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РАЇНА</w:t>
        <w:br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4</w:t>
      </w:r>
      <w:r>
        <w:rPr>
          <w:b/>
          <w:bCs/>
          <w:sz w:val="32"/>
          <w:szCs w:val="32"/>
          <w:lang w:val="uk-UA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345"/>
        <w:gridCol w:w="3345"/>
        <w:gridCol w:w="3345"/>
        <w:gridCol w:w="3349"/>
        <w:gridCol w:w="3338"/>
      </w:tblGrid>
      <w:tr>
        <w:trPr>
          <w:trHeight w:val="618" w:hRule="atLeast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18.02.2021р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клика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приймання-передачі та прийнятт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у комунальну власність Могилів-Подільської міської територіальної громади Могилів-Подільського району </w:t>
      </w:r>
      <w:r>
        <w:rPr>
          <w:b/>
          <w:bCs/>
          <w:sz w:val="28"/>
          <w:szCs w:val="28"/>
          <w:lang w:val="uk-UA"/>
        </w:rPr>
        <w:t>закінченого будівництво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б’єк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індивідуальн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значеного май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60 Закону України «Про місцеве самоврядування в Україні», Законом України «Про передачу об’єктів права державної та комунальної власності», враховуючи розпорядження Кабінету Міністрів України «Про визначення адміністративних центрів та затвердження територій територіальних громад Вінницької області» від 12.06.2020р. №707-р, керуючись рішенням 3 сесії Могилів-Подільської міської ради Могилів-Подільського району Вінницької області 8 скликання від 18.01.2021р. №68 «Про надання згоди на безоплатне прийняття у комунальну власність Могилів-Подільської міської територіальної громади Могилів-Подільського району </w:t>
      </w:r>
      <w:r>
        <w:rPr>
          <w:bCs/>
          <w:sz w:val="28"/>
          <w:szCs w:val="28"/>
          <w:lang w:val="uk-UA"/>
        </w:rPr>
        <w:t>закінченого будівництвом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а та індивідуальн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значеного майна</w:t>
      </w:r>
      <w:r>
        <w:rPr>
          <w:sz w:val="28"/>
          <w:szCs w:val="28"/>
          <w:lang w:val="uk-UA"/>
        </w:rPr>
        <w:t>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Акт приймання-передачі закінченого будівництвом об’єкта та індивідуально визначеного майна за місцем розташування: Вінницька област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ів-Подільський район, с. Озаринці, вул. Соборна, будинок 7.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йняти безоплатно у комунальну власність Могилів-Подільської міської територіальної громади Могилів-</w:t>
      </w:r>
      <w:r>
        <w:rPr>
          <w:sz w:val="28"/>
          <w:szCs w:val="28"/>
          <w:lang w:eastAsia="ru-RU"/>
        </w:rPr>
        <w:t xml:space="preserve">Подільського району Вінницької області закінчений будівництвом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</w:rPr>
        <w:t xml:space="preserve"> «Озаринецька амбулаторія загальної практики сімейної медицини Комунального некомерційного підприємства «Могилів-Подільський районний медичний центр первинної медико - санітарної допомоги» Могилів-Подільської районної ради по вул. Соборній, 7, с. Озаринці Могилів - Подільського району – будівництво», а саме: будівлі амбулаторії загальної практики сімейної медицини з індивідуально визначеним майном за місцем розташування: Вінницька область, Могилів - Подільський район, с. Озаринці,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л. Соборна, будинок 7 (кадастровий номер земельної ділянки 0522685000:03:002:0060) згідно з додатком 1 та проєктно - кошторисної документації на закінчений будівництвом об’єкт: «Озаринецька амбулаторія загальної практики сімейної медицини Комунального некомерційного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 xml:space="preserve">підприємства «Могилів-Подільський районний медичний центр первинної медико - санітарної допомоги» Могилів - Подільської районної ради по вул. Соборна, 7, </w:t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с. Озаринці Могилів - Подільського району – будівництво».</w:t>
      </w:r>
    </w:p>
    <w:p>
      <w:pPr>
        <w:pStyle w:val="Docdata"/>
        <w:spacing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мунальному некомерційному підприємству «Могилів-Подільський міський Центр первинної медико-санітарної допомоги» Могилів-Подільської міської ради прийняти на баланс об’єкт та індивідуально визначене майно, які зазначені у пункті 2 цього рішення та внести відповідні зміни до установчих документів підприємства.</w:t>
      </w:r>
    </w:p>
    <w:p>
      <w:pPr>
        <w:pStyle w:val="Docdata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4. Управлінню містобудування та архітектури Могилів-Подільської міської ради вжити заходів з присвоєння адреси об’єкту нерухомого майна, зазначеного у пункті 2 цього ріш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</w:t>
      </w:r>
      <w:r>
        <w:rPr>
          <w:sz w:val="28"/>
          <w:szCs w:val="28"/>
          <w:lang w:val="uk-UA"/>
        </w:rPr>
        <w:t xml:space="preserve">5. Юридичному відділу апарату Могилів-Подільської міської ради та  виконкому, відділу надання адміністративних послуг Могилів-Подільської міської ради вжити заходів з державної реєстрації речових прав на нерухоме майно  відповідно до законодавства.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Безмещука П.О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Геннадій ГЛУХ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ід 18.02.2021 року №1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ймання-передачі закінченого будівництвом об’єкта та індивідуально визначеного майна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uk-UA"/>
        </w:rPr>
        <w:t>місцем розташуванн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а област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огилів-Подільський район, с.</w:t>
      </w:r>
      <w:r>
        <w:rPr>
          <w:b/>
          <w:sz w:val="28"/>
          <w:szCs w:val="28"/>
          <w:lang w:val="uk-UA"/>
        </w:rPr>
        <w:t>Озаринці</w:t>
      </w:r>
      <w:r>
        <w:rPr>
          <w:b/>
          <w:sz w:val="28"/>
          <w:szCs w:val="28"/>
        </w:rPr>
        <w:t xml:space="preserve">, вул. </w:t>
      </w:r>
      <w:r>
        <w:rPr>
          <w:b/>
          <w:sz w:val="28"/>
          <w:szCs w:val="28"/>
          <w:lang w:val="uk-UA"/>
        </w:rPr>
        <w:t>Соборна</w:t>
      </w:r>
      <w:r>
        <w:rPr>
          <w:b/>
          <w:sz w:val="28"/>
          <w:szCs w:val="28"/>
        </w:rPr>
        <w:t xml:space="preserve">, будинок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«_____» __________  2021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затверджена рішенням 1сесії (2 пленарне засідання) Могилів-Подільської міської ради Могилів-Подільського району Вінницької обла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 скликання від 18.01.2021р. №68 «Про надання згоди на безоплатне прийняття у комунальну власність Могилів-Подільської міської територіальної громади Могилів-Подільського району </w:t>
      </w:r>
      <w:r>
        <w:rPr>
          <w:bCs/>
          <w:sz w:val="28"/>
          <w:szCs w:val="28"/>
          <w:lang w:val="uk-UA"/>
        </w:rPr>
        <w:t>закінченого будівництвом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а та індивідуальн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значеного майна</w:t>
      </w:r>
      <w:r>
        <w:rPr>
          <w:sz w:val="28"/>
          <w:szCs w:val="28"/>
          <w:lang w:val="uk-UA"/>
        </w:rPr>
        <w:t>» у склад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5103"/>
      </w:tblGrid>
      <w:tr>
        <w:trPr>
          <w:trHeight w:val="266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півголів комісії: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ИНЧУК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я Володимировича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  <w:t xml:space="preserve">БЕЗМЕЩУК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а Олександровича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а членів комісії: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а управління будівництв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нниц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ого заступника Могилів-Подільського міського голов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ХАРОВ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’ячеслава Михайл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ого спеціаліста виробничо-технічного відділу управління будівництва Вінницької облдержадміністрації;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ТЕЦЬ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и Віталіївн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а відділу бухгалтерського та фінансового забезпечення-головного бухгалтера управління будівництва Вінницької облдержадміністрації;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ЯНЮК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а Васильовича</w:t>
            </w:r>
          </w:p>
        </w:tc>
        <w:tc>
          <w:tcPr>
            <w:tcW w:w="425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а Могилів-Подільського міського голови з питань діяльності виконавчих органів;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ЕВАТОВО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ї Павлівн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firstLine="31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FFFFFF"/>
            </w:tcBorders>
          </w:tcPr>
          <w:p>
            <w:pPr>
              <w:pStyle w:val="Docdat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>
              <w:top w:val="single" w:sz="4" w:space="0" w:color="FFFFFF"/>
            </w:tcBorders>
          </w:tcPr>
          <w:p>
            <w:pPr>
              <w:pStyle w:val="Docdata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ого лікаря</w:t>
            </w:r>
            <w:r>
              <w:rPr>
                <w:sz w:val="28"/>
                <w:szCs w:val="28"/>
                <w:lang w:eastAsia="ru-RU"/>
              </w:rPr>
              <w:t xml:space="preserve"> комунального некомерційного підприємства «Могилів-Подільський міський Центр первинної медико - санітарної допомоги» </w:t>
            </w:r>
            <w:r>
              <w:rPr>
                <w:sz w:val="28"/>
                <w:szCs w:val="28"/>
              </w:rPr>
              <w:t>Могилів-Подільської міської ради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УН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Юрія Сергійовича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Docdata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а управління містобудування та архітектури Могилів-Подільської міської ради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и Віталіївн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бухгалтера комунального некомерційного підприємства «Могилів-Подільський міський Центр первинної медико-санітарної допомоги» Могилів-Подільської міської ради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и Василів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мейного лікаря загальної практики сімейної медицини Могилів-Подільського районного медичного центру первинної медико-санітарної допомог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вела обстеження закінченого будівництвом об’єкта:</w:t>
      </w:r>
      <w:r>
        <w:rPr>
          <w:color w:val="000000"/>
          <w:sz w:val="28"/>
          <w:szCs w:val="28"/>
          <w:lang w:val="uk-UA"/>
        </w:rPr>
        <w:t xml:space="preserve"> «Озаринецька амбулаторія загальної практики сімейної медицини Комунального некомерційного підприємства “Могилів - Подільський районний медичний центр первинної медико-санітарної допомоги” Могилів-Подільської районної ради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оборній, 7 с. Озаринці Могилів-Подільського району - будівництво», а саме: будівлі амбулаторії загальної практики сімейної медицини з індивідуально визначеним майном (далі за текстом – об’єкт передачі), що</w:t>
      </w:r>
      <w:r>
        <w:rPr>
          <w:sz w:val="28"/>
          <w:szCs w:val="28"/>
          <w:lang w:val="uk-UA"/>
        </w:rPr>
        <w:t xml:space="preserve"> передається безоплатно замовником будівництва (майнодавцем) – управлінням будівництва Вінницької обласної державної адміністрації (код ЄДРПОУ: 43723542) у комунальну власність  Могилів-Подільської міської територіальної громади Могилів-Подільського району Вінницької області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 xml:space="preserve">Місце знаходження об’єкта передачі: </w:t>
      </w:r>
      <w:r>
        <w:rPr>
          <w:sz w:val="28"/>
          <w:szCs w:val="28"/>
          <w:lang w:val="uk-UA"/>
        </w:rPr>
        <w:t xml:space="preserve">Вінницька область, Могилів - Подільський район, с. Озаринці, вул. Соборна, будинок 7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Кадастровий номер земельної ділянки</w:t>
      </w:r>
      <w:r>
        <w:rPr>
          <w:sz w:val="28"/>
          <w:szCs w:val="28"/>
          <w:lang w:val="uk-UA"/>
        </w:rPr>
        <w:t xml:space="preserve"> 0522685000:03:002:0060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я встановила: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247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кладу об'єкта передачі входить: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я амбулаторії загальної практики сімейної медицини (літ.А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Загальні відомості: 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26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новні показники об’є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 проектом</w:t>
            </w:r>
          </w:p>
        </w:tc>
      </w:tr>
      <w:tr>
        <w:trPr>
          <w:trHeight w:val="5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 тому числі пускового комплекс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бо черги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а пло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4,9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47,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ерх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ер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8,74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упінь вогнестій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дата початку будівництва:                                                   02 січня 2019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дата закінчення будівництва:                                             16 грудня 2020р.</w:t>
      </w:r>
    </w:p>
    <w:p>
      <w:pPr>
        <w:pStyle w:val="HTML1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25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екларація про готовність до експлуатації об’єкта зареєстрована Департаментом державної архітектурно-будівельної інспекції у Вінницькій    області 24.12.2020р. за №ВН101201224127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HTML1"/>
        <w:ind w:left="567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а основи (забудови)                                                     408,74 кв.м</w:t>
      </w:r>
    </w:p>
    <w:p>
      <w:pPr>
        <w:pStyle w:val="HTML1"/>
        <w:ind w:left="567" w:hanging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гальна площа приміщень (за внутрішнім обміром)       344,9 кв.м</w:t>
      </w:r>
    </w:p>
    <w:p>
      <w:pPr>
        <w:pStyle w:val="HTML1"/>
        <w:ind w:left="567" w:hanging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а земельної ділянки                                                     3047 кв.м</w:t>
      </w:r>
      <w:bookmarkStart w:id="2" w:name="251"/>
      <w:bookmarkEnd w:id="2"/>
    </w:p>
    <w:p>
      <w:pPr>
        <w:pStyle w:val="HTML1"/>
        <w:ind w:left="567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женерне обладнання об'єкта передачі: </w:t>
      </w:r>
    </w:p>
    <w:p>
      <w:pPr>
        <w:pStyle w:val="HTML1"/>
        <w:ind w:left="567" w:hanging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лодне та гаряче водопостачання, водовідведення (малі очисні споруди, вигрібна яма), опалення, електропостачання.  </w:t>
      </w:r>
      <w:bookmarkStart w:id="3" w:name="258"/>
      <w:bookmarkStart w:id="4" w:name="252"/>
      <w:bookmarkEnd w:id="3"/>
      <w:bookmarkEnd w:id="4"/>
    </w:p>
    <w:p>
      <w:pPr>
        <w:pStyle w:val="HTML1"/>
        <w:ind w:left="426" w:hanging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а вартість будівництва (вартість основних фондів): </w:t>
      </w:r>
      <w:bookmarkStart w:id="5" w:name="259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HTML1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534750,73 гр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ев’ять мільйонів п’ятсот тридцять чотири тисячі сімсот </w:t>
      </w:r>
    </w:p>
    <w:p>
      <w:pPr>
        <w:pStyle w:val="HTML1"/>
        <w:ind w:left="426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десят грн 73 коп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Індивідуально визначене майно (</w:t>
      </w:r>
      <w:r>
        <w:rPr>
          <w:color w:val="000000"/>
          <w:sz w:val="28"/>
          <w:szCs w:val="28"/>
          <w:lang w:val="uk-UA"/>
        </w:rPr>
        <w:t>не вмонтоване обладнання</w:t>
      </w:r>
      <w:r>
        <w:rPr>
          <w:sz w:val="28"/>
          <w:szCs w:val="28"/>
          <w:lang w:val="uk-UA"/>
        </w:rPr>
        <w:t xml:space="preserve">)  загальною вартістю </w:t>
      </w:r>
      <w:r>
        <w:rPr>
          <w:color w:val="000000"/>
          <w:sz w:val="28"/>
          <w:szCs w:val="28"/>
          <w:lang w:val="uk-UA"/>
        </w:rPr>
        <w:t xml:space="preserve">грн 297383,45 </w:t>
      </w:r>
      <w:r>
        <w:rPr>
          <w:sz w:val="28"/>
          <w:szCs w:val="28"/>
          <w:lang w:val="uk-UA"/>
        </w:rPr>
        <w:t xml:space="preserve">(двісті дев’яносто сім тисяч триста вісімдесят три гр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 коп)</w:t>
      </w:r>
      <w:r>
        <w:rPr>
          <w:color w:val="000000"/>
          <w:sz w:val="28"/>
          <w:szCs w:val="28"/>
          <w:lang w:val="uk-UA"/>
        </w:rPr>
        <w:t>, а саме:</w:t>
      </w:r>
      <w:r>
        <w:rPr>
          <w:color w:val="FF0000"/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3"/>
        <w:gridCol w:w="1135"/>
        <w:gridCol w:w="243"/>
        <w:gridCol w:w="568"/>
        <w:gridCol w:w="88"/>
        <w:gridCol w:w="1369"/>
        <w:gridCol w:w="53"/>
        <w:gridCol w:w="88"/>
        <w:gridCol w:w="53"/>
        <w:gridCol w:w="193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-ть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Ціна з ПДВ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мплект інструменті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а інвентаря, в т.ч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53,00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53,00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тофонендоскоп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стомі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і ваги для діте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рмометр цифровий </w:t>
            </w:r>
            <w:r>
              <w:rPr>
                <w:color w:val="000000"/>
                <w:sz w:val="28"/>
                <w:szCs w:val="28"/>
                <w:lang w:val="en-US"/>
              </w:rPr>
              <w:t>Logevita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тальмоскоп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галятор </w:t>
            </w:r>
            <w:r>
              <w:rPr>
                <w:color w:val="000000"/>
                <w:sz w:val="28"/>
                <w:szCs w:val="28"/>
                <w:lang w:val="en-US"/>
              </w:rPr>
              <w:t>Norditalia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номет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.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льсоксимет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14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без ПДВ: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900,00</w:t>
            </w:r>
          </w:p>
        </w:tc>
      </w:tr>
      <w:tr>
        <w:trPr>
          <w:trHeight w:val="208" w:hRule="atLeast"/>
        </w:trPr>
        <w:tc>
          <w:tcPr>
            <w:tcW w:w="5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53,00</w:t>
            </w:r>
          </w:p>
        </w:tc>
      </w:tr>
      <w:tr>
        <w:trPr>
          <w:trHeight w:val="195" w:hRule="atLeast"/>
        </w:trPr>
        <w:tc>
          <w:tcPr>
            <w:tcW w:w="5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 з 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53,00</w:t>
            </w:r>
          </w:p>
        </w:tc>
      </w:tr>
      <w:tr>
        <w:trPr>
          <w:trHeight w:val="52" w:hRule="atLeast"/>
        </w:trPr>
        <w:tc>
          <w:tcPr>
            <w:tcW w:w="5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0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м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-ть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Ціна з ПД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ма з ПДВ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омплект меблів, в т.ч: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омп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350,06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350,06</w:t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  <w:sz w:val="28"/>
                <w:szCs w:val="28"/>
              </w:rPr>
              <w:t>Диван 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к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 дитяч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ець офісн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ець (поворотний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ець дитяч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рик дитяч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цепшн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фа для документі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 робочий однотумбов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 двотумбовий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8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ез ПДВ: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458,38</w:t>
            </w:r>
          </w:p>
        </w:tc>
      </w:tr>
      <w:tr>
        <w:trPr>
          <w:trHeight w:val="208" w:hRule="atLeast"/>
          <w:cantSplit w:val="true"/>
        </w:trPr>
        <w:tc>
          <w:tcPr>
            <w:tcW w:w="6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91,68</w:t>
            </w:r>
          </w:p>
        </w:tc>
      </w:tr>
      <w:tr>
        <w:trPr>
          <w:trHeight w:val="195" w:hRule="atLeast"/>
          <w:cantSplit w:val="true"/>
        </w:trPr>
        <w:tc>
          <w:tcPr>
            <w:tcW w:w="6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350,06</w:t>
            </w:r>
          </w:p>
        </w:tc>
      </w:tr>
      <w:tr>
        <w:trPr>
          <w:trHeight w:val="60" w:hRule="atLeast"/>
        </w:trPr>
        <w:tc>
          <w:tcPr>
            <w:tcW w:w="6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-ть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Ціна з ПД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фа для зберігання медичних виробів та лікарських засобі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36,00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936,00</w:t>
            </w:r>
          </w:p>
        </w:tc>
      </w:tr>
      <w:tr>
        <w:trPr>
          <w:trHeight w:val="195" w:hRule="atLeast"/>
        </w:trPr>
        <w:tc>
          <w:tcPr>
            <w:tcW w:w="7939" w:type="dxa"/>
            <w:gridSpan w:val="7"/>
            <w:tcBorders/>
            <w:vAlign w:val="center"/>
          </w:tcPr>
          <w:p>
            <w:pPr>
              <w:pStyle w:val="Normal"/>
              <w:ind w:right="127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без ПДВ:</w:t>
            </w:r>
          </w:p>
        </w:tc>
        <w:tc>
          <w:tcPr>
            <w:tcW w:w="1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12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2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004" w:right="1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07" w:right="12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80,00</w:t>
            </w:r>
          </w:p>
        </w:tc>
      </w:tr>
      <w:tr>
        <w:trPr>
          <w:trHeight w:val="208" w:hRule="atLeast"/>
        </w:trPr>
        <w:tc>
          <w:tcPr>
            <w:tcW w:w="7939" w:type="dxa"/>
            <w:gridSpan w:val="7"/>
            <w:tcBorders/>
            <w:vAlign w:val="center"/>
          </w:tcPr>
          <w:p>
            <w:pPr>
              <w:pStyle w:val="Normal"/>
              <w:ind w:right="12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ДВ:</w:t>
            </w:r>
          </w:p>
        </w:tc>
        <w:tc>
          <w:tcPr>
            <w:tcW w:w="1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12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6,00</w:t>
            </w:r>
          </w:p>
        </w:tc>
      </w:tr>
      <w:tr>
        <w:trPr>
          <w:trHeight w:val="195" w:hRule="atLeast"/>
        </w:trPr>
        <w:tc>
          <w:tcPr>
            <w:tcW w:w="7939" w:type="dxa"/>
            <w:gridSpan w:val="7"/>
            <w:tcBorders/>
            <w:vAlign w:val="center"/>
          </w:tcPr>
          <w:p>
            <w:pPr>
              <w:pStyle w:val="Normal"/>
              <w:ind w:right="12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 з ПДВ:</w:t>
            </w:r>
          </w:p>
        </w:tc>
        <w:tc>
          <w:tcPr>
            <w:tcW w:w="1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12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36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8"/>
        <w:gridCol w:w="889"/>
        <w:gridCol w:w="496"/>
        <w:gridCol w:w="650"/>
        <w:gridCol w:w="1504"/>
        <w:gridCol w:w="53"/>
        <w:gridCol w:w="193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йменування май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Ціна з ПД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омплект медичного обладнання, в  т.ч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127,96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127,96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іл палатний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афа картотеч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3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іл інструментальний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4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ка холодильник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без ПДВ: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39,97</w:t>
            </w:r>
          </w:p>
        </w:tc>
      </w:tr>
      <w:tr>
        <w:trPr>
          <w:trHeight w:val="208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187,99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 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127,96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8"/>
        <w:gridCol w:w="889"/>
        <w:gridCol w:w="496"/>
        <w:gridCol w:w="650"/>
        <w:gridCol w:w="1504"/>
        <w:gridCol w:w="53"/>
        <w:gridCol w:w="193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йменування май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Ціна з ПД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омплект холодильників, в  т.ч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400,00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400,00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олодильник для зберігання лікарських засобів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sz w:val="26"/>
                <w:szCs w:val="26"/>
                <w:lang w:val="uk-UA"/>
              </w:rPr>
              <w:t>Разом без ПДВ: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000,00</w:t>
            </w:r>
          </w:p>
        </w:tc>
      </w:tr>
      <w:tr>
        <w:trPr>
          <w:trHeight w:val="208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sz w:val="26"/>
                <w:szCs w:val="26"/>
                <w:lang w:val="uk-UA"/>
              </w:rPr>
              <w:t>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400,00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sz w:val="26"/>
                <w:szCs w:val="26"/>
                <w:lang w:val="uk-UA"/>
              </w:rPr>
              <w:t>Всього з ПДВ: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400,0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8"/>
        <w:gridCol w:w="889"/>
        <w:gridCol w:w="496"/>
        <w:gridCol w:w="650"/>
        <w:gridCol w:w="1701"/>
        <w:gridCol w:w="51"/>
        <w:gridCol w:w="9"/>
        <w:gridCol w:w="202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йменування май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Ціна з ПДВ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омплект телевізорів, в  т.ч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20,01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20,01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левізор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без ПДВ:</w:t>
            </w:r>
          </w:p>
        </w:tc>
        <w:tc>
          <w:tcPr>
            <w:tcW w:w="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933,34</w:t>
            </w:r>
          </w:p>
        </w:tc>
      </w:tr>
      <w:tr>
        <w:trPr>
          <w:trHeight w:val="208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86,67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sz w:val="26"/>
                <w:szCs w:val="26"/>
                <w:lang w:val="uk-UA"/>
              </w:rPr>
              <w:t>Всього з 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20,01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8"/>
        <w:gridCol w:w="889"/>
        <w:gridCol w:w="496"/>
        <w:gridCol w:w="650"/>
        <w:gridCol w:w="1701"/>
        <w:gridCol w:w="51"/>
        <w:gridCol w:w="9"/>
        <w:gridCol w:w="202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йменування май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Ціна з ПДВ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ерсональний комп’ютер </w:t>
            </w:r>
            <w:r>
              <w:rPr>
                <w:color w:val="000000"/>
                <w:sz w:val="26"/>
                <w:szCs w:val="26"/>
                <w:lang w:val="en-US"/>
              </w:rPr>
              <w:t>Pentium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uk-UA"/>
              </w:rPr>
              <w:t>24000,00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uk-UA"/>
              </w:rPr>
              <w:t>48000,00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Разом без ПДВ:</w:t>
            </w:r>
          </w:p>
        </w:tc>
        <w:tc>
          <w:tcPr>
            <w:tcW w:w="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0000,00</w:t>
            </w:r>
          </w:p>
        </w:tc>
      </w:tr>
      <w:tr>
        <w:trPr>
          <w:trHeight w:val="208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000,00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 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8000,0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3"/>
        <w:gridCol w:w="3548"/>
        <w:gridCol w:w="889"/>
        <w:gridCol w:w="496"/>
        <w:gridCol w:w="650"/>
        <w:gridCol w:w="1701"/>
        <w:gridCol w:w="51"/>
        <w:gridCol w:w="9"/>
        <w:gridCol w:w="2022"/>
      </w:tblGrid>
      <w:tr>
        <w:trPr>
          <w:trHeight w:val="2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йменування май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д. ви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-ть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Ціна з ПДВ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Сума з ПД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  <w:t>1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омплект медичного обладнання, в  т.ч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п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0296,42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0296,4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ги для дорослих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іл сповиваль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тіл для перев’яз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ирма для кабінетів і палат двох секційна ШП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ші поперечно складні НС-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ісло каталка для перевезення хвори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світлювач </w:t>
            </w:r>
            <w:r>
              <w:rPr>
                <w:color w:val="000000"/>
                <w:sz w:val="26"/>
                <w:szCs w:val="26"/>
                <w:lang w:val="en-US"/>
              </w:rPr>
              <w:t>KD-202B-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дичний ліхтар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кфлоумет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лоток неврологіч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ка лікаря/медсестр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ушетка огляд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(трансформер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без ПДВ:</w:t>
            </w:r>
          </w:p>
        </w:tc>
        <w:tc>
          <w:tcPr>
            <w:tcW w:w="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7006,00</w:t>
            </w:r>
          </w:p>
        </w:tc>
      </w:tr>
      <w:tr>
        <w:trPr>
          <w:trHeight w:val="208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90,42</w:t>
            </w:r>
          </w:p>
        </w:tc>
      </w:tr>
      <w:tr>
        <w:trPr>
          <w:trHeight w:val="195" w:hRule="atLeast"/>
        </w:trPr>
        <w:tc>
          <w:tcPr>
            <w:tcW w:w="59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 ПДВ:</w:t>
            </w:r>
          </w:p>
        </w:tc>
        <w:tc>
          <w:tcPr>
            <w:tcW w:w="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0296,42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2. Пропозиції комісії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Прийняти у </w:t>
      </w:r>
      <w:r>
        <w:rPr>
          <w:sz w:val="28"/>
          <w:szCs w:val="28"/>
          <w:lang w:val="uk-UA"/>
        </w:rPr>
        <w:t>комунальну власність Могилів-Подільської міської територіальної громади Могилів-Подільського району Вінницької області закінчений будівництвом об’єкт:</w:t>
      </w:r>
      <w:r>
        <w:rPr>
          <w:color w:val="000000"/>
          <w:sz w:val="28"/>
          <w:szCs w:val="28"/>
          <w:lang w:val="uk-UA"/>
        </w:rPr>
        <w:t xml:space="preserve"> «Озаринецька амбулаторія загальної практики сімейної медицини Комунального некомерційного підприємства «Могилів-Подільський районний медичний центр первинної медико-санітарної допомоги «Могилів-Подільської районної ради по вул. Соборна, 7 с. Озаринці Могилів-Подільського району - будівництво</w:t>
      </w:r>
      <w:r>
        <w:rPr>
          <w:sz w:val="28"/>
          <w:szCs w:val="28"/>
          <w:lang w:val="uk-UA"/>
        </w:rPr>
        <w:t xml:space="preserve">», а саме: будівлі амбулаторії загальної практики сімейної медицини з індивідуально визначеним майном та включити зазначений об’єкт до переліку об’єктів комунальної власності Могилів-Подільської міської територіальної громади Могилів-Подільського району Вінницької області. </w:t>
      </w:r>
      <w:bookmarkStart w:id="6" w:name="266"/>
      <w:bookmarkStart w:id="7" w:name="264"/>
      <w:bookmarkStart w:id="8" w:name="263"/>
      <w:bookmarkEnd w:id="6"/>
      <w:bookmarkEnd w:id="7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До акту приймання-передачі додаєть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1. Лист Управління будівництва ОДА від 11 січня 2021 року №04-12-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«Про передачу завершеного будівниц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2. Проектно - кошторисна документація на об’єкт: «Озаринецька амбулаторія загальної практики сімейної медицини Комунального некомерційного підприємства «Могилів-Подільський районний медичний центр первинної медико -санітарної допомоги» Могилів-Подільської районної ради по вул. Соборна,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Озаринці Могилів-Подільського району – будівництво» відповідно до</w:t>
      </w:r>
      <w:r>
        <w:rPr>
          <w:color w:val="000000"/>
          <w:sz w:val="28"/>
          <w:szCs w:val="28"/>
          <w:lang w:val="uk-UA"/>
        </w:rPr>
        <w:t xml:space="preserve"> переліку, вказаному у додатку до акту приймання – передачі (2 арк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Майно та документація передане повністю, зауважень до якості і кількості майна немає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894"/>
        <w:gridCol w:w="34"/>
        <w:gridCol w:w="2376"/>
        <w:gridCol w:w="34"/>
        <w:gridCol w:w="2942"/>
        <w:gridCol w:w="34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lang w:val="uk-UA"/>
              </w:rPr>
              <w:t xml:space="preserve">Співголови комісії: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будівництва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нниц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ий заступник Могилів-Подільського міського голов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Члени комісії:                               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</w:t>
            </w:r>
            <w:r>
              <w:rPr>
                <w:b/>
                <w:color w:val="000000"/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_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А.В. ГРИНЧУ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aps/>
                <w:color w:val="000000"/>
                <w:lang w:val="uk-UA"/>
              </w:rPr>
              <w:t>П.О. БЕЗМЕЩУ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виробничо-технічного відділу управління будівництва Вінницької облдержадміністрації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.М. САХАРОВ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бухгалтерського та фінансового забезпечення-головний бухгалтер управління будівництва  Вінницької облдержадміністрації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Т.В. КОТЕЦЬ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>
          <w:trHeight w:val="1339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 xml:space="preserve">Заступник </w:t>
            </w:r>
            <w:r>
              <w:rPr>
                <w:lang w:val="uk-UA"/>
              </w:rPr>
              <w:t>Могилів-Подільського міського голови з питань діяльності виконавчих</w:t>
            </w:r>
            <w:r>
              <w:rPr>
                <w:color w:val="000000"/>
                <w:lang w:val="uk-UA"/>
              </w:rPr>
              <w:t xml:space="preserve"> органів 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aps/>
                <w:color w:val="000000"/>
                <w:lang w:val="uk-UA"/>
              </w:rPr>
              <w:t>М.В. СЛОБОДЯНЮ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>
          <w:trHeight w:val="1985" w:hRule="atLeast"/>
        </w:trPr>
        <w:tc>
          <w:tcPr>
            <w:tcW w:w="4928" w:type="dxa"/>
            <w:gridSpan w:val="2"/>
            <w:tcBorders/>
          </w:tcPr>
          <w:p>
            <w:pPr>
              <w:pStyle w:val="Docdata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Головний лікар</w:t>
            </w:r>
            <w:r>
              <w:rPr>
                <w:lang w:eastAsia="ru-RU"/>
              </w:rPr>
              <w:t xml:space="preserve"> комунального некомерційного підприємства «Могилів-Подільський міський Центр первинної медико-санітарної допомоги» </w:t>
            </w:r>
            <w:r>
              <w:rPr/>
              <w:t>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highlight w:val="yellow"/>
                <w:lang w:val="uk-UA" w:eastAsia="ru-RU"/>
              </w:rPr>
            </w:pPr>
            <w:r>
              <w:rPr>
                <w:color w:val="FF0000"/>
                <w:highlight w:val="yellow"/>
                <w:lang w:val="uk-UA"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lang w:val="uk-UA"/>
              </w:rPr>
              <w:t>Н.П. ЧЕРЕВАТ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Docdata"/>
              <w:spacing w:before="0" w:after="0"/>
              <w:rPr>
                <w:lang w:eastAsia="ru-RU"/>
              </w:rPr>
            </w:pPr>
            <w:r>
              <w:rPr/>
              <w:t>Головний бухгалтер</w:t>
            </w:r>
            <w:r>
              <w:rPr>
                <w:lang w:eastAsia="ru-RU"/>
              </w:rPr>
              <w:t xml:space="preserve"> комунального некомерційного підприємства «Могилів-Подільський міський Центр первинної медико-санітарної допомоги» </w:t>
            </w:r>
            <w:r>
              <w:rPr/>
              <w:t>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lang w:val="uk-UA" w:eastAsia="ru-RU"/>
              </w:rPr>
            </w:pPr>
            <w:r>
              <w:rPr>
                <w:color w:val="FF000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uk-UA"/>
              </w:rPr>
            </w:pPr>
            <w:r>
              <w:rPr>
                <w:lang w:val="uk-UA"/>
              </w:rPr>
              <w:t>А.В.ТКА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містобудування та архітектури Могилів-Подільської міської рад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Ю.С. ДУНСЬК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мейний лікар загальної практики  сімейної медицини Могилів-Подільського районного медичного центру первинної медико-санітарної допомог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Т.В. МАЗУР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’єкт передачі здав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Начальник Управління будівництва облдержадміністрації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_____  ”  _________  2021р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А.В. ГРИНЧУ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’єкт передачі прийняв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ий заступник Могилів-Подільського міського голов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color w:val="000000"/>
                <w:lang w:val="uk-UA"/>
              </w:rPr>
              <w:t>П.О. БЕЗМЕЩУ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до акту приймання - передачі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кінченого будівництвом об’єкта </w:t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 індивідуально визначеного майна </w:t>
      </w:r>
    </w:p>
    <w:p>
      <w:pPr>
        <w:pStyle w:val="Normal"/>
        <w:shd w:fill="FFFFFF" w:val="clear"/>
        <w:ind w:right="454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но-кошторисної документації на об’єкт: «Озаринецька амбулаторія загальної практики сімейної медицини Комунального некомерційного підприємства «Могилів-Подільський районний медичний центр первинної медико-санітарної допомоги» Могилів-Подільської районної ради по вул. Соборна, 7 с. Озаринці Могилів-Подільського району - будівництво», а саме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512"/>
        <w:gridCol w:w="1701"/>
      </w:tblGrid>
      <w:tr>
        <w:trPr>
          <w:trHeight w:val="6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докумен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Кількість примірників</w:t>
            </w:r>
          </w:p>
        </w:tc>
      </w:tr>
      <w:tr>
        <w:trPr>
          <w:trHeight w:val="63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Том 1. Робочий проект. Зовнішні мережі електропостачання Загальні положення 0309-ЗП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ом 1. Загальні положення 0309-З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3. Технологічна частина 0309-Т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2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4. Генеральний план 0309-Г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</w:t>
            </w:r>
          </w:p>
        </w:tc>
      </w:tr>
      <w:tr>
        <w:trPr>
          <w:trHeight w:val="4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5. Архітектурно-будівельна частина 0309-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65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6. Водопостачання та каналізація. Зовнішні та внутрішні мережі 0309-ЗВК, В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7. Опалення та вентиляція 0309-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м 8. Електротехнічні рішення 0309-ЕТР. Електропостачання  0309-ЕП. Системи зв’язку 0309-С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ий паспорт на громадський будинок з громадськими (допоміжними) будівлями та спорудами № 177-19-ТП від 17 грудня 2020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ий проект Охоронна сигналізація 0309-О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ий проект Блисковкозахист 0309-Б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14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ий проект Автоматична пожежна сигналізація, пожежне спостерігання. Оповіщення про пожежу та управління евакуацію людей при пожежі. Пожежогасіння 0309-ПС, ОП, П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женерно-геологічні вишукування 50.18-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7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обочий проект Том 1. Загальні положення 0309-1-ЗП (коригування ПК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7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ий проект Том 3. Генеральний план 0309-1-ГП (коригува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7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бочий проект Том 4. Архітектурно-будівельна частин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09-1-АБ (коригува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6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ий проект Том 5. Водопостачання та каналізація. Зовнішні та внутрішні мережі. 0309-1-ЗВК (коригува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9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бочий проект Том 5.1 Архітектурно-будівельна частин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09-АБ (коригування ПКД після додаткових геологічних вишукуван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7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 перевірки відповідності системи протипожежного захисту (СПЗ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2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 прийняття виконаних робіт з вогнезахисного обробля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395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окол б/н вимірювання струму короткого замикання або повного опору кола «фаза-нуль» при системі живлення з заземленою нейтраллю. Протокол б/н вимірювання опору ізоляції проводів, кабелів, електродвигунів і апаратури. Протокол вимірювання опору заземлюючого пристрою. Протокол б/н вимірювання опору кола між заземлювачами та заземленими елементами. Сертифікат відповідності. Акт експертизи походження товарів №29. Результати лабораторних вимірювань. Протокол №06-19 контрольних випробувань цегли керамічної на стиск та згин. Документ про якість №12190, 443, 375, 427, 197 бетонної суміші. Паспорт №№582, 583 на товарну бетонну суміш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36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журнал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на закриття прихова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  <w:tr>
        <w:trPr>
          <w:trHeight w:val="44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про закінчення пусконалагоджува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прим.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етяна БОРИСОВ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2:00Z</dcterms:created>
  <dc:creator>Admin</dc:creator>
  <dc:description/>
  <cp:keywords/>
  <dc:language>en-US</dc:language>
  <cp:lastModifiedBy>Пользователь Windows</cp:lastModifiedBy>
  <cp:lastPrinted>2021-02-25T16:08:00Z</cp:lastPrinted>
  <dcterms:modified xsi:type="dcterms:W3CDTF">2021-03-22T09:36:00Z</dcterms:modified>
  <cp:revision>13</cp:revision>
  <dc:subject/>
  <dc:title/>
</cp:coreProperties>
</file>