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552"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ru-RU"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140</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pct"/>
        <w:jc w:val="left"/>
        <w:tblInd w:w="0" w:type="dxa"/>
        <w:tblLayout w:type="fixed"/>
        <w:tblCellMar>
          <w:top w:w="0" w:type="dxa"/>
          <w:left w:w="108" w:type="dxa"/>
          <w:bottom w:w="0" w:type="dxa"/>
          <w:right w:w="108" w:type="dxa"/>
        </w:tblCellMar>
      </w:tblPr>
      <w:tblGrid>
        <w:gridCol w:w="3048"/>
        <w:gridCol w:w="3152"/>
        <w:gridCol w:w="3152"/>
        <w:gridCol w:w="3152"/>
        <w:gridCol w:w="3155"/>
        <w:gridCol w:w="3145"/>
      </w:tblGrid>
      <w:tr>
        <w:trPr>
          <w:trHeight w:val="618" w:hRule="atLeast"/>
        </w:trPr>
        <w:tc>
          <w:tcPr>
            <w:tcW w:w="304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8.02.2021р.</w:t>
            </w:r>
          </w:p>
        </w:tc>
        <w:tc>
          <w:tcPr>
            <w:tcW w:w="3152"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сесії</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52"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52"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5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4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Договору про спільну діяльність, визна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лужби автомобільних доріг у Вінницькій області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ержавного агентства автомобільних доріг України (УКРАВТОДОР) одержувачем бюджетних кошті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Враховуючи лист Служби автомобільних доріг у Вінницькій обла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09.09.2020р. №2126, відповідно до ст.ст. 26, 27, 31 Закону України «Про місцеве самоврядування в Україні», ст.ст. 40, 41 Закону України «Про автомобільні дороги», Закону України «Про внесення змін до деяких законів України щодо співфінансування ремонту доріг державного значення», п.1.10 ст. 91 Бюджетного кодексу України, керуючись постановою Верховної Ради України від 17.07.2020 року №807 «Про утворення та ліквідацію район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 метою приведення у відповідність договору про спільну діяльність, який затверджений рішенням 48 сесії міської ради 7 скликання від 16.10.2020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44,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ька рада ВИРІ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134" w:leader="none"/>
        </w:tabs>
        <w:spacing w:lineRule="auto" w:line="240" w:before="0" w:after="0"/>
        <w:ind w:left="0" w:firstLine="851"/>
        <w:rPr/>
      </w:pPr>
      <w:r>
        <w:rPr>
          <w:rFonts w:cs="Times New Roman" w:ascii="Times New Roman" w:hAnsi="Times New Roman"/>
          <w:sz w:val="28"/>
          <w:szCs w:val="28"/>
        </w:rPr>
        <w:t>Затвердити договір про спільну діяльність між Могилів-Подільською міською радою Вінницької області та Службою автомобільних доріг у Вінницькій області Державного агентства автомобільних доріг України (УКРАВТОДОР) у новій редакції, що додається.</w:t>
      </w:r>
    </w:p>
    <w:p>
      <w:pPr>
        <w:pStyle w:val="Normal"/>
        <w:numPr>
          <w:ilvl w:val="0"/>
          <w:numId w:val="3"/>
        </w:numPr>
        <w:tabs>
          <w:tab w:val="clear" w:pos="708"/>
          <w:tab w:val="left" w:pos="1134" w:leader="none"/>
        </w:tabs>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t xml:space="preserve">Залучити Службу автомобільних доріг у Вінницькій області Державного агентства автомобільних доріг України (УКРАВТОДОР), </w:t>
      </w:r>
    </w:p>
    <w:p>
      <w:pPr>
        <w:pStyle w:val="Normal"/>
        <w:tabs>
          <w:tab w:val="clear" w:pos="708"/>
          <w:tab w:val="left" w:pos="1134" w:leader="none"/>
        </w:tabs>
        <w:spacing w:lineRule="auto" w:line="240" w:before="0" w:after="0"/>
        <w:rPr/>
      </w:pPr>
      <w:r>
        <w:rPr>
          <w:rFonts w:cs="Times New Roman" w:ascii="Times New Roman" w:hAnsi="Times New Roman"/>
          <w:sz w:val="28"/>
          <w:szCs w:val="28"/>
        </w:rPr>
        <w:t xml:space="preserve">як одержувача бюджетних коштів для виконання проектних робіт. </w:t>
      </w:r>
    </w:p>
    <w:p>
      <w:pPr>
        <w:pStyle w:val="Normal"/>
        <w:numPr>
          <w:ilvl w:val="0"/>
          <w:numId w:val="3"/>
        </w:numPr>
        <w:tabs>
          <w:tab w:val="clear" w:pos="708"/>
          <w:tab w:val="left" w:pos="1134" w:leader="none"/>
        </w:tabs>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t xml:space="preserve">Включити Службу автомобільних доріг у Вінницькій області Державного агентства автомобільних доріг України (УКРАВТОДОР) в мережу, як одержувача коштів із місцевого бюджету Могилів-Подільської міської територіальної громади Могилів - Подільського району Вінницької області в сумі - 276,0 тис. гривень на виготовлення проектно-кошторисної документації поточного середнього ремонту автомобільної дороги Т-23-08 (Гуків - Дунаївці - Могилів-Подільський) (ділянка 7 км.), в межах адміністративної Могилів-Подільської міської територіальної громади Могилів-Подільського району Вінницької області. </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ручити міському голові Глухманюку Г.Г. підписати договір про спільну діяльність з Службою автомобільних доріг у Вінницькій області Державного агентства автомобільних доріг України (УКРАВТОДОР), щодо виконання робіт з виготовлення проектно-кошторисної документації на поточний середній ремонт автомобільної дороги Т-23-08 (Гуків - Дунаївці - Могилів-Подільський) (ділянка 7 км), в межах адміністративної Могилів-Подільської міської територіальної громади Могилів-Подільського району Вінницької області.</w:t>
      </w:r>
    </w:p>
    <w:p>
      <w:pPr>
        <w:pStyle w:val="Normal"/>
        <w:tabs>
          <w:tab w:val="clear" w:pos="708"/>
          <w:tab w:val="left" w:pos="993" w:leader="none"/>
        </w:tabs>
        <w:spacing w:lineRule="auto" w:line="240" w:before="0" w:after="0"/>
        <w:ind w:firstLine="34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Фінансово-економічному управлінню міської ради (Мостовик І.В.) забезпечити фінансування із місцевого бюджету Могилів-Подільської міської територіальної громади Могилів-Подільського району Вінницької області у розмірі - 276,0 тис. гривень та перерахуванню Службі автомобільних доріг Вінницькому обласному Державному агентству автомобільних доріг України (УКРАВТОДОР) на виконання робіт з виготовлення проектно-кошторисної документації на поточний середній ремонт автомобільної дороги Т-23-08 (Гуків - Дунаївці – Могилів-Подільський) (ділянка 7 км.) в межах адміністративної Могилів-Подільської міської територіальної громади Могилів-Подільського району Вінницької області.</w:t>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изнати таким, що втратило чинність рішення 48 сесії Могилів-Подільської міської ради 7 скликання від 16.10.2020р. №1144 «Про затвердження Договору про спільну діяльність та визнання Служби автомобільних доріг у Вінницькій області  Державного агентства автомобільних доріг України (УКРАВТОДОР) одержувачем бюджетних коштів».</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Контроль за виконанням цього рішення покласти на першого заступника 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Геннадій ГЛУХМАН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t>до рішення 4 сесії</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міської ради 8 скликання від 18.02.2021 року №140</w:t>
      </w:r>
    </w:p>
    <w:p>
      <w:pPr>
        <w:pStyle w:val="Normal"/>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ГОВІ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СПІЛЬНУ ДІЯЛЬНІСТЬ </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ова редакці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Могилів-Подільський</w:t>
      </w:r>
      <w:r>
        <w:rPr>
          <w:rFonts w:cs="Times New Roman" w:ascii="Times New Roman" w:hAnsi="Times New Roman"/>
          <w:b/>
          <w:sz w:val="28"/>
          <w:szCs w:val="28"/>
        </w:rPr>
        <w:tab/>
        <w:tab/>
        <w:tab/>
        <w:t xml:space="preserve">              </w:t>
      </w:r>
      <w:r>
        <w:rPr>
          <w:rFonts w:cs="Times New Roman" w:ascii="Times New Roman" w:hAnsi="Times New Roman"/>
          <w:sz w:val="28"/>
          <w:szCs w:val="28"/>
        </w:rPr>
        <w:t>«____» ____________2021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rPr>
          <w:rFonts w:ascii="Times New Roman" w:hAnsi="Times New Roman" w:cs="Times New Roman"/>
          <w:sz w:val="28"/>
          <w:szCs w:val="28"/>
        </w:rPr>
      </w:pPr>
      <w:r>
        <w:rPr>
          <w:rFonts w:cs="Times New Roman" w:ascii="Times New Roman" w:hAnsi="Times New Roman"/>
          <w:sz w:val="28"/>
          <w:szCs w:val="28"/>
        </w:rPr>
        <w:t xml:space="preserve">Могилів-Подільська міська рада Вінницької області, в особі міського голови Глухманюка Геннадія Григоровича, що діє на підставі Закону України «Про місцеве самоврядування Україні» (далі – «Міська рада») з однієї сторони та Служби автомобільних доріг у Вінницькій області Державного агентства автомобільних доріг України (УКРАВТОДОР), в особі в.о. начальника </w:t>
      </w:r>
      <w:r>
        <w:rPr>
          <w:rFonts w:cs="Times New Roman" w:ascii="Times New Roman" w:hAnsi="Times New Roman"/>
          <w:bCs/>
          <w:sz w:val="28"/>
          <w:szCs w:val="28"/>
        </w:rPr>
        <w:t>Жебелева Ігоря Івановича</w:t>
      </w:r>
      <w:r>
        <w:rPr>
          <w:rFonts w:cs="Times New Roman" w:ascii="Times New Roman" w:hAnsi="Times New Roman"/>
          <w:sz w:val="28"/>
          <w:szCs w:val="28"/>
        </w:rPr>
        <w:t>, що діє на підставі Положення, (далі – «Служба автодоріг») з другої сторони, а разом сторони (учасники), відповідно до статей 1130-1131 Цивільного кодексу України, уклали цей договір про спільну діяльність на таких умовах:</w:t>
      </w:r>
    </w:p>
    <w:p>
      <w:pPr>
        <w:pStyle w:val="Normal"/>
        <w:spacing w:lineRule="auto" w:line="240" w:before="0" w:after="0"/>
        <w:ind w:firstLine="64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МЕТ ДОГОВОРУ</w:t>
      </w:r>
    </w:p>
    <w:p>
      <w:pPr>
        <w:pStyle w:val="Normal"/>
        <w:numPr>
          <w:ilvl w:val="1"/>
          <w:numId w:val="6"/>
        </w:numPr>
        <w:tabs>
          <w:tab w:val="clear" w:pos="708"/>
          <w:tab w:val="left" w:pos="709" w:leader="none"/>
        </w:tabs>
        <w:spacing w:lineRule="auto" w:line="240" w:before="0" w:after="0"/>
        <w:ind w:left="0" w:firstLine="360"/>
        <w:rPr>
          <w:rFonts w:ascii="Times New Roman" w:hAnsi="Times New Roman" w:cs="Times New Roman"/>
          <w:sz w:val="28"/>
          <w:szCs w:val="28"/>
        </w:rPr>
      </w:pPr>
      <w:r>
        <w:rPr>
          <w:rFonts w:cs="Times New Roman" w:ascii="Times New Roman" w:hAnsi="Times New Roman"/>
          <w:sz w:val="28"/>
          <w:szCs w:val="28"/>
        </w:rPr>
        <w:t>Сторони за цим Договором беруть на себе зобов’язання діяти для досягнення спільної господарської мети – забезпечення належного утримання та експлуатації дорожньо-транспортної інфраструктури загального користування, яка проходить по адміністративній території громади, використовується її жителями та перебуває на балансі Служби автодоріг, для досягнення необхідного рівня споживчих якостей автомобільних доріг та споруд на них, покращення безпеки дорожнього руху та підвищення якості надання транспортних послуг.</w:t>
      </w:r>
    </w:p>
    <w:p>
      <w:pPr>
        <w:pStyle w:val="Normal"/>
        <w:numPr>
          <w:ilvl w:val="1"/>
          <w:numId w:val="4"/>
        </w:numPr>
        <w:spacing w:lineRule="auto" w:line="240" w:before="0" w:after="0"/>
        <w:ind w:left="0" w:first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ягнення зазначеної у пункті 1 договору мети здійснюється шляхом прийняття рішення щодо необхідності виготовлення проектно-кошторисної документації на проведення поточного середнього ремонту автомобільної дороги Т-23-08 (Гуків - Дунаївці - Могилів-Подільський) (ділянка 7 км), в межах адміністративної Могилів-Подільської міської територіальної громади Могилів-Подільського району Вінницької області (далі – Адміністративної території громади) та замовлення його на умовах співфінансування за рахунок коштів бюджету Могилів-Подільської міської територіальної громади Могилів-Подільського району Вінницької області, з подальшим фінансуванням понесених витрат на такі роботи Службою автомобільних доріг у Вінницькій області.</w:t>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ЯЗКИ СТОРІ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огилів-Подільська міська рада Вінницької області:</w:t>
      </w:r>
    </w:p>
    <w:p>
      <w:pPr>
        <w:pStyle w:val="Normal"/>
        <w:tabs>
          <w:tab w:val="clear" w:pos="708"/>
          <w:tab w:val="left" w:pos="709"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3.1. Враховуючи підпункт «в» пункту 10 частини першої статті 91 «Видатки місцевих бюджетів, що можуть здійснюватися з усіх місцевих бюджетів» </w:t>
      </w:r>
    </w:p>
    <w:p>
      <w:pPr>
        <w:pStyle w:val="Normal"/>
        <w:tabs>
          <w:tab w:val="clear" w:pos="708"/>
          <w:tab w:val="left" w:pos="709"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rPr/>
      </w:pPr>
      <w:r>
        <w:rPr>
          <w:rFonts w:cs="Times New Roman" w:ascii="Times New Roman" w:hAnsi="Times New Roman"/>
          <w:sz w:val="28"/>
          <w:szCs w:val="28"/>
        </w:rPr>
        <w:t>Бюджетного кодексу України, щодо видатків місцевих бюджетів на будівництво, реконструкцію, ремонт та утримання доріг місцевого значення, вулиць і доріг комунальної власності у населених пунктах, а також капітальний та поточний ремонт вулиць і доріг населених пунктів та інших доріг, які є складовими автомобільних доріг державного значення (як співфінансування на договірних засадах), приймає рішення про визнання Служби автомобільних доріг одержувачем бюджетних коштів з міського бюджету по виготовленню проектно-кошторисної документації на проведення ремонтних робіт автомобільної дороги Т-23-08 (Гуків - Дунаївці – Могилів-Подільський) (ділянка 7 км), в межах адміністративної території громади, та передбачає видатки на співфінансування робіт з виготовлення проектно-кошторисної документації з ремонту зазначеної дороги, яка належить до Єдиної транспортної системи України в сумі 276,0 тис. гривень.</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ерераховує одержувачу бюджетних коштів Службі автомобільних доріг Вінницькому обласному Державному  агентству автомобільних доріг України (УКРАВТОДОР) кошти в сумі - 276,0 тис. гривень на виконання робіт з виготовлення проектно-кошторисної документації з поточного середнього ремонту автомобільної дороги Т-23-08 (Гуків - Дунаївці – Могилів-Подільський) (ділянка 7 км), в межах Адміністративної територіальної громади.</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Служба автомобільних доріг у Вінницькій області:</w:t>
      </w:r>
    </w:p>
    <w:p>
      <w:pPr>
        <w:pStyle w:val="Normal"/>
        <w:numPr>
          <w:ilvl w:val="1"/>
          <w:numId w:val="2"/>
        </w:numPr>
        <w:spacing w:lineRule="auto" w:line="240" w:before="0" w:after="0"/>
        <w:ind w:left="1800" w:hanging="15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ує прийняття рішення та несе витрати по:</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данню вихідних даних, сприянню в розробці та погодженню проектно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шторисної документації  в межах наявних бюджетних призначень та   </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норм чинного законодавства;</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інженерно – технічному забезпеченню технічного нагляду та, у разі </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ідності, наукового супроводу виконання робіт за договором підряду, в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у встановленому чинним законодавством;</w:t>
      </w:r>
    </w:p>
    <w:p>
      <w:pPr>
        <w:pStyle w:val="Normal"/>
        <w:spacing w:lineRule="auto" w:line="240" w:before="0" w:after="0"/>
        <w:rPr/>
      </w:pPr>
      <w:r>
        <w:rPr>
          <w:rFonts w:cs="Times New Roman" w:ascii="Times New Roman" w:hAnsi="Times New Roman"/>
          <w:sz w:val="28"/>
          <w:szCs w:val="28"/>
        </w:rPr>
        <w:t xml:space="preserve">- по виготовленню проектно-кошторисної документації на проведенн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очного середнього ремонту автомобільної дороги Т-23-08 (Гуків –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наївці - Могилів-Подільський) (ділянка 7 км) в межах Адміністративної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 гром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інші витрати, пов’язані з ремонтом та експлуатаційним утримання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мобільної дороги загального користування, в межах Адміністративної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альної громади;</w:t>
      </w:r>
    </w:p>
    <w:p>
      <w:pPr>
        <w:pStyle w:val="Normal"/>
        <w:spacing w:lineRule="auto" w:line="240" w:before="0" w:after="0"/>
        <w:rPr/>
      </w:pPr>
      <w:r>
        <w:rPr>
          <w:rFonts w:cs="Times New Roman" w:ascii="Times New Roman" w:hAnsi="Times New Roman"/>
          <w:sz w:val="28"/>
          <w:szCs w:val="28"/>
        </w:rPr>
        <w:t xml:space="preserve">- приймає рішення про затвердження проектно-кошторисної  документації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ню поточного середнього ремонту автомобільної дороги Т-23-08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уків - Дунаївці - Могилів-Подільський) (ділянка 7 км) в межах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іністративної територіальної гром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забезпечує фінансування, здачу-приймання та проведення розрахунків з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нану за договором підряду роботу з виготовлення проектно-кошторисної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ії.</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Відповідає за цільове використання коштів отриманих з бюджету Могилів-Подільської міської ради Вінницької області та зобов’язується повернути залишки невикористаних коштів до 25.12.2021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РОК ДІЇ ДОГОВОР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оговір набирає чинності з моменту його підписання  Сторонами, затвердженого рішенням Могилів-Подільської міської ради Вінницької області та діє до повного виконання Сторонами взятих на себе зобов’язан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6. Договір не може бути змінено в односторонньому порядку. Одностороння відмова від договору не допускається.</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СТАВИНИ НЕПЕРЕБОРНОЇ СИЛ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7.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Сторона, що не може виконувати зобов’язання за цим Договором унаслідок дії обставин непереборної сили, повинна не пізніше ніж протяг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днів з моменту їх виникнення повідомити про іншу Сторону у письмовій формі.</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У разі коли строк дії обставин непереборної сили продовжується більше ніж 60 днів, кожна з Сторін в установленому порядку має право розірвати цей Договір.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ПОВІДАЛЬНІСТЬ СТОРІН ТА ВИРІШЕННЯ СПОРІВ</w:t>
      </w:r>
    </w:p>
    <w:p>
      <w:pPr>
        <w:pStyle w:val="Normal"/>
        <w:spacing w:lineRule="auto" w:line="240" w:before="0" w:after="0"/>
        <w:ind w:left="64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торони несуть відповідальність за неналежне виконання умов договору у відповідності до чинного законодавства.</w:t>
      </w:r>
    </w:p>
    <w:p>
      <w:pPr>
        <w:pStyle w:val="Normal"/>
        <w:tabs>
          <w:tab w:val="clear" w:pos="708"/>
          <w:tab w:val="left" w:pos="42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сі спори, пов’язані з виконанням умов цього Договору, вирішуються шляхом переговорів між представниками Сторін. Якщо спір неможливо вирішити шляхом переговорів, він вирішується у судовому поря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НІ ПОЛОЖЕНН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Договір складено у трьох оригінальних примірниках, що мають однакову юридичну силу, по одному примірнику для кожної зі Сторін та головному розпоряднику бюджетних кошті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Усі зміни до Договору можуть бути внесені тільки за взаємною згодою Сторін у письмовій формі,  шляхом укладання додаткової угод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е, що не врегульовано угодою, регулюється відповідно до чинного законодавства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РИДИЧНІ АДРЕСИ СТОРІН:</w:t>
      </w:r>
    </w:p>
    <w:p>
      <w:pPr>
        <w:pStyle w:val="Normal"/>
        <w:spacing w:lineRule="auto" w:line="240" w:before="0" w:after="0"/>
        <w:ind w:left="644"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064" w:type="dxa"/>
        <w:jc w:val="left"/>
        <w:tblInd w:w="-108" w:type="dxa"/>
        <w:tblLayout w:type="fixed"/>
        <w:tblCellMar>
          <w:top w:w="0" w:type="dxa"/>
          <w:left w:w="108" w:type="dxa"/>
          <w:bottom w:w="0" w:type="dxa"/>
          <w:right w:w="108" w:type="dxa"/>
        </w:tblCellMar>
      </w:tblPr>
      <w:tblGrid>
        <w:gridCol w:w="2060"/>
        <w:gridCol w:w="2901"/>
        <w:gridCol w:w="426"/>
        <w:gridCol w:w="2120"/>
        <w:gridCol w:w="2557"/>
      </w:tblGrid>
      <w:tr>
        <w:trPr/>
        <w:tc>
          <w:tcPr>
            <w:tcW w:w="496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гилів-Подільська міська рад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інницької області</w:t>
            </w:r>
          </w:p>
        </w:tc>
        <w:tc>
          <w:tcPr>
            <w:tcW w:w="426" w:type="dxa"/>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677"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лужба автомобільних доріг у Вінницькій області Державного агентства автомобільних доріг України (УКРАВТОДОР)</w:t>
            </w:r>
          </w:p>
        </w:tc>
      </w:tr>
      <w:tr>
        <w:trPr/>
        <w:tc>
          <w:tcPr>
            <w:tcW w:w="4961" w:type="dxa"/>
            <w:gridSpan w:val="2"/>
            <w:tcBorders>
              <w:top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йменування сторони)</w:t>
            </w:r>
          </w:p>
        </w:tc>
        <w:tc>
          <w:tcPr>
            <w:tcW w:w="426" w:type="dxa"/>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677" w:type="dxa"/>
            <w:gridSpan w:val="2"/>
            <w:tcBorders>
              <w:top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йменування сторони)</w:t>
            </w:r>
          </w:p>
        </w:tc>
      </w:tr>
      <w:tr>
        <w:trPr/>
        <w:tc>
          <w:tcPr>
            <w:tcW w:w="4961" w:type="dxa"/>
            <w:gridSpan w:val="2"/>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7" w:type="dxa"/>
            <w:gridSpan w:val="2"/>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4000, Вінницька обла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 Могилів - Подільс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лоща Шевченка, 6/16</w:t>
            </w:r>
          </w:p>
        </w:tc>
        <w:tc>
          <w:tcPr>
            <w:tcW w:w="42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677" w:type="dxa"/>
            <w:gridSpan w:val="2"/>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036, м. Вінниц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ул. Єрмака, 2 -А</w:t>
            </w:r>
          </w:p>
        </w:tc>
      </w:tr>
      <w:tr>
        <w:trPr/>
        <w:tc>
          <w:tcPr>
            <w:tcW w:w="4961" w:type="dxa"/>
            <w:gridSpan w:val="2"/>
            <w:tcBorders>
              <w:top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Юридична адреса) </w:t>
            </w:r>
          </w:p>
        </w:tc>
        <w:tc>
          <w:tcPr>
            <w:tcW w:w="426" w:type="dxa"/>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4677" w:type="dxa"/>
            <w:gridSpan w:val="2"/>
            <w:tcBorders>
              <w:top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Юридична адреса)</w:t>
            </w:r>
          </w:p>
        </w:tc>
      </w:tr>
      <w:tr>
        <w:trPr/>
        <w:tc>
          <w:tcPr>
            <w:tcW w:w="4961" w:type="dxa"/>
            <w:gridSpan w:val="2"/>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2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7" w:type="dxa"/>
            <w:gridSpan w:val="2"/>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61" w:type="dxa"/>
            <w:gridSpan w:val="2"/>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голова</w:t>
            </w:r>
          </w:p>
        </w:tc>
        <w:tc>
          <w:tcPr>
            <w:tcW w:w="42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7" w:type="dxa"/>
            <w:gridSpan w:val="2"/>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В.о. начальника служби</w:t>
            </w:r>
          </w:p>
        </w:tc>
      </w:tr>
      <w:tr>
        <w:trPr/>
        <w:tc>
          <w:tcPr>
            <w:tcW w:w="2060" w:type="dxa"/>
            <w:tcBorders>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901"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Г.Г. ГЛУХМАНЮК</w:t>
            </w:r>
          </w:p>
        </w:tc>
        <w:tc>
          <w:tcPr>
            <w:tcW w:w="42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0" w:type="dxa"/>
            <w:tcBorders>
              <w:bottom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255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bCs/>
                <w:sz w:val="28"/>
                <w:szCs w:val="28"/>
              </w:rPr>
              <w:t>І.І. ЖЕБЕЛЕВ</w:t>
            </w:r>
          </w:p>
        </w:tc>
      </w:tr>
      <w:tr>
        <w:trPr/>
        <w:tc>
          <w:tcPr>
            <w:tcW w:w="2060" w:type="dxa"/>
            <w:tcBorders>
              <w:top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ідпис)</w:t>
            </w:r>
          </w:p>
        </w:tc>
        <w:tc>
          <w:tcPr>
            <w:tcW w:w="2901"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2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0" w:type="dxa"/>
            <w:tcBorders>
              <w:top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ідпис)</w:t>
            </w:r>
          </w:p>
        </w:tc>
        <w:tc>
          <w:tcPr>
            <w:tcW w:w="2557" w:type="dxa"/>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961"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2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7"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кретар міської ради </w:t>
        <w:tab/>
        <w:tab/>
        <w:tab/>
        <w:t xml:space="preserve"> </w:t>
        <w:tab/>
        <w:t xml:space="preserve">     </w:t>
        <w:tab/>
        <w:t>Тетяна БОРИСОВА</w:t>
      </w:r>
    </w:p>
    <w:p>
      <w:pPr>
        <w:pStyle w:val="Style16"/>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49" w:gutter="0" w:header="0" w:top="426"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0"/>
        </w:tabs>
        <w:ind w:left="1080" w:hanging="720"/>
      </w:pPr>
      <w:rPr>
        <w:b w:val="false"/>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644" w:hanging="360"/>
      </w:pPr>
    </w:lvl>
    <w:lvl w:ilvl="1">
      <w:start w:val="1"/>
      <w:numFmt w:val="decimal"/>
      <w:lvlText w:val="%2."/>
      <w:lvlJc w:val="left"/>
      <w:pPr>
        <w:tabs>
          <w:tab w:val="num" w:pos="0"/>
        </w:tabs>
        <w:ind w:left="1080" w:hanging="720"/>
      </w:pPr>
      <w:rPr>
        <w:b w:val="false"/>
        <w:rFonts w:ascii="Times New Roman" w:hAnsi="Times New Roman" w:eastAsia="Calibri"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sz w:val="28"/>
      <w:szCs w:val="28"/>
    </w:rPr>
  </w:style>
  <w:style w:type="character" w:styleId="WW8Num2z1">
    <w:name w:val="WW8Num2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eastAsia="Calibri" w:cs="Times New Roman"/>
      <w:b w:val="false"/>
    </w:rPr>
  </w:style>
  <w:style w:type="character" w:styleId="WW8Num10z2">
    <w:name w:val="WW8Num10z2"/>
    <w:qFormat/>
    <w:rPr/>
  </w:style>
  <w:style w:type="character" w:styleId="WW8Num11z1">
    <w:name w:val="WW8Num11z1"/>
    <w:qFormat/>
    <w:rPr>
      <w:rFonts w:ascii="Times New Roman" w:hAnsi="Times New Roman" w:eastAsia="Calibri" w:cs="Times New Roman"/>
      <w:b w:val="false"/>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52:00Z</dcterms:created>
  <dc:creator>Володимир Мостовик</dc:creator>
  <dc:description/>
  <cp:keywords/>
  <dc:language>en-US</dc:language>
  <cp:lastModifiedBy>Admin</cp:lastModifiedBy>
  <cp:lastPrinted>2021-03-01T10:37:00Z</cp:lastPrinted>
  <dcterms:modified xsi:type="dcterms:W3CDTF">2021-03-01T08:46:00Z</dcterms:modified>
  <cp:revision>11</cp:revision>
  <dc:subject/>
  <dc:title/>
</cp:coreProperties>
</file>