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419100" cy="57912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КРАЇНА</w:t>
        <w:br/>
        <w:t>МОГИЛІВ-ПОДІЛЬСЬКА МІСЬКА РАДА</w:t>
        <w:br/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Р І Ш Е Н Н Я №1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3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9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199"/>
        <w:gridCol w:w="3197"/>
        <w:gridCol w:w="3198"/>
        <w:gridCol w:w="3202"/>
        <w:gridCol w:w="3190"/>
      </w:tblGrid>
      <w:tr>
        <w:trPr>
          <w:trHeight w:val="618" w:hRule="atLeast"/>
        </w:trPr>
        <w:tc>
          <w:tcPr>
            <w:tcW w:w="309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ід 18.02.2021р.</w:t>
            </w:r>
          </w:p>
        </w:tc>
        <w:tc>
          <w:tcPr>
            <w:tcW w:w="31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4 сес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31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8 склик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31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32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 затвердження опису печаток та штампів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огилів-Подільської міської ради</w:t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Style20"/>
        <w:ind w:firstLine="708"/>
        <w:rPr/>
      </w:pPr>
      <w:bookmarkStart w:id="0" w:name="_Hlk63111060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ст.25 Закону України «Про місцеве самоврядування в Україні», законами України, «Про нотаріат», «Про державну реєстрацію актів цивільного стану», «Про адміністративні послуги», постановами Кабінету Міністрів України від 17 січня 2018 року №55 «Деякі питання документування управлінської діяльності», від 19 жовтня 2016 року №736 «Про затвердження Типової інструкції про порядок ведення обліку, зберігання, використання і знищення документів та інших матеріальних носіїв інформації, що містять службову інформацію», з метою належного надання адміністративних послуг на території Могилів-Подільської міської територіальної громади, вчинення старостами нотаріальних дій, здійснення державної реєстрації актів цивільного стану, реєстрації місця проживання та зняття з реєстрації і необхідності виготовлення печатки та штампів для загального відділу апарату міської ради та виконкому, відповідно до Правил організації діловодства та архівного зберігання документів у державних органах, органах місцевого самоврядування, на підприємствах, в установах і організаціях, затверджених наказом Міністерства юстиції України від 18.06.2015 року №1000/2, Порядку вчинення нотаріальних дій посадовими особами органів місцевого самоврядування затвердженого наказом Міністерства юстиції України 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11.11.2011 року № 3306/5,-</w:t>
      </w:r>
    </w:p>
    <w:p>
      <w:pPr>
        <w:pStyle w:val="Style2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  <w:bookmarkStart w:id="1" w:name="_Hlk63111060"/>
      <w:bookmarkStart w:id="2" w:name="_Hlk63111060"/>
      <w:bookmarkEnd w:id="2"/>
    </w:p>
    <w:p>
      <w:pPr>
        <w:pStyle w:val="Style20"/>
        <w:ind w:firstLine="708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іська рада ВИРІШИЛА:</w:t>
      </w:r>
    </w:p>
    <w:p>
      <w:pPr>
        <w:pStyle w:val="Style2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2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твердити опис основної та додаткових гербових печаток №1, №2, №3, №4, №5, №6, №7, №8 Могилів-Подільської міської ради із зображенням Державного Герба України, штампів, згідно з додатком, що додається.</w:t>
      </w:r>
    </w:p>
    <w:p>
      <w:pPr>
        <w:pStyle w:val="Style2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даткові гербові печатки Могилів-Подільської міської ради видаютьс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на зберігання та для використання в роботі, а саме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ербова печатка №1 - старості Тодорчук Наталії Василівні, що  здійснює свої    повноваження на території села Серебрія Могилів-Подільського району Вінницької області;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ербова печатка №2 - старості Пустовій Галині Анатоліївні, що здійснює свої             повноваження на території сіл Грушка, Пилипи, Садки, Вільне, Слобода - Шлишковецька, Шлишківці, Петрівка Могилів -Подільського району Вінницької області;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ербова печатка №3 - старості Петрику Петру Івановичу, що здійснює свої                  повноваження на території села Озаринці Могилів-Подільського району Вінницької області;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ербова печатка №4 - старості Рекуновій Ніні Ігорівні, що  здійснює свої                 повноваження на території сіл Суботівка, Яруга, Івонівка, Садківці Могилів-Подільського району, Вінницької області;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ербова печатка №5 - старості Віннічуку Олександру Сергійовичу, що  здійснює свої повноваження на території села Немія Могилів-Подільського району Вінницької області;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ербова печатка №6 - старості Дудик Ларисі Андріївні, що  здійснює свої                 повноваження на території сіл Бронниця, Григорівка, Нова Григорівка, Криштофіївка, Оленівка Могилів-Подільського району Вінницької області;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ербова печатка №7 - старості Олійник Тетяні Василівні, що здійснює свої                 повноваження на території села Карпівка Могилів-Подільського району Вінницької області;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ербова печатка №8 - старості Чичірку Олександру Івановичу, що здійснює свої повноваження на території сіл Сказинці, Воєвідченці, Коштуля Могилів-Подільського району Вінницької області.</w:t>
      </w:r>
    </w:p>
    <w:p>
      <w:pPr>
        <w:pStyle w:val="Style2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ерсональну відповідальність за збереження та використання: </w:t>
      </w:r>
    </w:p>
    <w:p>
      <w:pPr>
        <w:pStyle w:val="Style2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сновної гербової печатки Могилів-Подільської міської ради  покласти на організаційний відділ апарату міської ради та виконкому;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даткових гербових печаток Могилів-Подільської міської ради 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класти на старост.</w:t>
      </w:r>
    </w:p>
    <w:p>
      <w:pPr>
        <w:pStyle w:val="Style20"/>
        <w:ind w:firstLine="708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едення журналу обліку та видачі додаткових гербових печаток і штампів доручити начальнику загального відділу апарату міської ради та виконкому Микитин В.І..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готовити для загального відділу апарату міської ради та виконкому штамп для вхідної кореспонденції, копія, з оригіналом вірно у кількості 8 шт.</w:t>
      </w:r>
    </w:p>
    <w:p>
      <w:pPr>
        <w:pStyle w:val="Style2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ерсональну відповідальність за збереження та використання в своїй роботі штампів, зазначених у пункті 5 цього рішення покласти на начальника загального відділу апарату міської ради та виконкому.</w:t>
      </w:r>
    </w:p>
    <w:p>
      <w:pPr>
        <w:pStyle w:val="Style2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нтроль за виконанням цього рішення покласти на керуючого справами виконкому Вербового В.В..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Міський голова                                                           Геннадій  ГЛУХМАНЮК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Додаток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до рішення 4 сесії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іської ради 8 скликан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д 18.02.2021 року №13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Опис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додаткової гербової печатки Могилів-Подільської міської ради</w:t>
      </w:r>
    </w:p>
    <w:p>
      <w:pPr>
        <w:pStyle w:val="Style2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2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сновна Гербова печатка Могилів-Подільської міськ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ади має форму правильного кола діаметром 38 мм, краї печатки обрамлено подвійним бортиком. У центрі печатки знаходиться Державний Герб України під ним напис «*26340549*». По зовнішньому колу від зовнішнього обрамлення зліва направо у верхньому рядку розміщується напис «*Україна* МОГИЛІВ-ПОДІЛЬСЬКА МІСЬКА РАДА*», у нижньому рядку розміщується напис Могилів-Подільського району Вінницької області *». </w:t>
      </w:r>
    </w:p>
    <w:p>
      <w:pPr>
        <w:pStyle w:val="Style2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печатки використовується штемпельна фарба синього (фіолетового) кольору.</w:t>
      </w:r>
    </w:p>
    <w:p>
      <w:pPr>
        <w:pStyle w:val="Style2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Додаткова Гербова печатка №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огилів-Подільської мі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ає форму правильного кола діаметром 38 мм, краї печатки обрамлено подвійним бортиком. У центрі печатки знаходиться Державний Герб України під ним напис «*26340549*». По зовнішньому колу від зовнішнього обрамлення зліва направо у верхньому рядку розміщується напис «*Україна* МОГИЛІВ-ПОДІЛЬСЬКА МІСЬКА РАДА*», у нижньому рядку розміщується напис Могилів-Подільського району Вінницької області *». По внутрішньому колу від зовнішнього обрамлення зліва на право у верхньому рядку розміщується назва: «Гербова печатка №1». </w:t>
      </w:r>
    </w:p>
    <w:p>
      <w:pPr>
        <w:pStyle w:val="Style2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печатки використовується штемпельна фарба синього (фіолетового) кольору.</w:t>
      </w:r>
    </w:p>
    <w:p>
      <w:pPr>
        <w:pStyle w:val="Style2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Додаткова Гербова печатка №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огилів-Подільської мі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ає форму правильного кола діаметром 38 мм, краї печатки обрамлено подвійним бортиком. У центрі печатки знаходиться Державний Герб України під ним напис «*26340549*». По зовнішньому колу від зовнішнього обрамлення зліва направо у верхньому рядку розміщується напис «*Україна* МОГИЛІВ-ПОДІЛЬСЬКА МІСЬКА РАДА*», у нижньому рядку розміщується напис Могилів-Подільського району Вінницької області *». По внутрішньому колу від зовнішнього обрамлення зліва на право у верхньому рядку розміщується назва: «Гербова печатка №2».</w:t>
      </w:r>
    </w:p>
    <w:p>
      <w:pPr>
        <w:pStyle w:val="Style2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печатки використовується штемпельна фарба синього (фіолетового) кольору.</w:t>
      </w:r>
    </w:p>
    <w:p>
      <w:pPr>
        <w:pStyle w:val="Style2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Додаткова Гербова печатка №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огилів-Подільської мі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ає форму правильного кола діаметром 38 мм, краї печатки обрамлено подвійним бортиком. У центрі печатки знаходиться Державний Герб України під ним напис «*26340549*». По зовнішньому колу від зовнішнього обрамлення зліва направо у верхньому рядку розміщується напис «*Україна* МОГИЛІВ-ПОДІЛЬСЬКА МІСЬКА РАДА*», у нижньому рядку розміщується напис Могилів-Подільського району Вінницької області *». По внутрішньому колу від зовнішнього обрамлення зліва на право у верхньому рядку розміщується назва: «Гербова печатка №3».</w:t>
      </w:r>
    </w:p>
    <w:p>
      <w:pPr>
        <w:pStyle w:val="Style2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печатки використовується штемпельна фарба синього (фіолетового) кольору.</w:t>
      </w:r>
    </w:p>
    <w:p>
      <w:pPr>
        <w:pStyle w:val="Style20"/>
        <w:ind w:firstLine="708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2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Додаткова Гербова печатка №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огилів-Подільської мі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ає форму правильного кола діаметром 38 мм, краї печатки обрамлено подвійним бортиком. У центрі печатки знаходиться Державний Герб України під ним напис «*26340549*». По зовнішньому колу від зовнішнього обрамлення зліва направо у верхньому рядку розміщується напис «*Україна* МОГИЛІВ-ПОДІЛЬСЬКА МІСЬКА РАДА*», у нижньому рядку розміщується напис Могилів-Подільського району Вінницької області *». По внутрішньому колу від зовнішнього обрамлення зліва на право у верхньому рядку розміщується назва: «Гербова печатка №4».</w:t>
      </w:r>
    </w:p>
    <w:p>
      <w:pPr>
        <w:pStyle w:val="Style2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печатки використовується штемпельна фарба синього (фіолетового) кольору.</w:t>
      </w:r>
    </w:p>
    <w:p>
      <w:pPr>
        <w:pStyle w:val="Style2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firstLine="708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Додаткова Гербова печатка №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огилів-Подільської мі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ає форму правильного кола діаметром 38 мм, краї печатки обрамлено подвійним бортиком. У центрі печатки знаходиться Державний Герб України під ним напис «*26340549*». По зовнішньому колу від зовнішнього обрамлення зліва направо у верхньому рядку розміщується напис «*Україна* МОГИЛІВ-ПОДІЛЬСЬКА МІСЬКА РАДА*», у нижньому рядку розміщується напис Могилів-Подільського району Вінницької області *». По внутрішньому колу від зовнішнього обрамлення зліва на право у верхньому рядку розміщується назва: «Гербова печатка №5».  </w:t>
      </w:r>
    </w:p>
    <w:p>
      <w:pPr>
        <w:pStyle w:val="Style2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печатки використовується штемпельна фарба синього (фіолетового) кольору.</w:t>
      </w:r>
    </w:p>
    <w:p>
      <w:pPr>
        <w:pStyle w:val="Style2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Додаткова Гербова печатка №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огилів-Подільської мі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ає форму правильного кола діаметром 38 мм, краї печатки обрамлено подвійним бортиком. У центрі печатки знаходиться Державний Герб України під ним напис «*26340549*». По зовнішньому колу від зовнішнього обрамлення зліва направо у верхньому рядку розміщується напис «*Україна* МОГИЛІВ-ПОДІЛЬСЬКА МІСЬКА РАДА*», у нижньому рядку розміщується напис Могилів-Подільського району Вінницької області *». По внутрішньому колу від зовнішнього обрамлення зліва на право у верхньому рядку розміщується назва: «Гербова печатка №6».</w:t>
      </w:r>
    </w:p>
    <w:p>
      <w:pPr>
        <w:pStyle w:val="Style2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печатки використовується штемпельна фарба синього (фіолетового) кольору.</w:t>
      </w:r>
    </w:p>
    <w:p>
      <w:pPr>
        <w:pStyle w:val="Style2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Додаткова Гербова печатка №7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огилів-Подільської мі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ає форму правильного кола діаметром 38 мм, краї печатки обрамлено подвійним бортиком. У центрі печатки знаходиться Державний Герб України під ним напис «*26340549*». По зовнішньому колу від зовнішнього обрамлення зліва направо у верхньому рядку розміщується напис «*Україна* МОГИЛІВ-ПОДІЛЬСЬКА МІСЬКА РАДА*», у нижньому рядку розміщується напис Могилів-Подільського району Вінницької області *». По внутрішньому колу від зовнішнього обрамлення зліва на право у верхньому рядку розміщується назва: «Гербова печатка №7».</w:t>
      </w:r>
    </w:p>
    <w:p>
      <w:pPr>
        <w:pStyle w:val="Style2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печатки використовується штемпельна фарба синього (фіолетового) кольору.</w:t>
      </w:r>
    </w:p>
    <w:p>
      <w:pPr>
        <w:pStyle w:val="Style2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Додаткова Гербова печатка №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огилів-Подільської мі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ає форму правильного кола діаметром 38 мм, краї печатки обрамлено подвійним бортиком. У центрі печатки знаходиться Державний Герб України під ним напис «*26340549*». По зовнішньому колу від зовнішнього обрамлення зліва направо у верхньому рядку розміщується напис «*Україна* МОГИЛІВ-ПОДІЛЬСЬКА МІСЬКА РАДА*», у нижньому рядку розміщується напис Могилів-Подільського району Вінницької області *». По внутрішньому колу від зовнішнього обрамлення зліва на право у верхньому рядку розміщується назва: «Гербова печатка №8».</w:t>
      </w:r>
    </w:p>
    <w:p>
      <w:pPr>
        <w:pStyle w:val="Style2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печатки використовується штемпельна фарба синього (фіолетового) кольору.</w:t>
      </w:r>
    </w:p>
    <w:p>
      <w:pPr>
        <w:pStyle w:val="Style2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firstLine="708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20"/>
        <w:ind w:firstLine="708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20"/>
        <w:ind w:firstLine="708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Секретар міської ради                                                  Тетяна БОРИСОВА                                           </w:t>
      </w:r>
    </w:p>
    <w:p>
      <w:pPr>
        <w:pStyle w:val="Style2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  <w:color w:val="000000"/>
    </w:rPr>
  </w:style>
  <w:style w:type="character" w:styleId="WW8Num3z0">
    <w:name w:val="WW8Num3z0"/>
    <w:qFormat/>
    <w:rPr>
      <w:rFonts w:ascii="Calibri" w:hAnsi="Calibri" w:eastAsia="Calibri" w:cs="Calibri"/>
      <w:color w:val="0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Calibri" w:cs="Times New Roman"/>
      <w:color w:val="000000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Основной текст с отступом Знак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1:52:00Z</dcterms:created>
  <dc:creator>Admin</dc:creator>
  <dc:description/>
  <dc:language>en-US</dc:language>
  <cp:lastModifiedBy>Пользователь Windows</cp:lastModifiedBy>
  <cp:lastPrinted>2021-03-17T10:21:00Z</cp:lastPrinted>
  <dcterms:modified xsi:type="dcterms:W3CDTF">2021-03-22T11:52:00Z</dcterms:modified>
  <cp:revision>2</cp:revision>
  <dc:subject/>
  <dc:title/>
</cp:coreProperties>
</file>