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1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13" w:leader="none"/>
        </w:tabs>
        <w:suppressAutoHyphens w:val="true"/>
        <w:spacing w:lineRule="auto" w:line="240" w:before="0" w:after="0"/>
        <w:ind w:left="3" w:hanging="3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 xml:space="preserve">Про прийняття у комунальну власність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13" w:leader="none"/>
        </w:tabs>
        <w:suppressAutoHyphens w:val="true"/>
        <w:spacing w:lineRule="auto" w:line="240" w:before="0" w:after="0"/>
        <w:ind w:left="3" w:hanging="3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 xml:space="preserve">Могилів - Подільської міської територіальної громад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13" w:leader="none"/>
        </w:tabs>
        <w:suppressAutoHyphens w:val="true"/>
        <w:spacing w:lineRule="auto" w:line="240" w:before="0" w:after="0"/>
        <w:ind w:left="3" w:hanging="3"/>
        <w:jc w:val="center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Озаринецького комунального підприємства «Добробут Плюс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Керуючись ст.ст. 25, 26, 59, 60 Закону України «Про місцеве самоврядування в Україні», відповідно до Закону України «Про внесення змін до Бюджетного кодексу України» від 17.09.2020 року №907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hanging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Цивільного кодексу України, Закону України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розпорядження Кабінету Міністрів України від 12.06.2020 року №707-р, на підставі рішення 1 сесії Могилів-Подільської міської ради Могилів-Подільського району Вінницької області 8 скликання від 08.12.2020 року №24 «Про припинення сільських рад в результаті реорганізації шляхом приєднання», ст.17 Закону України «Про державну реєстрацію юридичних осіб, фізичних осіб – підприємців та громадських формувань»,-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jc w:val="center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міська рада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right="-1" w:firstLine="706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426" w:right="-1" w:hanging="426"/>
        <w:contextualSpacing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Прийняти права засновника Озаринецького комунального підприємства «Добробут Плюс» (код ЄДРПОУ 36187947, місцезнаходження: 24041, Вінницька область, Могилів-Подільський район, село Озаринці, </w:t>
      </w:r>
    </w:p>
    <w:p>
      <w:pPr>
        <w:pStyle w:val="Style18"/>
        <w:numPr>
          <w:ilvl w:val="0"/>
          <w:numId w:val="0"/>
        </w:numPr>
        <w:suppressAutoHyphens w:val="true"/>
        <w:spacing w:lineRule="auto" w:line="240" w:before="0" w:after="0"/>
        <w:ind w:left="426" w:right="-1" w:hanging="0"/>
        <w:contextualSpacing/>
        <w:outlineLvl w:val="0"/>
        <w:rPr>
          <w:rFonts w:ascii="Times New Roman" w:hAnsi="Times New Roman" w:eastAsia="Times New Roman" w:cs="Times New Roman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position w:val="-1"/>
          <w:sz w:val="28"/>
          <w:szCs w:val="28"/>
          <w:lang w:val="uk-UA" w:eastAsia="ru-RU"/>
        </w:rPr>
        <w:t>вул. Соборна,10)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426" w:hanging="426"/>
        <w:contextualSpacing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Внести зміни в найменування комунального підприємства у зв’язку із зміною засновника, змінивши назву з Озаринецького комунального підприємства «Добробут Плюс» на: комунальне підприємство «Добробут Плюс» Могилів-Подільської міської ради - повне найменування, </w:t>
      </w:r>
    </w:p>
    <w:p>
      <w:pPr>
        <w:pStyle w:val="Style18"/>
        <w:numPr>
          <w:ilvl w:val="0"/>
          <w:numId w:val="0"/>
        </w:numPr>
        <w:suppressAutoHyphens w:val="true"/>
        <w:spacing w:lineRule="auto" w:line="240" w:before="0" w:after="0"/>
        <w:ind w:left="426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П «Добробут Плюс» - скорочене найменування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426" w:right="-1" w:hanging="426"/>
        <w:contextualSpacing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Затвердити Статут комунального підприємства «Добробут Плюс» Могилів-Подільської міської ради у новій редакції, згідно з додатком, що додається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426" w:right="-1" w:hanging="426"/>
        <w:contextualSpacing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ерівнику комунального підприємства забезпечити внесення змін щодо комунального підприємства «Добробут Плюс» Могилів-Подільської міської ради у Єдиному державному реєстрі юридичних осіб, фізичних осіб-підприємців та громадських формувань відповідно до вимог чинного законодавства.</w:t>
      </w:r>
    </w:p>
    <w:p>
      <w:pPr>
        <w:pStyle w:val="Style18"/>
        <w:numPr>
          <w:ilvl w:val="0"/>
          <w:numId w:val="0"/>
        </w:numPr>
        <w:suppressAutoHyphens w:val="true"/>
        <w:spacing w:lineRule="auto" w:line="240" w:before="0" w:after="0"/>
        <w:ind w:left="426" w:right="-1" w:hanging="0"/>
        <w:contextualSpacing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426" w:right="-1" w:hanging="426"/>
        <w:contextualSpacing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Визначити органом управління, до сфери якого належить комунальне підприємство «Добробут Плюс» Могилів-Подільської міської рад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од ЄДРПОУ 36187947, виконавчий комітет Могилів-Подільської міської ради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426" w:right="-1" w:hanging="426"/>
        <w:contextualSpacing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Начальнику фінансово-економічного управління міської ради </w:t>
      </w:r>
    </w:p>
    <w:p>
      <w:pPr>
        <w:pStyle w:val="Style18"/>
        <w:numPr>
          <w:ilvl w:val="0"/>
          <w:numId w:val="0"/>
        </w:numPr>
        <w:suppressAutoHyphens w:val="true"/>
        <w:spacing w:lineRule="auto" w:line="240" w:before="0" w:after="0"/>
        <w:ind w:left="426" w:right="-1" w:hanging="0"/>
        <w:contextualSpacing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(Мостовик І.В.) передбачити кошти на фінансування бюджетних програм юридичної особи та об’єктів нерухомості, що приймаються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426" w:right="-1" w:hanging="426"/>
        <w:contextualSpacing/>
        <w:outlineLvl w:val="0"/>
        <w:rPr/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Об’єкти нерухомості та індивідуально визначене майно підприємства залишити в господарському віданні комунального підприємства «Добробут Плюс» Могилів-Подільської міської ради Могилів-Подільського району Вінницької області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426" w:right="-1" w:hanging="426"/>
        <w:contextualSpacing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Контроль за виконанням цього рішення покласти на першого заступника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Міський голова                                                   Геннадій ГЛУХМАНЮК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8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02.2021 року №132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СТАТУ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«ДОБРОБУТ ПЛЮ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ОГИЛІВ-ПОДІЛЬ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val="uk-UA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val="uk-UA" w:eastAsia="ru-RU"/>
        </w:rPr>
        <w:t>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м. Могилів - Подільсь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 ЗАГАЛЬНІ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мунальне підприємство «Добробут Плюс» Могилів-Подільської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ради (далі - Підприємство) є суб’єктом господарювання,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твореним у формі комунального унітарного 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приємство перейменовано з Озаринецького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а «Добробут Плюс» за рішенням 4 сесії Могилів-Подільськ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 8 скликання від 18.02.2021 року №13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сновником (власником) підприємства є Могилів-Подільська місь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а громада, в особі Могилів-Поділь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конавчий комітет Могилів-Подільської міської ради є органом, як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ує функції органу управління господарською діяльністю в межах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сягах, визначених Законом України “Про місцеве самоврядування 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раїні”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йменування Підприємств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повне – комунальне підприємство «Добробут Плюс» Могилів 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іль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скорочене – КП «Добробут Плюс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6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сце знаходження Підприємства: 24041, Вінницька область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гилів-Подільський район, с. Озаринці, вул. Соборна, 10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приємство є юридичною особою, має самостійний баланс, поточ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інші рахунки в установах банків, печатку та штампи зі своєю назв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8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приємство набуває права юридичної особи з дня його державн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єстрації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9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приємство у своїй діяльності керується Конституцією Україн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ами України, нормативно-правовими актами Президента України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бінету Міністрів України, рішеннями Могилів - Поділь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ди, її виконавчого комітету, іншими нормативно-правовими актами, 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ож цим Стату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10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приємство діє на принципах повного господарського розрахунку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амостійності, відповідає за всіма зобов’язаннями перед контрагент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укладеними договорами, перед бюджетами та банками відповідно д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нного законодавства Украї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1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приємство має відокремлене майно, закріплене за ним на прав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вного господарського відання, вправі на умовах цього Статуту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гідно з вимогами законодавства від свого імені укладати договор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угоди, набувати майнових та немайнових особистих прав, не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ов’язки, бути позивачем та відповідачем у судах загальної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юрисдикції, господарському, адміністративному суд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1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сновник не несе відповідальності за зобов'язання підприємства, 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риємство не несе відповідальності за зобов'язання заснов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 МЕТА І ПРЕДМЕТ ДІЯЛЬНОСТІ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1. Метою створення підприємства є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утримання та ремонт, забезпечення функціонування, адміністрування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режі водопостачання села Озаринці Могилів-Подільського району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нницької області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організація забезпечення належного рівня та якості робіт (послуг) 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лагоустрою Могилів-Подільської міської ради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розроблення і здійснення ефективних і комплексних заходів 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тримання території Могилів-Подільської міської територіальної гром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належному стані, їх санітарного очищення, збереження об'єкт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гального користування, а також природних ландшафтів, інш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родних комплексів і об'єктів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иконання комплексу робіт з улаштування (відновлення) покритт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іг і тротуарів, обладнання пристроями для безпеки руху, озелененн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зовнішнього освітлення, встановлення малих архітектур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, здійснення інших заходів, спрямованих на поліпшення інженерно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ехнічного і санітарного стану території, покращення її естетич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гляду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організація належного утримання та раціонального використанн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ериторій, будівель, інженерних споруд та об'єктів рекреаційного,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иродоохоронного, оздоровчого, історико-культурного та іншого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значення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абезпечення схоронності та відновлення зелених насаджень, як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находяться на обслуговуванні підприємств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утримання в належному стані вулично-дорожньої мережі територі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а Озаринці Могилів-Подільського району Вінницької області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контроль за забезпеченням належного санітарного стану територі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а Озаринці Могилів-Подільського району Вінницької області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розвиток підприємства на підставі принципу вільного вибор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едметів діяльності, не заборонених діючим законодавством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иконання робіт, надання послуг та реалізації продукції, здійсненн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зних видів виробничої та комерційної діяльності з метою отриман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бутку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иконання робіт, пов’язаних з управлінням об’єктами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айна, закріпленими за підприємством в установленому порядку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ві повного господарського від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2. Предметом діяльності підприємства 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конання робіт (надан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луг) з метою належного утримання об’єктів благоустрою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унальної власності, закріплених за підприємством є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обслуговування, поточний або капітальний ремонт об’єкті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лагоустрою та водопостачанн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дійснення заходів щодо запобігання передчасному зносу об'єктів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лагоустрою, забезпечення умов функціонування та утримання їх у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стоті й належному 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утримання в належному стані, виконання робіт з будівництва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пітального та поточного ремонту, утримання та технічне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слуговування покриття площ, вулиць, доріг, проїздів, алей, бульварів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ротуарів, пішохідних зон і доріжок, технічних засобів регулювання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ожнього руху, туалетів, відповідно до діючих норм і стандарті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иконання комплексу робіт щодо утримання, відновлення та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далення зелених насаджень (у тому числі снігозахисних 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тиерозійних) уздовж вулиць і доріг, в парках, скверах, на алеях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ульварах, в садах, інших об'єктах благоустрою загального користування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анітарно-захисних зонах, на прибудинкових територі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иконання робіт з обстеження якісного та кількісного стану зелен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саджень, які підлягають видаленню та підготовки документів щодо ї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дален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квіткове оформлення об’єктів зеленого господарства Могилів –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ільської міської рад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надання платних послуг, пов’язаних з благоустроєм, озелененням і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вітковим оформленням територій, інтер’єрів тощ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иконання будівельних, монтажних, столярних робіт, робіт з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пітального та поточного ремонту об’єктів, озеленення власними сил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дійснення комерційної, торгівельної, торгівельно-закупівельної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ачально-збутової діяльності, оптової і роздрібної реалізації продукці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ласного і невласного виробництва, комерційної і комісійної торгівлі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’єктів торгівлі, складів, баз тощ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ініціювання перед міською радою питань, щодо залучення кошті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, організацій та інвесторів, незалежно від форм власності, дл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еленення території міської рад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утримання в належному стані, виконання робіт з нового будівництва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пітального та поточного ремонту, утримання та технічне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слуговування засобів та обладнання зовнішнього освітлен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ручне та механізоване прибирання території Могилів-Подільської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дійснення контролю за використанням об’єктів благоустро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їх функціонального призначення на засадах ї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ціонального використання з урахуванням вимог Закону України «Пр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лагоустрій населених пунктів», Правил благоустрою Могилів -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дільської міської ради та інших вимог, передбачених чинни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одавств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ийняття участі у виборі місць для будівництва нових об’єкті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алучення в установленому порядку підприємств або організацій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міщених на території Могилів-Подільської міської ради, до участі 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боті з благоустрою міської ради і закріплених за нею територі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будівництво та експлуатація малих архітектурних форм, інш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’єктів благоустро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виконання робіт з підготовки міської ради до проведення свят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сприяння проведенню культурно-масових заходів Могилів 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ільської міської ради та її виконавчих органі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організація місць відпочинку для жителів Могилів-Подільської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територіальної гром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о має право здійснювати інші види діяльності, які н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уперечать діючому законодавству та займатися окремими видам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яльності, перелік яких визначається законодавчими ак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ди діяльності, що підлягають ліцензуванню, здійснюютьс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риємством при наявності відповідної ліценз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СТАТУТНИЙ КАПІТ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татутний капітал Підприємства становить 296900 гривень (двісті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в’яносто шість дев’ятсот грн 00 коп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 рішенням міської ради статутний капітал Підприємства мож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мінюватись (збільшуватись або зменшуватись) в порядку, визначеном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жерелами збільшення статутного капіталу Підприємства можуть бу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кові внески – будівлі, споруди, обладнання та інші матеріальн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інності, цінні папери, права користування землею, водою та  інши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иродними ресурсами, будівлями, спорудами, обладнанням, а також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ші майнові права, права на інтелектуальну власність, грошові кошти, 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му числі в іноземній валю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ля покриття витрат, пов’язаних з діяльністю, Підприємство за рахун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ласного прибутку утворює спеціальні (цільові) фонди. Такими фонд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є амортизаційний фонд, фонд розвитку виробництва, фонд споживан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оплати праці) та резервний фон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рядок визначення нормативів відрахувань до цільових фонд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а, їх граничні розміри, порядок формування і використан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их фондів здійснюється у встановленому законодавством по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 МАЙНО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айно підприємства є комунальною власністю Могилі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дільської міської територіальної громади в особі Могилів-Поділь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ради і закріплюється за Підприємством на праві пов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сподарського від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о володіє, користується та розпоряджається закріпленим з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им майном у порядку та межах визначених діючим законодавством, 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меженням правомочності розпорядження щодо окремих видів май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 у випадках передбачених Статутом – за згодою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айно підприємства становлять основні фонди, інші необоротні актив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оротні кошти, а також інші цінності (оборотні активи), вартість як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ображається в самостійному балансі Підприєм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жерелами формування майна Підприємства є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майно, передане підприємству міською радо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доходи, одержані від господарської діяльності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кредити банків та інших кредиторі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придбане, згідно з чинним законодавством України, майно інш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риємств, організаці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амортизаційні відрахуван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кошти, одержані з бюджету  на виконання програм, затвердже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ю радо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інші джерела, не заборонені чинним законодавством Украї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ська рада здійснює контроль за використанням і збереженням май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6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шти Підприємства використовуються дл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сплати податків та інших обов’язкових платежі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розвитку матеріальної бази Підприємств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плати праці працівникі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вирішення соціальних питань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вдосконалення методів роботи Підприємств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досягнення інших цілей, пов’язаних з діяльністю 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олодіння і користування землею та природними ресурса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ться Підприємством в установленому законодавством поряд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 УПРАВЛІННЯ ПІДПРИЄМСТВ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приємство очолює керівник підприємства, що призначається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аду та звільняється з посади розпорядженням міського голов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івник Підприємства підпорядкований міському голові і є підзвітн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підконтрольним міській раді та її виконавчому комітету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м головою, від імені Могилів-Подільської міської ради, з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івником Підприємства укладається контракт, де визначаються стр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дії, права, обов’язки та відповідальність, умови його матеріаль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, підстави звільнення з посади, інші умов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труктуру та штатну чисельність Підприємства встановлюються з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м міської рад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5.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івник Підприєм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самостійно вирішує усі питання господарської діяльності Підприємств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винятком тих, що віднесені Статутом до компетенції міської ради та ї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ого комітету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відповідно до Статуту розподіляє прибутки підприємств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без доручення діє від імені Підприємства, представляє його інтереси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ганах державної влади і місцевого самоврядування, у відносинах 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уб’єктами господарювання, судах різних інстанці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відкриває рахунки підприємства в установах банкі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иймає на роботу та звільняє з роботи працівникі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астосовує до працівників заохочення та заходи дисциплінар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ягнень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вирішує інші питання діяльності в порядку, визначеному Статут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межах повноважень керівник видає наказ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ерівник підприємства несе відповідальність за виконання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ом статутних завдань, дотримання фінансової, договірної 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удової дисципліни, збереження майна 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6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ерівника може бути звільнено з посади достроково міським головою 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падках, передбачених чинним законодавством або контракт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6. ПОВНОВАЖЕННЯ МІСЬКОЇ РАДИ ТА ВИКОНАВЧОГО КОМІТЕТУ З ПИТАНЬ ДІЯЛЬНОСТІ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6.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гилів-Подільська міська рад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становлює розмір частки прибутку підприємства, яка підлягає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рахуванню до бюджет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атверджує річні плани фінансово-господарської 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риємств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надає згоду на вчинення Підприємством правочинів що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порядження окремими видами майна, у випадках, передбаче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нним законодавство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дійснює контроль за використанням та збереженням май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риємств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надає згоду на списання з балансу не повністю амортизова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новних фондів, прискорену амортизацію основних фонді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риємств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приймає рішення про реорганізацію, ліквідацію аб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профілювання Підприємств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приймає рішення про затвердження Статуту Підприємства, його нової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дакції та змін до нього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иймає рішення про структуру та штатну чисельність Підприємств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дійснює інші повноваження, визначені зако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міської рад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дійснює контроль за виконанням річних планів фінансово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сподарської діяльності Підприємств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контролює оперативну діяльність Підприємства, не втручаюсь в неї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становлює порядок та здійснює контроль за використання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бутків Підприємств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становлює тарифи щодо оплати послуг, які надають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риємство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дійснює інші повноваження, визначені законом та надані місько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о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 ГОСПОДАРСЬКІ ВІДНОСИНИ ПІДПРИЄМСТ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носини Підприємства з іншими суб’єктами господарювання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ромадянами в усіх сферах господарської діяльності здійснюються 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нові договор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приємство вільне у виборі предмета договору, визначені зобов’язан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ших умов господарських взаємовідносин, що не супереча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одавству України та Статут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  ТРУДОВИЙ КОЛЕКТИВ ТА ТРУДОВІ ВІДНОСИ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рудовий колектив Підприємства становлять усі громадяни, які своє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цею беруть участь у його діяльності на основі трудового договор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рудові договори укладаються з усіма працівниками, які наймаються на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боту на Підприєм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рава та обов’язки працівників Підприємства визначаються посадови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струкці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Трудовий колектив Підприємства має право брати участь в управлінн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ом через загальні збори (конференції) або інший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овноважений ним орга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овноваження трудового колективу встановлюються зако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6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Рішення з соціально-економічних питань, які стосуються діяльно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ства, обов’язково розробляються і приймаються керівником з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частю трудового колективу або уповноваженого ним орга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рацівники мають право вносити керівнику підприємства пропозиц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поліпшення роботи підприємства, покращення соціально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ультурного і побутового обслуговування, у встановлений стр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тримувати інформацію про результати їх розгля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8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Виробничі, трудові та соціальні відносини між трудовим колективом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дміністрацією підприємства регулюються колективним договоро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кий укладається трудовим колективом або уповноваженим н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ом та роботодавцем згідно з вимогами чинного законодав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1068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9. ОБЛІК І ЗВІТНІСТЬ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9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ідприємство зобов’язане здійснювати первинний (оперативний)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ухгалтерський облік результатів своєї роботи; на основі да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ухгалтерського обліку складати фінансову та статистичну звітність з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ормами, передбаченими законодавством, і надавати її відповідн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ганам; проводити інвентаризацію належного йому майна д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достовірності даних бухгалтерського обліку та звітно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9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итання організації бухгалтерського обліку на Підприємств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улюються відповідно до чинного законодавства Украї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9.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Для забезпечення ведення бухгалтерського обліку Підприємст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амостійно обирає форми його організації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9.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У разі зміни керівника підприємства, ревізія фінансово-господарськ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яльності Підприємства проводиться в обов’язковому поряд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 ПРИПИНЕНННЯ ДІЯЛЬНОСТІ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ипинення діяльності Підприємства здійснюється шляхом йог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еорганізації (злиття, приєднання, поділу, перетворення) або шлях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іквідації за рішенням міської ради, та в інших випадках, встановле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разі злиття підприємства з іншим (іншими) суб'єкт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сподарювання всі майнові права та обов'язки кожного з 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ходять до суб'єкта господарювання, що утворюється внаслідок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литт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разі приєднання Підприємства до інших суб'єктів господарювання ус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майнові права та обов’язки переходять до суб'єк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сподарювання, утвореного внаслідок злитт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разі поділу Підприємства усі його майнові права та обов'яз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ходять за розподільним актом (балансом) у відповідних частках 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жного з нових суб'єктів господарювання, що створилися внаслід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ього поді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разі виділення з Підприємства одного або декількох нових суб'єкт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сподарювання до кожного з них переходять за розподільним акт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балансом) у відповідних частках майнові права та обов'яз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організованого суб’є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6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разі перетворення Підприємства (зміні його організаційно-правов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орми) в інший суб'єкт господарювання до новоствореного суб'єк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сподарювання за передавальним балансом (актом) переходить ус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йно, права та обов’яз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Ліквідація підприємства здійснюється ліквідаційною комісією, я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творюється за рішенням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8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рган, який прийняв рішення про ліквідацію підприємства, встановлює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рядок та визначає строки проведення ліквідації, а також стро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влення претензій кредит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9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етензії кредиторів до підприємства, що ліквідується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довольняються згідно з чинним законодавством Украї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1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Майно, яке залишилося після задоволення претензій кредиторі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рахунків з членами трудового колективу з оплати праці 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юджетом, використовується за рішенням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міської ради                                                    Тетяна БОРИСО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52:00Z</dcterms:created>
  <dc:creator>Пользователь</dc:creator>
  <dc:description/>
  <cp:keywords/>
  <dc:language>en-US</dc:language>
  <cp:lastModifiedBy>Пользователь Windows</cp:lastModifiedBy>
  <cp:lastPrinted>2021-02-19T15:27:00Z</cp:lastPrinted>
  <dcterms:modified xsi:type="dcterms:W3CDTF">2021-03-22T11:52:00Z</dcterms:modified>
  <cp:revision>2</cp:revision>
  <dc:subject/>
  <dc:title/>
</cp:coreProperties>
</file>