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3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виготовл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у власність, та надання дозво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зміну цільового призначення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83, 90, 93,121-126, 18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ст. 50 Законом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2. Гончаруку Володимиру Василь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Коцюбинського, орієнтовною площею 0,0100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3. Гримчаку Костянтину Петровичу на земельну ділянку по вул. Спортивній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житлов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4. Гримчаку Петру Івановичу на земельну ділянку по вул. Спортивній,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5. Гримчаку Юрію Петровичу на земельну ділянку по вул. Спортивній,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6. Кравчуку Костянтину Микола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сп. Незалежності, 295 (ділянка 1), орієнтовною площею 0,005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7. Кравчуку Миколі Миколайовичу на земельну ділянку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95 (ділянка 2), орієнтовною площею 0,0070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8.  Квенцель Леонарду Семеновичу на земельну ділянку по вул. Полтавській, 75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041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9.  Ковалю Сергію Івановичу на земельну ділянку по вул. Вірменській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050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0. Маслову Олександру Петр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орієнтовною площею 0,0050 га, для будівництв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11. Нікіфорову Генадію Миколайовичу на земельну ділянку по вул. Спортивн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0365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12. Рєзніковій Валентині Григорівні на земельну ділянку по вул. Вишневій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Рибаку Володимиру Михайл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Покровській,11а, орієнтовною площею 0,0035 га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Томачинському Олександру Володимир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ноградній, 31, орієнтовною площею 0,1000 га, для будівництва і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Савкову Валентину Анатол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сп. Незалежності, орієнтовною площею 0,0035 га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6. Могилів-Подільській міській територіальній громад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ул. Озаринецькій, орієнтовною площею 7,0000 га, із зміною ціль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значення для ведення фермер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сподарства, землі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ільськогосподар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значе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7. Могилів-Подільській міській територіальній громад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Озаринецькій, орієнтовною площею 25,0000 га, для будівництва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подальшого забезпечення земельними ділянками учасників АТ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ООС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8. Юрчаку Миколі Анатолій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Марії Руденко, орієнтовною площею 0,1000 га, для будівництва і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присадибна ділянка), у власність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9. Із змінною цільового призначення Могилів-Подільській мі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ериторіальній громаді на земельну ділянку по вул. Ринковій, 56 а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1999 га, із земель громадської забудови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0944,  «для 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(</w:t>
      </w:r>
      <w:r>
        <w:rPr>
          <w:bCs/>
          <w:sz w:val="28"/>
          <w:szCs w:val="28"/>
          <w:lang w:val="uk-UA"/>
        </w:rPr>
        <w:t>код КВЦПЗ</w:t>
      </w:r>
      <w:r>
        <w:rPr>
          <w:sz w:val="28"/>
          <w:szCs w:val="28"/>
          <w:lang w:val="uk-UA"/>
        </w:rPr>
        <w:t xml:space="preserve"> 03.07)» на землі  житлової забудови «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слуговування паркінгів та автостоянок (</w:t>
      </w:r>
      <w:r>
        <w:rPr>
          <w:bCs/>
          <w:sz w:val="28"/>
          <w:szCs w:val="28"/>
          <w:lang w:val="uk-UA"/>
        </w:rPr>
        <w:t>код КВЦПЗ</w:t>
      </w:r>
      <w:r>
        <w:rPr>
          <w:sz w:val="28"/>
          <w:szCs w:val="28"/>
          <w:lang w:val="uk-UA"/>
        </w:rPr>
        <w:t xml:space="preserve"> 02.09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0. Із змінною цільового призначення Могилів-Подільській мі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ериторіальній громаді на земельну ділянку по вул. Шолом Алейхема, 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921 га, із земель громадської забудови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1377, за рахунок земель громадської забудови «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та обслуговування інших будівель громадської забудови (</w:t>
      </w:r>
      <w:r>
        <w:rPr>
          <w:bCs/>
          <w:sz w:val="28"/>
          <w:szCs w:val="28"/>
          <w:lang w:val="uk-UA"/>
        </w:rPr>
        <w:t xml:space="preserve">код 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КВЦПЗ</w:t>
      </w:r>
      <w:r>
        <w:rPr>
          <w:sz w:val="28"/>
          <w:szCs w:val="28"/>
          <w:lang w:val="uk-UA"/>
        </w:rPr>
        <w:t xml:space="preserve"> 03.15)» на землі житлової забудови «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слуговування паркінгів та автостоянок (</w:t>
      </w:r>
      <w:r>
        <w:rPr>
          <w:bCs/>
          <w:sz w:val="28"/>
          <w:szCs w:val="28"/>
          <w:lang w:val="uk-UA"/>
        </w:rPr>
        <w:t>код КВЦПЗ</w:t>
      </w:r>
      <w:r>
        <w:rPr>
          <w:sz w:val="28"/>
          <w:szCs w:val="28"/>
          <w:lang w:val="uk-UA"/>
        </w:rPr>
        <w:t xml:space="preserve"> 02.09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та особам, вказаним в пункті 1даного рішення, протягом року, після прийняття рішення замовити документацію із землеустрою, та після її погодження надати на розгляд та затвердження сесії міської ради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з питань земельних 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носин, природокористування, планування території, будівництва,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Times New Roman" w:hAnsi="Times New Roman" w:cs="Times New Roman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14:00Z</dcterms:created>
  <dc:creator>Admin</dc:creator>
  <dc:description/>
  <cp:keywords/>
  <dc:language>en-US</dc:language>
  <cp:lastModifiedBy>Admin</cp:lastModifiedBy>
  <cp:lastPrinted>2021-03-01T14:18:00Z</cp:lastPrinted>
  <dcterms:modified xsi:type="dcterms:W3CDTF">2021-03-02T06:31:00Z</dcterms:modified>
  <cp:revision>12</cp:revision>
  <dc:subject/>
  <dc:title>Проект</dc:title>
</cp:coreProperties>
</file>