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709" w:hanging="28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48 сесії 7 скликання від 16.10.2020 року №1148, стосовно Корби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Віктора Вікторовича,  а саме: в п. 1. п.п. 1.19. та в п. 3  п.п. 3.18. площу земельної ділянки «0,0100 га» змінити на площу «0,0047 га», </w:t>
      </w:r>
    </w:p>
    <w:p>
      <w:pPr>
        <w:pStyle w:val="Normal"/>
        <w:ind w:left="915" w:hanging="0"/>
        <w:rPr>
          <w:sz w:val="28"/>
          <w:szCs w:val="28"/>
          <w:lang w:val="ru-RU"/>
        </w:rPr>
      </w:pPr>
      <w:r>
        <w:rPr>
          <w:sz w:val="28"/>
          <w:szCs w:val="28"/>
        </w:rPr>
        <w:t>у зв’язку з допущеною технічною помилкою при наборі проєкту рішенн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29 сесії 7 скликання від 18.10.2018 року № 734, стосовно Кухарєва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ихайла Вікторовича, а саме: в п. 1. п.п. 1.27. площу земельної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ілянки «0,0208 га» змінити на площу «0,0246 га», у зв’язку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очненням даних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сесії 7 скликання від 07.11.2019 року № 954, стосовно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віти Могилів-Подільської міської ради, а саме: в п. 1. п.п. 1.3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лощу земельної ділянки «1,4099 га» змінити на площу «1,5450 га»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зв’язку з уточненням да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42 сесії 7 скликання від 07.11.2019 року № 954, стосовн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віти Могилів-Подільської міської ради, а саме: в п. 1. п.п. 1.3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лощу земельної ділянки «0,6950 га» змінити на площу «1,0124 г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 зв’язку з уточненням дан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сесії 7 скликання від 16.10.2020 року №1148,  а саме: в п. 3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.п. 3.20.  прізвище, ім’я по батькові «Дуднику Володими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натолійовичу», змінити на прізвище, ім’я по батькові «Лісно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вану Івановичу», у зв’язку із продажем гар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6. 45 сесії 7 скликання від 19.03.2020 року № 1046, стосовно Луп’яка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іктора Григоровича, а саме: в п. 6 слова «4-и місячний термін»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мінити на слова «в термін до 01.04.2021 року », у зв’язку із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строченням терміну укладання договору купівлі-продаж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 xml:space="preserve">1.7.   </w:t>
      </w:r>
      <w:r>
        <w:rPr>
          <w:sz w:val="28"/>
          <w:szCs w:val="28"/>
          <w:lang w:eastAsia="ru-RU"/>
        </w:rPr>
        <w:t xml:space="preserve">48 сесії 7 скликання від 16.10.2020 року №1156 «Про продаж </w:t>
      </w:r>
    </w:p>
    <w:p>
      <w:pPr>
        <w:pStyle w:val="Normal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земельних ділянок під об’єктами нерухомого майна», а саме: </w:t>
      </w:r>
    </w:p>
    <w:p>
      <w:pPr>
        <w:pStyle w:val="Normal"/>
        <w:ind w:left="1080" w:hanging="2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  <w:tab/>
      </w:r>
      <w:r>
        <w:rPr>
          <w:sz w:val="28"/>
          <w:szCs w:val="28"/>
          <w:lang w:eastAsia="ru-RU"/>
        </w:rPr>
        <w:t>в п. 6 термін укладення договору купівлі-продажу земельних ділянок «6-и місячний» змінити на «7-и місячний»;</w:t>
      </w:r>
    </w:p>
    <w:p>
      <w:pPr>
        <w:pStyle w:val="Normal"/>
        <w:numPr>
          <w:ilvl w:val="0"/>
          <w:numId w:val="3"/>
        </w:numPr>
        <w:suppressAutoHyphens w:val="false"/>
        <w:ind w:left="1080" w:hanging="229"/>
        <w:rPr/>
      </w:pPr>
      <w:r>
        <w:rPr>
          <w:sz w:val="28"/>
          <w:szCs w:val="28"/>
          <w:lang w:eastAsia="ru-RU"/>
        </w:rPr>
        <w:t xml:space="preserve">п.7 викласти у новій редакції: «Доручити міському голові  </w:t>
      </w:r>
    </w:p>
    <w:p>
      <w:pPr>
        <w:pStyle w:val="Normal"/>
        <w:suppressAutoHyphens w:val="false"/>
        <w:ind w:left="1080" w:hanging="0"/>
        <w:rPr/>
      </w:pPr>
      <w:r>
        <w:rPr>
          <w:sz w:val="28"/>
          <w:szCs w:val="28"/>
          <w:lang w:eastAsia="ru-RU"/>
        </w:rPr>
        <w:t>Глухманюку Г.Г. укласти від імені Могилів-Подільської міської ради договір купівлі-продажу земельної ділянки, відповідно до рішення 1 сесії міської ради 8 скликання від 12.11.2020 року №2 «Про початок повноважень Могилів-Подільського міського голови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</w:rPr>
      </w:pPr>
      <w:r>
        <w:rPr>
          <w:sz w:val="28"/>
          <w:szCs w:val="28"/>
          <w:lang w:eastAsia="ru-RU"/>
        </w:rPr>
        <w:t>п. 11 викласти у новій редакції: «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», у зв’язку із кадровими змінами;</w:t>
      </w:r>
    </w:p>
    <w:p>
      <w:pPr>
        <w:pStyle w:val="Normal"/>
        <w:tabs>
          <w:tab w:val="clear" w:pos="708"/>
          <w:tab w:val="left" w:pos="993" w:leader="none"/>
        </w:tabs>
        <w:ind w:left="567" w:hanging="141"/>
        <w:rPr/>
      </w:pPr>
      <w:r>
        <w:rPr>
          <w:sz w:val="28"/>
          <w:szCs w:val="28"/>
          <w:lang w:eastAsia="uk-UA"/>
        </w:rPr>
        <w:t xml:space="preserve">1.8.  </w:t>
      </w:r>
      <w:r>
        <w:rPr>
          <w:sz w:val="28"/>
          <w:szCs w:val="28"/>
          <w:lang w:eastAsia="ru-RU"/>
        </w:rPr>
        <w:t xml:space="preserve">48 сесії 7 скликання від 16.10.2020 року №1148, стосовно Могилів -    </w:t>
      </w:r>
    </w:p>
    <w:p>
      <w:pPr>
        <w:pStyle w:val="Normal"/>
        <w:ind w:left="91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Подільського районного споживчого товариства, а саме: п.3 </w:t>
      </w:r>
    </w:p>
    <w:p>
      <w:pPr>
        <w:pStyle w:val="Normal"/>
        <w:ind w:left="915" w:hanging="0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п.п. 3.14. кадастровий номер земельної ділянки  </w:t>
      </w:r>
    </w:p>
    <w:p>
      <w:pPr>
        <w:pStyle w:val="Normal"/>
        <w:ind w:left="91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«0510400000:00:004:0664» змінити на «0510400000:00:004:1332», </w:t>
      </w:r>
    </w:p>
    <w:p>
      <w:pPr>
        <w:pStyle w:val="Normal"/>
        <w:ind w:left="91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зв’язку з допущеною технічною помилкою при наборі проєкту  </w:t>
      </w:r>
    </w:p>
    <w:p>
      <w:pPr>
        <w:pStyle w:val="Normal"/>
        <w:ind w:left="91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та після слів «терміном на 10 років» доповнити словами 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встановити ставки орендної плати у розмірі 10 % від нормативної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ошової оцінки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  Ген</w:t>
      </w:r>
      <w:r>
        <w:rPr>
          <w:bCs/>
          <w:sz w:val="28"/>
          <w:szCs w:val="28"/>
          <w:lang w:val="ru-RU"/>
        </w:rPr>
        <w:t>надій ГЛУХМАНЮ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18:00Z</dcterms:created>
  <dc:creator>Admin</dc:creator>
  <dc:description/>
  <cp:keywords/>
  <dc:language>en-US</dc:language>
  <cp:lastModifiedBy>Пользователь Windows</cp:lastModifiedBy>
  <cp:lastPrinted>2021-03-01T15:18:00Z</cp:lastPrinted>
  <dcterms:modified xsi:type="dcterms:W3CDTF">2021-03-22T11:27:00Z</dcterms:modified>
  <cp:revision>23</cp:revision>
  <dc:subject/>
  <dc:title>Проект</dc:title>
</cp:coreProperties>
</file>