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2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92"/>
        <w:gridCol w:w="3092"/>
        <w:gridCol w:w="3092"/>
        <w:gridCol w:w="3095"/>
        <w:gridCol w:w="3085"/>
      </w:tblGrid>
      <w:tr>
        <w:trPr>
          <w:trHeight w:val="618" w:hRule="atLeast"/>
        </w:trPr>
        <w:tc>
          <w:tcPr>
            <w:tcW w:w="29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в наданні погодження щодо продажу на аукціоні спеціального дозволу на користування надрами з метою геологічного вивчення вапняків та пісків, у тому числі дослідно-промислової розробки родовищ корисних копалин 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Законом України «Про землеустрій», Кодексом України про надра, пунктом 6 Тимчасового порядку реалізації експериментального проекту із запровадження проведення аукціонів з продажу спеціальних дозволів на користування надрами шляхом електронних торгів, затвердженого постановою Кабінету Міністрів України від 17.10.2018 року №84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редакції постанови Кабінету Міністрів України від 23.10.2019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960), розглянувши лист Державної служби геології та надр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0.2020 року №14858/01/12-20 про надання погодження щодо продажу на аукціоні спеціального дозволу на користування надрами, з метою геологічного вивчення вапняків та пісків, у тому числі дослідно - промислової розробки родовищ корисних копалин загальнодержавного значення Могилів - Подільської ділянки, яка розташована у Могилів - Подільському районі Вінницької області, а також додані документ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Державній службі геології та надр України у наданні погодження щодо продажу на аукціоні спеціального дозволу на користування надрами з метою геологічного вивчення вапняків та пісків, у тому числі дослідно-промислової розробки родовищ корисних копалин загальнодержавного значення Могилів-Подільської ділянки, яка розташована у Могилів-Подільському районі Вінницької області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тим,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Закону України «Про землеустрій», в частині раціональної системи землеволодінь та землекористувань. Згідно з наданими до звернення графічними матеріалами, на яких зазначено бажане місце розташування земельної ділянки, ділянка розташована в зоні земель, цільове призначення яких, для будівництва і обслуговування житлового будинку господарських будівель і споруд, відповідно до Генерального плану м. Могилева-Подільського затвердженого рішенням 8 сесії Могилів-Подільської міської ради 23 скликання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5.1999 рок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міського голови Безмещука П.О. та на постійну комісію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</w:t>
      </w:r>
      <w:r>
        <w:rPr>
          <w:bCs/>
          <w:szCs w:val="28"/>
          <w:lang w:val="uk-UA"/>
        </w:rPr>
        <w:t xml:space="preserve">               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АНЮК</w:t>
      </w:r>
    </w:p>
    <w:p>
      <w:pPr>
        <w:pStyle w:val="Normal"/>
        <w:tabs>
          <w:tab w:val="clear" w:pos="708"/>
          <w:tab w:val="left" w:pos="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843" w:right="74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9:00Z</dcterms:created>
  <dc:creator>Admin</dc:creator>
  <dc:description/>
  <cp:keywords/>
  <dc:language>en-US</dc:language>
  <cp:lastModifiedBy>Admin</cp:lastModifiedBy>
  <cp:lastPrinted>2021-01-29T09:27:00Z</cp:lastPrinted>
  <dcterms:modified xsi:type="dcterms:W3CDTF">2021-02-24T13:44:00Z</dcterms:modified>
  <cp:revision>31</cp:revision>
  <dc:subject/>
  <dc:title>Проект</dc:title>
</cp:coreProperties>
</file>