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2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93, 96,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26 Закону України «Про місцеве самоврядування в Україні», Законом України «Про оренду землі»,  розглянувши матеріали, надані відділом земельних відносин міської ради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 Припинити дію договору оренди:</w:t>
      </w:r>
    </w:p>
    <w:p>
      <w:pPr>
        <w:pStyle w:val="Normal"/>
        <w:numPr>
          <w:ilvl w:val="1"/>
          <w:numId w:val="1"/>
        </w:numPr>
        <w:ind w:left="930" w:hanging="64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15.08.2018 року за реєстраційним номером 21199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на земельну ділянку по вул. Острівській, (колишн. вул. Горького) 189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499 га, для будівництва та обслуговування будівель торгівлі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адастровий №0510400000:00:012:0562, орендар – Споживче товариство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Трансторг», у зв’язку з передачею  нерухомого майна Могилів-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му районному споживчому товариству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реєстрованого 08.06.2016 року за  реєстраційним номером 1490134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на земельну ділянку по вул. Вокзальній, 25в,  площею 0,0032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1:0031, орендар – Вергелес Сергій </w:t>
        <w:br/>
        <w:t xml:space="preserve">           Леонідович, у зв’язку з продажем нерухом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 Поновити дію договорів оренд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реєстрованого 30.01.2019 року за  реєстраційним номером 3009796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   на земельну ділянку по вул. Ставиській, 40/45, площею 0,8891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4:1246, орендар – Могилів-Подільське район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поживче товариство, терміном оренди на 5 років, встановити розмі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ендної плати 8 % від нормативної грошової оцінки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реєстрованого 31.08.201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за реєстраційним номером 1618517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Полтавській, 90, площею 0,2022 га, для розміщ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а експлуатації основних, підсобних і допоміжних будівель та споруд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10400000:00:001:0083, орендар – ПРИВАТНЕ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ПРИЄМСТВО «ГОВЕРЛА», терміном оренди на 5 років, встановит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мір орендної плати 5 % від нормативної грошової оці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ареєстрованого 31.08.2016 року за реєстраційним номером 16184933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Вокзальній, 25-е, площею 0,2789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поруд підприємств переробної, машинобудівної та іншої промисловості,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10400000:00:001:0048, орендар -  ПРИВАТНЕ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ПРИЄМСТВО «ГОВЕРЛА», терміном оренди на 5 років, встанов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мір орендної плати 5 %  від нормативної грошової оцінк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4.</w:t>
      </w:r>
      <w:r>
        <w:rPr>
          <w:sz w:val="28"/>
          <w:szCs w:val="28"/>
          <w:lang w:val="uk-UA"/>
        </w:rPr>
        <w:t xml:space="preserve"> Зареєстрованого 28.07.2015 року за реєстраційним номером 10583801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Острівській,  72-а, площею 0,0100 га, для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12:0123, орендар – Гутуров Геннадій Сергійович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міном оренди на 5 років, встановити розмір орендної плати 10 %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ind w:firstLine="284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Зареєстрованого 14.07.2015 року за реєстраційним номером 10405882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Ставиській, 45/40н, площею 0,0185 га, для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04:0082, орендар – Джуренко Іван Євгенійович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міном оренди на 5 років, встановити розмір орендної пл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 % нормативної грошової оцінк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Зареєстрованого 05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.2016 року за реєстраційним номером </w:t>
      </w:r>
      <w:r>
        <w:rPr>
          <w:sz w:val="28"/>
          <w:szCs w:val="28"/>
        </w:rPr>
        <w:t>14074644</w:t>
      </w:r>
      <w:r>
        <w:rPr>
          <w:sz w:val="28"/>
          <w:szCs w:val="28"/>
          <w:lang w:val="uk-UA"/>
        </w:rPr>
        <w:t xml:space="preserve">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Ставиській, 65 е, площею 0,0056 га, для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04:0357, орендар – Лісний Олександр Іванович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міном оренди на 5 років, встановити розмір орендної плати 10 %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ормативної грошової оцінк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Зареєстрованого 06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.2016 року за реєстраційним номером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111638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Ставиській, 65 д, площею 0,0057 га, для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04:0358, орендар – Лісний Олександр Іванович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міном оренди на 5 років, встановити розмір орендної плати 10 %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 xml:space="preserve">Зареєстрованого 24.02.2020 року за реєстраційним номером 10636785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Вірменській, 30 а, площею 0,0041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будівель торгівлі, кадастровий №0510400000:00:009:0233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ендар – Василик Оксана Анатоліївна, терміном оренди на 5 рок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становити розмір орендної плати 10 % нормативної грошової оцінки.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ори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/угоди про розірвання договору оренди на земельні ділянки з міською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ою та зареєструвати його в установленому законом поряд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).</w:t>
      </w:r>
    </w:p>
    <w:p>
      <w:pPr>
        <w:pStyle w:val="Normal"/>
        <w:ind w:left="426" w:hanging="42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Геннадій ГЛУХМАНЮК</w:t>
      </w:r>
      <w:r>
        <w:rPr>
          <w:b/>
          <w:bCs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12:00Z</dcterms:created>
  <dc:creator>Admin</dc:creator>
  <dc:description/>
  <cp:keywords/>
  <dc:language>en-US</dc:language>
  <cp:lastModifiedBy>Пользователь Windows</cp:lastModifiedBy>
  <cp:lastPrinted>2021-03-03T18:31:00Z</cp:lastPrinted>
  <dcterms:modified xsi:type="dcterms:W3CDTF">2023-03-14T06:51:00Z</dcterms:modified>
  <cp:revision>25</cp:revision>
  <dc:subject/>
  <dc:title>Проект</dc:title>
</cp:coreProperties>
</file>