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2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092"/>
        <w:gridCol w:w="3092"/>
        <w:gridCol w:w="3092"/>
        <w:gridCol w:w="3095"/>
        <w:gridCol w:w="3085"/>
      </w:tblGrid>
      <w:tr>
        <w:trPr>
          <w:trHeight w:val="618" w:hRule="atLeast"/>
        </w:trPr>
        <w:tc>
          <w:tcPr>
            <w:tcW w:w="29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Про надання згоди на передачу земельної ділянки в суборенду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83, 93 Земельного кодексу України, ст. 8 Закону України «Про оренду землі», Законами України «Про землеустрій», «Про Державний земельний кадастр», розглянувши заяву Войтка Геннадія Михайловича щодо надання згоди на передачу земельної ділянки в суборенду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Войтку Геннадію Михайловичу на передачу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"СХК "ВІННИЦЬКА ПРОМИСЛОВА ГРУПА" в суборенду земельних ділянок комунальної власності сільськогосподарського призначення, розташованих на території Бронницької сільської ради Могилів - Подільського району, загальною площею 29,8561 га, багаторічні насадження, а саме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земельну ділянку площею 17,5398 га, кадастровий номер ділянки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522681400:01:000:0003, для ведення товарного 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ільськогосподарського виробництва;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земельну ділянку площею 12,3163 га, кадастровий номер ділянки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522681400:01:000:0004, для ведення товарного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становити, що умови договору суборенди земельної ділянки повинні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межуватися умовами договору оренди земельної ділянки і не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уперечити йому, а строк договору суборенди не може перевищувати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року, визначеного договором оренди землі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обов’язати землекористувачів, зазначених в рішенні: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. Здійснити державну реєстрацію права суборенди на земельну ділянку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ідповідності до вимог чинного земельного законодавства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2. В п'ятиденний термін з моменту державної реєстрації права суборенди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емельної ділянки надати у виконавчий комітет Могилів-Подільської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ої ради примірник договору суборенди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3. Виконувати обов’язки землекористувача відповідно до вимог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ершого заступника міського голови Безмещука П.О. та на постійну комісію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       </w:t>
      </w:r>
    </w:p>
    <w:p>
      <w:pPr>
        <w:pStyle w:val="TextBody"/>
        <w:tabs>
          <w:tab w:val="clear" w:pos="708"/>
          <w:tab w:val="left" w:pos="56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  </w:t>
      </w: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74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29:00Z</dcterms:created>
  <dc:creator>Admin</dc:creator>
  <dc:description/>
  <cp:keywords/>
  <dc:language>en-US</dc:language>
  <cp:lastModifiedBy>Пользователь Windows</cp:lastModifiedBy>
  <cp:lastPrinted>2021-02-22T13:33:00Z</cp:lastPrinted>
  <dcterms:modified xsi:type="dcterms:W3CDTF">2023-03-13T09:31:00Z</dcterms:modified>
  <cp:revision>34</cp:revision>
  <dc:subject/>
  <dc:title>Проект</dc:title>
</cp:coreProperties>
</file>