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КРАЇНА</w:t>
        <w:br/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2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39"/>
        <w:gridCol w:w="3139"/>
        <w:gridCol w:w="3139"/>
        <w:gridCol w:w="3143"/>
        <w:gridCol w:w="3132"/>
      </w:tblGrid>
      <w:tr>
        <w:trPr>
          <w:trHeight w:val="618" w:hRule="atLeast"/>
        </w:trPr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ст. 12, 80-82, 88, 116, 125, 126 - 128 Земельного кодексу України, ст.142 Конституції України, з метою сприяння соціально-економічному розвитку Могилів – Подільської міської територіальної громади, розглянувши матеріали, надані відділом земельних відносин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яких розташовані об’єкти нерухомого майна, за рахунок комунальної власності несільськогосподарського призначення міста Могилева-Подільського: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вул. Шолом Алейхема, 1 б, площею 0,0148 га, кадастровий № 0510400000:00:004:1376, для будівництва та обслуговування інших будівель громадської забудови, виготовленого на замовлення виконавчого комітету Могилів-Подільської міської ради, Вінницька торгово-промислова палата, в розмірі 142 440,00 грн (</w:t>
      </w:r>
      <w:r>
        <w:rPr>
          <w:i/>
          <w:sz w:val="28"/>
          <w:szCs w:val="28"/>
          <w:lang w:val="uk-UA"/>
        </w:rPr>
        <w:t>сто сорок дві тисячі чотириста сорок гривень 00 копійок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17 листопада 2020р. (вартість 1 кв.м – 962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3 коп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 земельну ділянку по вул. Ставиській, 40/45д3, площею 0,0053 га, кадастровий №0510400000:00:009:0691, для будівництва та обслуговування будівель торгівлі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50270, 00 грн. (</w:t>
      </w:r>
      <w:r>
        <w:rPr>
          <w:i/>
          <w:sz w:val="28"/>
          <w:szCs w:val="28"/>
          <w:lang w:val="uk-UA"/>
        </w:rPr>
        <w:t xml:space="preserve">п’ятдесят тисяч двісті сімдесят грив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0 копійок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30 вересня 2020р. (вартість 1 кв.м – 948 грн 49 коп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на земельну ділянку по вул. Шолом Алейхема, 1 б, площ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148 га, кадастровий №0510400000:00:004:1376, для будівництва та обслуговування інших будівель громадської забудови, в розмірі 142440,00 грн </w:t>
      </w:r>
    </w:p>
    <w:p>
      <w:pPr>
        <w:pStyle w:val="Normal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сто сорок дві тисячі чотириста сорок гривень 00 копійок)</w:t>
      </w:r>
      <w:r>
        <w:rPr>
          <w:sz w:val="28"/>
          <w:szCs w:val="28"/>
          <w:lang w:val="uk-UA"/>
        </w:rPr>
        <w:t xml:space="preserve">, вартість </w:t>
      </w:r>
    </w:p>
    <w:p>
      <w:pPr>
        <w:pStyle w:val="Normal"/>
        <w:rPr/>
      </w:pPr>
      <w:r>
        <w:rPr>
          <w:sz w:val="28"/>
          <w:szCs w:val="28"/>
          <w:lang w:val="uk-UA"/>
        </w:rPr>
        <w:t>1 кв.м – 962 грн 43 коп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на земельну ділянку по вул. Ставиській, 40/45д3, площею 0,0053 га, кадастровий №0510400000:00:009:0691, для будівництва та обслуговування будівель торгівлі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в розмірі 50270, 00 грн. (</w:t>
      </w:r>
      <w:r>
        <w:rPr>
          <w:i/>
          <w:sz w:val="28"/>
          <w:szCs w:val="28"/>
          <w:lang w:val="uk-UA"/>
        </w:rPr>
        <w:t>п’ятдесят тисяч двісті сімдесят гривень 00 копійок)</w:t>
      </w:r>
      <w:r>
        <w:rPr>
          <w:sz w:val="28"/>
          <w:szCs w:val="28"/>
          <w:lang w:val="uk-UA"/>
        </w:rPr>
        <w:t>, вартість 1 кв.м – 948 грн 49 коп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комунальної власності несільськогосподарського призначення міста Могилева-Подільськог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1. _____________________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олом Алейхема, 1 б, площею 0,0148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4:1376, для будівництва та обслуговування інших будівель громадської забудови, в розмірі 142440,00 грн. (</w:t>
      </w:r>
      <w:r>
        <w:rPr>
          <w:i/>
          <w:sz w:val="28"/>
          <w:szCs w:val="28"/>
          <w:lang w:val="uk-UA"/>
        </w:rPr>
        <w:t>сто сорок дві тисячі чотириста сорок гривень 00 копійок)</w:t>
      </w:r>
      <w:r>
        <w:rPr>
          <w:sz w:val="28"/>
          <w:szCs w:val="28"/>
          <w:lang w:val="uk-UA"/>
        </w:rPr>
        <w:t>, вартість 1 кв.м – 962 грн 43 коп.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2. _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40/45д3, площею 0,0053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0510400000:00:004:1109, для будівництва та обслуговування будівель торгівлі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в розмірі 50270, 00 грн (</w:t>
      </w:r>
      <w:r>
        <w:rPr>
          <w:i/>
          <w:sz w:val="28"/>
          <w:szCs w:val="28"/>
          <w:lang w:val="uk-UA"/>
        </w:rPr>
        <w:t>п’ятдесят тисяч двісті сімдесят гривень 00 копійок)</w:t>
      </w:r>
      <w:r>
        <w:rPr>
          <w:sz w:val="28"/>
          <w:szCs w:val="28"/>
          <w:lang w:val="uk-UA"/>
        </w:rPr>
        <w:t>, вартість 1 кв.м – 948 грн 49 коп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ділу земельних відносин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_________________, ___________________, в особі голови правління ________________, </w:t>
      </w:r>
      <w:r>
        <w:rPr>
          <w:color w:val="000000"/>
          <w:sz w:val="28"/>
          <w:szCs w:val="28"/>
          <w:lang w:val="uk-UA"/>
        </w:rPr>
        <w:t>(далі-покупець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випадку, якщо покупець в 6 -ти місячний термін не уклав договір  купівлі-продажу земельної  ділянки, то вважається, що покупці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ручити міському голові укласти від імені міської ради договір купівлі-продажу земельної ділянк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окупцям виконувати обов’язки власників земельних ділянок згідно з вимогами ст.91 Земельного кодексу Україн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ущак Т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 xml:space="preserve">                      </w:t>
        <w:tab/>
        <w:t xml:space="preserve">   Геннадій ГЛУХМАНЮК</w:t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46:00Z</dcterms:created>
  <dc:creator>Admin</dc:creator>
  <dc:description/>
  <cp:keywords/>
  <dc:language>en-US</dc:language>
  <cp:lastModifiedBy>Пользователь Windows</cp:lastModifiedBy>
  <cp:lastPrinted>2021-03-03T18:47:00Z</cp:lastPrinted>
  <dcterms:modified xsi:type="dcterms:W3CDTF">2021-03-22T09:28:00Z</dcterms:modified>
  <cp:revision>8</cp:revision>
  <dc:subject/>
  <dc:title>Проект</dc:title>
</cp:coreProperties>
</file>