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</w:t>
      </w:r>
      <w:r>
        <w:rPr>
          <w:b/>
          <w:bCs/>
          <w:sz w:val="32"/>
          <w:szCs w:val="32"/>
          <w:lang w:val="uk-UA"/>
        </w:rPr>
        <w:t>1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94"/>
        <w:gridCol w:w="3292"/>
        <w:gridCol w:w="3292"/>
        <w:gridCol w:w="3296"/>
        <w:gridCol w:w="3285"/>
      </w:tblGrid>
      <w:tr>
        <w:trPr>
          <w:trHeight w:val="618" w:hRule="atLeast"/>
        </w:trPr>
        <w:tc>
          <w:tcPr>
            <w:tcW w:w="318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 18.02.2021р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проектів землеустрою щодо відведення земельних ділянок, зміни цільового призначення,  передачу у власність, оренду та постійне користування земельних ділянок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Керуючись ст.ст. 12, 20, 83, 90, 93,121-126, 134,186 Земельного кодексу України, ст. 26 Закону України «Про місцеве самоврядування в Україні», Законом України «Про оренду землі», ст. 50 Законом України «Про землеустрій», розглянувши матеріали, надані відділом земельних відносин міської ради,-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 Затвердити проекти землеустрою щодо відведення земельних ділянок 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за рахунок земель житлової та громадської забудов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1. Бриленко - Пастушенко Інни Леонідівни на земельну ділянку по </w:t>
      </w:r>
    </w:p>
    <w:p>
      <w:pPr>
        <w:pStyle w:val="Normal"/>
        <w:ind w:left="6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Грушевського Михайла, 45а, площею 0,0953 га, для будівництва і </w:t>
      </w:r>
    </w:p>
    <w:p>
      <w:pPr>
        <w:pStyle w:val="Normal"/>
        <w:ind w:left="63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  </w:t>
      </w:r>
    </w:p>
    <w:p>
      <w:pPr>
        <w:pStyle w:val="Normal"/>
        <w:ind w:left="6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исадибна ділянка), кадастровий №0510400000:00:010:0941, у власність;</w:t>
      </w:r>
    </w:p>
    <w:p>
      <w:pPr>
        <w:pStyle w:val="Normal"/>
        <w:ind w:left="210" w:hanging="0"/>
        <w:rPr/>
      </w:pPr>
      <w:r>
        <w:rPr>
          <w:sz w:val="28"/>
          <w:szCs w:val="28"/>
          <w:lang w:val="uk-UA"/>
        </w:rPr>
        <w:t>1.2. Вусатого Василя Вікторовича на земельну ділянку по вул. Київській, 6,</w:t>
      </w:r>
    </w:p>
    <w:p>
      <w:pPr>
        <w:pStyle w:val="Normal"/>
        <w:ind w:left="63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0,0119 га, для будівництва та обслуговування будівель торгівлі,</w:t>
      </w:r>
    </w:p>
    <w:p>
      <w:pPr>
        <w:pStyle w:val="Normal"/>
        <w:ind w:left="63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№0510400000:00:009:0772, в оренду;</w:t>
      </w:r>
    </w:p>
    <w:p>
      <w:pPr>
        <w:pStyle w:val="Normal"/>
        <w:ind w:left="2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убринського Леоніда Анатолійовича на земельну ділянку по </w:t>
      </w:r>
    </w:p>
    <w:p>
      <w:pPr>
        <w:pStyle w:val="Normal"/>
        <w:ind w:left="6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сп. Незалежності, площею 0,0083 га, для будівництва  індивіду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аражів, кадастровий №0510400000:00:011:0610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4. Із зміною цільового призначення земельної ділянки Могилів-Подільські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іській раді на земельну ділянку по просп. Незалежності, 152,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600 га,  кадастровий № 0510400000:00:012:0833, для будівництв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і обслуговування житлового будинку, господарських будівель і спору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присадибна ділянка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5. Комасюка Руслана Михайл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сп. Незалежності, площею 0,0089 га, для будівництва індивіду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аражів, кадастровий № 0510400000:00:011:0606, у власність;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6. Крижевської Ірини Михайлівни на земельну ділянку по вул. Острівській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100 га, для будівництва індивідуальних гаражів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0510400000:00:012:0854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7. Лаврика Миколи Васильовича на земельну ділянку по вул. Острівські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093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0510400000:00:012:0855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8. Леошка Михайла Васильовича на земельну ділянку по вул. Стуса Василя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038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0510400000:00:003:0496, у власність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9. Макарова Володимира Володимировича на земельну ділянку п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Покровській, 7, ділянка 1, площею 0,0027 га, для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індивідуальних гаражів, кадастровий №0510400000:00:004:1398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0. Об’єднання співвласників багатоквартирного будинку «Рідний дім-20»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у ділянку по вул. Грецькій, 20, площею 0,4615 га, для будівництв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і обслуговування багатоквартирного житлового будинк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0510400000:00:004:1399, у постійне користування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1. Об’єднання співвласників багатоквартирного будинку «Київська-53» 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у ділянку по вул. Київській, 53, площею 0,1061 га, для будівництв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і обслуговування багатоквартирного житлового будинк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0510400000:00:004:1420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2. Ошовського Сергія Олександровича на земельну ділянку по </w:t>
      </w:r>
    </w:p>
    <w:p>
      <w:pPr>
        <w:pStyle w:val="Normal"/>
        <w:ind w:left="5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 Заводській, 8, площею 0,0672 га, для будівництва і обслугов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житлового будинку, господарських будівель і споруд (присадибна ділянка)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0510400000:00:003:0495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3. Поцелуйка Олександра Анатолійовича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ул. Вірменській,</w:t>
      </w:r>
      <w:r>
        <w:rPr>
          <w:lang w:val="uk-UA"/>
        </w:rPr>
        <w:t xml:space="preserve"> 68, </w:t>
      </w:r>
      <w:r>
        <w:rPr>
          <w:sz w:val="28"/>
          <w:szCs w:val="28"/>
          <w:lang w:val="uk-UA"/>
        </w:rPr>
        <w:t xml:space="preserve">площею 0,0056 га, для будівництва індивідуаль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аражів, кадастровий №0510400000:00:009:0774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4. Середи Дмитра Юрійовича на земельну ділянку по вул. Спортивній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лощею 0,0084 га, для будівництва індивідуальних гаражів, кадастров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0510400000:00:011:0615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5. Сопрун Анжели Іванівни на земельну ділянку по вул. Дністровській,8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034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 xml:space="preserve">0510400000:00:011:0616, у власність;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6. Стандрійчук Ганни Миколаївни на земельну ділянку по вул. Острівській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048 га, для будівництва індивідуальних гаражів, кадастровий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 xml:space="preserve">0510400000:00:012:0859, у власність;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7. Стельмаха Володимира Миколайовича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ул. Дністровській, площею 0,1000 га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житлового будинку, господарських будівель і споруд (присадибна ділянка)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0510400000:00:011:0608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8. Тукмакова Андрія Володимировича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Київській, 44а, площею 0,0030 га, для будівництва індивіду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аражів, кадастровий №0510400000:00:009:0728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9. Ширяєва Олександра Василь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Шевченка, 209, 0,0508 га,  для будівництва та обслуговування будівель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оргівлі, кадастровий №0510400000:00:010:0939, в оренду;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20. Щербачука Дмитра Яковича на земельну ділянку по просп. Незалежності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ощею 0,0079 га, для будівництва індивідуальних гараж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0510400000:00:009:0778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21. Управління освіти Могилів-Подільської міської ради на земельну ділянку по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сп. Незалежності, 291, площею 0,8710 га,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луговування будівель закладів освіти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0510400000:00:011:0617, в постійне користув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2. Затвердити проект землеустрою щодо зміни цільового признач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земельної ділянки за рахунок земель промисловості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1. Акціонерного товариства «Оператору газорозподільної системи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«Вінницягаз»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у ділянку</w:t>
      </w:r>
      <w:r>
        <w:rPr>
          <w:sz w:val="28"/>
          <w:szCs w:val="28"/>
          <w:lang w:val="uk-UA"/>
        </w:rPr>
        <w:t xml:space="preserve"> по пров. 1-й Коцюбинського, 37а, площею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371 га, для розміщення та експлуатації основних, підсобних і допоміжних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удівель та споруд технічної інфраструктури (виробництва та розподілення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газу, постачання пари та гарячої води, збирання, очищення та розподілення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оди), </w:t>
      </w:r>
      <w:r>
        <w:rPr>
          <w:sz w:val="28"/>
          <w:szCs w:val="28"/>
        </w:rPr>
        <w:t>кадастровий № 0510400000:00:0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368, в оренду;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2. ПРИВАТНОГО ПІДПРИЄМСТВА «ПОДІЛЛЯ І КО» на земельну діля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Вірменській, 4, площею 0,1377 га, для розміщення та експлуат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сновних, підсобних і допоміжних будівель та споруд підприємст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ереробної, машинобудівної та іншої промисловості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</w:rPr>
        <w:t>0510400000:00:0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769, у власність шляхом викупу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3. Товариства з обмеженою відповідальністю «ВИРОБНИЧИЙ КОМПЛЕКС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КАМЕЛОТ» на земельну ділянку в межах населеного пункту Могилев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ільського, площею 7,7000 га, для розміщення т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експлуатації основних, підсобних і допоміжних будівель та спору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ідприємствами, що пов’язані з користуванням надрами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</w:rPr>
        <w:t>0510400000:00:0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008, в орен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3. Передати, за рахунок земель територіальної громади міста Могилева – 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ільського, земельні ділянки із земель житлової та громадської </w:t>
      </w:r>
    </w:p>
    <w:p>
      <w:pPr>
        <w:pStyle w:val="Normal"/>
        <w:ind w:left="426" w:hanging="0"/>
        <w:rPr>
          <w:rStyle w:val="Rvts90"/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удови</w:t>
      </w:r>
      <w:r>
        <w:rPr>
          <w:rStyle w:val="Rvts90"/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1. Бриленко - Пастушенко Інні Леонідівні земельну ділянку по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Грушевського Михайла, 45а, площею 0,0953 га, для будівництва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і споруд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(присадибна ділянка), кадастровий № 0510400000:00:010:0941, у власність;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2. Вусатому Василю Вікторовичу земельну ділянку по вул. Київській, 6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лощею 0,0119 га, для будівництва та обслуговування будівель торгівл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адастровий № 0510400000:00:009:0772, в оренду терміном на 3 ро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становити розмір орендної плати 10 %  від нормативної грошової оцінк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3. Зубринському Леоніду Анатолійовичу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сп. Незалежності, площею 0,0083 га, для будівництва  індивіду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аражів, кадастровий № 0510400000:00:011:0610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4. Комасюку Руслану Михайловичу земельну ділянку по просп. Незалежності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лощею 0,0089 га, для будівництва індивідуальних гаражів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0510400000:00:011:0606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>3.5. Крижевській Ірині Михайлівні земельну ділянку по вул. Острівській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0100 га, для будівництва індивідуальних гаражів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0510400000:00:012:0854, у власність;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>3.6. Лаврику Миколі Васильовичу земельну ділянку по вул. Острівській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0093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0510400000:00:012:0855, у власність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7. Леошку Михайлу Васильовичу земельну ділянку по вул. Стуса Василя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0038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0510400000:00:003:0496, 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8. Макарову Володимиру Володимировичу земельну ділянку п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Покровській, 7, ділянка 1, площею 0,0027 га, для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індивідуальних гаражів, кадастровий № 0510400000:00:004:1398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 власність;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9.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ю співвласників багатоквартирного будинку «Набереж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вартал 5Б» земельну ділянку по просп. Незалежності, 5, площею 0,347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ля будівництва і обслуговування багатоквартирного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удинку, кадастровий № 0510400000:00:009:0755, у постійне користування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10. Об’єднанню співвласників багатоквартирного будинку «Рідний дім-20»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емельну ділянку по вул. Грецькій, 20, площею 0,4615 га, для будівництв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і обслуговування багатоквартирного житлового будинку, </w:t>
      </w:r>
      <w:r>
        <w:rPr>
          <w:sz w:val="28"/>
          <w:szCs w:val="28"/>
        </w:rPr>
        <w:t>кадастровий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510400000:00:004:</w:t>
      </w:r>
      <w:r>
        <w:rPr>
          <w:sz w:val="28"/>
          <w:szCs w:val="28"/>
          <w:lang w:val="uk-UA"/>
        </w:rPr>
        <w:t>1399, у постійне користування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11. Об’єднанню співвласників багатоквартирного будинку «Київська -53»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емельну ділянку по вул. Київській, 53, площею 0,1061 га, для будівництв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і обслуговування багатоквартирного житлового будинку, кадастровий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>0510400000:00:004:1420, у власність;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12. Ошовському Сергію Олександровичу земельну ділянку по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Заводській, 8, площею 0,0672 га, для будівництва і обслуговування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ділянка),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 0510400000:00:003:0495, у власність;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3.13. Поцелуйку Олександру Анатолійовичу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ул. Вірменській,</w:t>
      </w:r>
      <w:r>
        <w:rPr>
          <w:lang w:val="uk-UA"/>
        </w:rPr>
        <w:t xml:space="preserve"> 68, </w:t>
      </w:r>
      <w:r>
        <w:rPr>
          <w:sz w:val="28"/>
          <w:szCs w:val="28"/>
          <w:lang w:val="uk-UA"/>
        </w:rPr>
        <w:t xml:space="preserve">площею 0,0056 га, для будівництва індивідуаль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аражів, кадастровий № 0510400000:00:009:0774, у власність;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>3.14. Середі Дмитру Юрійовичу земельну ділянку по вул. Спортивній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лощею 0,0084 га, для будівництва індивідуальних гаражів, кадастров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>0510400000:00:011:0615, у власність;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>3.15. Сопрун Анжелі Іванівні земельну ділянку по вул. Дністровській, 8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034 га, для будівництва індивідуальних гаражів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>0510400000:00:011:0616, у власність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16. Стандрійчук Ганні Миколаївні земельну ділянку по вул. Острівській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048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0510400000:00:012:0859, у власність;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17. Стельмаху Володимиру Миколайовичу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ул. Дністровській, площею 0,1000 га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житлового будинку, господарських будівель і споруд (присадибна ділянка)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 0510400000:00:011:0608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18. Тукмаковій Олені Валеріївні земельну ділянку по вул. Київській, 44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030 га, для будівництва індивідуальних гаражів,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 0510400000:00:009:</w:t>
      </w:r>
      <w:r>
        <w:rPr>
          <w:sz w:val="28"/>
          <w:szCs w:val="28"/>
        </w:rPr>
        <w:t>07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, у власність</w:t>
      </w:r>
      <w:r>
        <w:rPr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19. Кулібаба Інні Леонідівні земельну ділянку по вул. Шевченка, 209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0,0508 га, для будівництва та обслуговування будівель торгівлі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 0510400000:00:01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93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 оренду терміном на 1 рік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20. Щербачуку Дмитру Яковичу земельну ділянку по просп. Незалежності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лощею 0,0079 га, для будівництва індивідуальних гараж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№ 0510400000:00:009:0778, у власність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21. ПРИВАТНОМУ ПІДПРИЄМСТВУ «ЛАНГ»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Сагайдачного гетьмана, 7, загальною площею 0,2436 га, дл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будівництва та обслуговування інших будівель громадської забуд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дастровий номер 0510400000:00:009:0767, в оренду терміном на 49 років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становити розмір орендної плати 10 % від нормативної грошової оцінк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22. Управлінню освіти Могилів-Подільської міської ради на земельну ділянку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 просп. Незалежності, 291, площею 0,8710 га, для будівництва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бслуговування будівель закладів освіти, кадастровий номер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0510400000:00:011:0617, в постійне корист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23. Могилів-Подільському районному споживчому товариству на земельну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ілянку по вул. Острівській, 189, загальною площею 0,0499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, кадастровий номер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0510400000:00:012:0562, в оренду терміном на 10 років, встановити розмі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рендної плати 10 % від нормативної грошової оцінки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ередати, за рахунок земель територіальної громади міста Могилева – </w:t>
      </w:r>
    </w:p>
    <w:p>
      <w:pPr>
        <w:pStyle w:val="Normal"/>
        <w:ind w:left="426" w:hanging="0"/>
        <w:rPr/>
      </w:pPr>
      <w:r>
        <w:rPr>
          <w:b/>
          <w:sz w:val="28"/>
          <w:szCs w:val="28"/>
          <w:lang w:val="uk-UA"/>
        </w:rPr>
        <w:t>Подільського, земельні ділянки із земель промисловості</w:t>
      </w:r>
      <w:r>
        <w:rPr>
          <w:rStyle w:val="Rvts90"/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</w:t>
      </w:r>
      <w:r>
        <w:rPr>
          <w:rStyle w:val="Rvts90"/>
          <w:bCs/>
          <w:color w:val="000000"/>
        </w:rPr>
        <w:t>.</w:t>
      </w:r>
      <w:r>
        <w:rPr>
          <w:rStyle w:val="Rvts90"/>
          <w:bCs/>
          <w:color w:val="000000"/>
          <w:sz w:val="28"/>
          <w:szCs w:val="28"/>
          <w:lang w:val="uk-UA"/>
        </w:rPr>
        <w:t>1.</w:t>
      </w:r>
      <w:r>
        <w:rPr>
          <w:rStyle w:val="Rvts90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кціонерному товариству «Оператору газорозподільної систе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«Вінницягаз» </w:t>
      </w:r>
      <w:r>
        <w:rPr>
          <w:sz w:val="28"/>
          <w:szCs w:val="28"/>
        </w:rPr>
        <w:t>земельну ділянку</w:t>
      </w:r>
      <w:r>
        <w:rPr>
          <w:sz w:val="28"/>
          <w:szCs w:val="28"/>
          <w:lang w:val="uk-UA"/>
        </w:rPr>
        <w:t xml:space="preserve"> по пров. 1-у Коцюбинського, 37а, площею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371га, для розміщення та експлуатації основних, підсобних і допоміж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удівель та споруд технічної інфраструктури (виробництва та розподі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газу, постачання пари та гарячої води, збирання, очищення та розподі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оди), </w:t>
      </w:r>
      <w:r>
        <w:rPr>
          <w:sz w:val="28"/>
          <w:szCs w:val="28"/>
        </w:rPr>
        <w:t>кадастровий №0510400000:00:0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0368, в оренду термін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20 років, встановити розмір орендної плати 10 % від норматив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рошової оцінки, при умові щорічного перегляду розміру орендної плат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2. Товариству з обмеженою відповідальністю «ВИРОБНИЧИЙ КОМПЛЕК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КАМЕЛОТ» земельну ділянку в межах населеного пункту міста Могилева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го, площею 7,7000 га, для розміщення та експлуатації основних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ідсобних і допоміжних будівель та споруд підприємствами, що пов’язані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ористуванням надрами, кадастровий №</w:t>
      </w:r>
      <w:r>
        <w:rPr>
          <w:sz w:val="28"/>
          <w:szCs w:val="28"/>
        </w:rPr>
        <w:t>0510400000:00:0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0008, в орен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терміном на 5 років, встановити розмір орендної плати 3 % від нормати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рошової оцінки, при умові щорічного перегляду розміру орендної плат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3. ПРИВАТНОГО ПІДПРИЄМСТВА «ПОДІЛЛЯ І КО» на земельну діля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Вірменській, 4, площею 0,1377 га, для розміщення та експлуа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сновних, підсобних і допоміжних будівель та споруд підприємст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ереробної, машинобудівної та іншої промисловості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</w:rPr>
        <w:t>0510400000:00:0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0769 в оренду терміном на 1 рік, становити розмір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рендної плати 12 % від нормативної грошової оці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ередати, за рахунок земель територіальної громади міста Могилева – </w:t>
      </w:r>
    </w:p>
    <w:p>
      <w:pPr>
        <w:pStyle w:val="Normal"/>
        <w:ind w:left="426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одільського, земельну ділянку</w:t>
      </w:r>
      <w:r>
        <w:rPr>
          <w:rStyle w:val="Rvts90"/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5.1.</w:t>
      </w:r>
      <w:r>
        <w:rPr>
          <w:bCs/>
          <w:color w:val="000000"/>
          <w:sz w:val="28"/>
          <w:szCs w:val="28"/>
          <w:lang w:val="uk-UA"/>
        </w:rPr>
        <w:t xml:space="preserve">ТОВ "МХП-АГРОКРЯЖ" земельну ділянку площею 35,0 га по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 xml:space="preserve">вул. Озаринецька, 62, для ведення товарного сільського господарства в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 xml:space="preserve">оренду терміном на 364 дні, встановити </w:t>
      </w:r>
      <w:r>
        <w:rPr>
          <w:sz w:val="28"/>
          <w:szCs w:val="28"/>
          <w:lang w:val="uk-UA"/>
        </w:rPr>
        <w:t xml:space="preserve">розмір орендної плати 12 %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рмативної грошової оцінки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 Власникам/користувачам земельних ділянок, набути і реалізувати права на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ередані земельні ділянки згідно розділу ІV Земельного кодексу України та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конувати обов'язки згідно ст. 91/ст. 96 цього Кодексу.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 Користувачам земельних ділянок, в місячний термін, заключити договора  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ренди на земельну ділянки з міською радою та зареєструвати їх в 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становленому законом порядку.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  </w:t>
      </w:r>
    </w:p>
    <w:p>
      <w:pPr>
        <w:pStyle w:val="Normal"/>
        <w:ind w:left="426" w:hanging="426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іського голови Безмещука П.О. та на постійну комісію з питань земельних  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носин, природокористування, планування території, будівництва,   </w:t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        </w:t>
      </w:r>
    </w:p>
    <w:p>
      <w:pPr>
        <w:pStyle w:val="Normal"/>
        <w:ind w:left="426" w:hanging="426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Глущак Т.В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426" w:hanging="42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 xml:space="preserve">        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                 Геннадій ГЛУХМАНЮК</w:t>
      </w:r>
    </w:p>
    <w:p>
      <w:pPr>
        <w:pStyle w:val="TextBody"/>
        <w:rPr>
          <w:b/>
          <w:b/>
          <w:bCs/>
          <w:szCs w:val="28"/>
        </w:rPr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418" w:right="56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4:12:00Z</dcterms:created>
  <dc:creator>Admin</dc:creator>
  <dc:description/>
  <cp:keywords/>
  <dc:language>en-US</dc:language>
  <cp:lastModifiedBy>Пользователь Windows</cp:lastModifiedBy>
  <cp:lastPrinted>2021-03-09T10:24:00Z</cp:lastPrinted>
  <dcterms:modified xsi:type="dcterms:W3CDTF">2021-03-22T09:24:00Z</dcterms:modified>
  <cp:revision>66</cp:revision>
  <dc:subject/>
  <dc:title>Проект</dc:title>
</cp:coreProperties>
</file>