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52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</w:t>
      </w:r>
      <w:r>
        <w:rPr>
          <w:bCs/>
          <w:sz w:val="28"/>
          <w:szCs w:val="28"/>
          <w:lang w:val="uk-UA"/>
        </w:rPr>
        <w:t xml:space="preserve">  </w:t>
      </w:r>
      <w:r>
        <w:rPr>
          <w:bCs/>
          <w:sz w:val="28"/>
          <w:szCs w:val="28"/>
        </w:rPr>
        <w:t xml:space="preserve">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19100" cy="57912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УКРАЇНА</w:t>
        <w:br/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4765</wp:posOffset>
                </wp:positionH>
                <wp:positionV relativeFrom="paragraph">
                  <wp:posOffset>5397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5pt,4.25pt" to="494.85pt,4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Р І Ш Е Н Н Я №1</w:t>
      </w:r>
      <w:r>
        <w:rPr>
          <w:b/>
          <w:bCs/>
          <w:sz w:val="32"/>
          <w:szCs w:val="32"/>
          <w:lang w:val="uk-UA"/>
        </w:rPr>
        <w:t>15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1"/>
        <w:gridCol w:w="3092"/>
        <w:gridCol w:w="3092"/>
        <w:gridCol w:w="3092"/>
        <w:gridCol w:w="3095"/>
        <w:gridCol w:w="3085"/>
      </w:tblGrid>
      <w:tr>
        <w:trPr>
          <w:trHeight w:val="618" w:hRule="atLeast"/>
        </w:trPr>
        <w:tc>
          <w:tcPr>
            <w:tcW w:w="2991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ід 18.02.2021р.</w:t>
            </w:r>
          </w:p>
        </w:tc>
        <w:tc>
          <w:tcPr>
            <w:tcW w:w="3092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сесії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092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 скликання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09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0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0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затвердження технічних документацій із землеустрою щодо встановлення меж земельних ділянок в натурі (на місцевості) та їх передачу у власність; надання дозволу на виготовлення технічної документації із землеустрою щодо поділу, об’єднання земельних ділянок в місті Могилеві-Подільському</w:t>
      </w:r>
    </w:p>
    <w:p>
      <w:pPr>
        <w:pStyle w:val="Normal"/>
        <w:jc w:val="center"/>
        <w:rPr>
          <w:b/>
          <w:b/>
          <w:color w:val="FF0000"/>
          <w:sz w:val="18"/>
          <w:szCs w:val="18"/>
          <w:lang w:val="uk-UA"/>
        </w:rPr>
      </w:pPr>
      <w:r>
        <w:rPr>
          <w:b/>
          <w:color w:val="FF0000"/>
          <w:sz w:val="18"/>
          <w:szCs w:val="18"/>
          <w:lang w:val="uk-UA"/>
        </w:rPr>
      </w:r>
    </w:p>
    <w:p>
      <w:pPr>
        <w:pStyle w:val="Normal"/>
        <w:rPr>
          <w:color w:val="FF0000"/>
          <w:sz w:val="18"/>
          <w:szCs w:val="18"/>
          <w:lang w:val="uk-UA"/>
        </w:rPr>
      </w:pPr>
      <w:r>
        <w:rPr>
          <w:color w:val="FF0000"/>
          <w:sz w:val="18"/>
          <w:szCs w:val="1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 26 Закону України «Про місцеве самоврядування в Україні», ст.ст.12, 38-40, 80, 81, 116, 118, 120, 121, 125, 126, 185, 186 Земельного кодексу України, ст.55 Закону України «Про землеустрій», розглянувши матеріали, надані землевпорядною організацією та відділом земельних відносин міської ради, –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18"/>
          <w:szCs w:val="18"/>
          <w:lang w:val="uk-UA"/>
        </w:rPr>
      </w:pPr>
      <w:r>
        <w:rPr>
          <w:b/>
          <w:sz w:val="28"/>
          <w:szCs w:val="28"/>
          <w:lang w:val="uk-UA"/>
        </w:rPr>
        <w:t>міська рада ВИРІШИЛА:</w:t>
      </w:r>
    </w:p>
    <w:p>
      <w:pPr>
        <w:pStyle w:val="Normal"/>
        <w:jc w:val="center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дати дозвіл на виготовлення технічної документації із землеустрою щодо поділу земельної ділянки: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1.1. </w:t>
      </w:r>
      <w:r>
        <w:rPr>
          <w:color w:val="000000"/>
          <w:sz w:val="28"/>
          <w:szCs w:val="28"/>
          <w:lang w:val="uk-UA"/>
        </w:rPr>
        <w:t>Могилів-Подільській міській раді Вінницької області на земельну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</w:t>
      </w:r>
      <w:r>
        <w:rPr>
          <w:color w:val="000000"/>
          <w:sz w:val="28"/>
          <w:szCs w:val="28"/>
          <w:lang w:val="uk-UA"/>
        </w:rPr>
        <w:t xml:space="preserve">ділянку площею 0,3479 га, по вул. Дністровській, 3г, кадастровий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   №</w:t>
      </w:r>
      <w:r>
        <w:rPr>
          <w:color w:val="000000"/>
          <w:sz w:val="28"/>
          <w:szCs w:val="28"/>
          <w:lang w:val="uk-UA"/>
        </w:rPr>
        <w:t xml:space="preserve">0510400000:00:011:0411, для розміщення та експлуатації основних,  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</w:t>
      </w:r>
      <w:r>
        <w:rPr>
          <w:color w:val="000000"/>
          <w:sz w:val="28"/>
          <w:szCs w:val="28"/>
          <w:lang w:val="uk-UA"/>
        </w:rPr>
        <w:t xml:space="preserve">підсобних і допоміжних будівель та споруд підприємств переробної,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</w:t>
      </w:r>
      <w:r>
        <w:rPr>
          <w:color w:val="000000"/>
          <w:sz w:val="28"/>
          <w:szCs w:val="28"/>
          <w:lang w:val="uk-UA"/>
        </w:rPr>
        <w:t xml:space="preserve">машинобудівної та іншої промисловості, у зв’язку з продажем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   </w:t>
      </w:r>
      <w:r>
        <w:rPr>
          <w:color w:val="000000"/>
          <w:sz w:val="28"/>
          <w:szCs w:val="28"/>
          <w:lang w:val="uk-UA"/>
        </w:rPr>
        <w:t>нерухомого майна, н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792" w:hanging="83"/>
        <w:jc w:val="both"/>
        <w:rPr/>
      </w:pPr>
      <w:r>
        <w:rPr>
          <w:color w:val="000000"/>
          <w:sz w:val="28"/>
          <w:szCs w:val="28"/>
          <w:lang w:val="uk-UA"/>
        </w:rPr>
        <w:t>земельну ділянку орієнтовною площею 0,1235 г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792" w:hanging="83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емельну ділянку орієнтовною площею 0,2244 га.</w:t>
      </w:r>
    </w:p>
    <w:p>
      <w:pPr>
        <w:pStyle w:val="Normal"/>
        <w:tabs>
          <w:tab w:val="clear" w:pos="708"/>
          <w:tab w:val="left" w:pos="851" w:leader="none"/>
        </w:tabs>
        <w:ind w:left="792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твердити технічні документації із землеустрою щодо</w:t>
      </w:r>
    </w:p>
    <w:p>
      <w:pPr>
        <w:pStyle w:val="Normal"/>
        <w:ind w:left="72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становлення меж земельних ділянок в натурі (на місцевості) для будівництва та обслуговування житлового будинку, господарських будівель та споруд (присадибні земельні ділянки)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2.1. Бондар Валентини Іванівни на земельну ділянку п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вул. Острівській, 13, площею 0,0865 га, кадастровий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№</w:t>
      </w:r>
      <w:r>
        <w:rPr>
          <w:sz w:val="28"/>
          <w:szCs w:val="28"/>
          <w:lang w:val="uk-UA"/>
        </w:rPr>
        <w:t>0510400000:00:012:0851, у власність;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2.2. Баукіна Валентина Дмитровича, Баукіної Лідії Дмитрівни на земельну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ділянку по вул. Карпівській, 17, площею 0,0931 га, кадастровий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№</w:t>
      </w:r>
      <w:r>
        <w:rPr>
          <w:sz w:val="28"/>
          <w:szCs w:val="28"/>
          <w:lang w:val="uk-UA"/>
        </w:rPr>
        <w:t>0510400000:00:006:0294, у власність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2.3. Вітюка Анатолія Васильовича, Ткачука Василя Олексійовича, Ткачук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Юлії Віталіївни на земельну ділянку по вул. Коцюбинського,13/15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площею 0,0632 га, кадастровий №0510400000:00:009:0768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у спільну сумісну власність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2.4. Галушко Ніни Миколаївни, Ільницької Оксани Вікторівни, Яцентюк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Галини Миколаївни на земельну ділянку по вул. 8 Березня, 32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площею 0,0543 га, кадастровий №0510400000:00:004:1418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у спільну сумісну власність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2.5. Гринчука Віктора Григоровича, Гринчук Світлани Адольфівн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на земельну ділянку по вул. Гірній, 42, площею 0,1000 га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кадастровий №0510400000:00:003:0498, у спільну сумісну власність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2.6. Гурського Євгена Петровича на земельну ділянку по вул. Острівській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261, площею 0,0842 га, кадастровий №0510400000:00:012:0858,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у власність;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2.7. Дода Олени Петрівни на земельну ділянку по вул. Острівській, 263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площею 0,1000 га, кадастровий №0510400000:00:012:0856, у власність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2.8. Єремеєвої Ганни Іванівни на земельну ділянку по вул. Верхній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Зарічній, 48, площею 0,1000 га, кадастровий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№</w:t>
      </w:r>
      <w:r>
        <w:rPr>
          <w:sz w:val="28"/>
          <w:szCs w:val="28"/>
          <w:lang w:val="uk-UA"/>
        </w:rPr>
        <w:t xml:space="preserve">0510400000:00:007:0235, у власність;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2.9. Єшметова Анатолія Ікрамовича, Оденак Людмили Андріївни на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земельну ділянку по вул. Тропініна, 16/9, площею 0,0780 га,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кадастровий №0510400000:00:004:1396, у спільну сумісну власність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2.10. Жеребнюка Геннадія Володимировича, Жеребнюка Олега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Володимировича на земельну ділянку по вул. Верхній Вокзальній, 24,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площею 0,1000 га, кадастровий №0510400000:00:001:0508, у спільну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сумісну власність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2.11. Жеребнюка Геннадія Володимировича, Жеребнюка Олега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Володимировича на земельну ділянку по вул. Верхній Вокзальній, 26,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площею 0,1000 га, кадастровий №0510400000:00:001:0509, у спільну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сумісну власність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2.12. Іванцової Ніни Петрівни на земельну ділянку по вул. Марії Руденко,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83, площею 0,0571 га, кадастровий №0510400000:00:005:0361,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у власність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2.13. Струтинської Тетяни Федорівни на земельну ділянку по вул. Садовій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15, площею 0,1000 га, кадастровий №0510400000:00:007:0232,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у власність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2.14. Казьмір Марії Йосипівни на земельну ділянку по вул. Марії Руденко,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28, площею 0,0678 га, кадастровий №0510400000:00:005:0360,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у власність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2.15. Гуйван Валентини Борисівни на земельну ділянку по вул. Завойськ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Євгена, 76, площею 0,1000 га, кадастровий №0510400000:00:001:0598,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у власність;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2.16. Мокія Костянтина Віталійовича на земельну ділянку по вул. Дачній, 9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площею 0,0568 га, кадастровий №0510400000:00:009:1772,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у власність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2.17. Романюк Інни Анатоліївни на земельну ділянку по вул. Тропініна, 38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площею 0,0496 га, кадастровий №0510400000:00:004:1409,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у власність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2.18. Синькевич Лідії Степанівни на земельну ділянку по вул. Карпівській,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34, площею 0,0625 га, кадастровий №0510400000:00:006:1290,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у власність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2.19. Сокол Любові Василівни на земельну ділянку по вул. Параскеївській,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11, площею 0,0297 га, кадастровий №0510400000:00:002:0463,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у власність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2.20. Струца Тараса Михайловича на земельну ділянку по вул. Спортивній,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65, площею 0,0826 га, кадастровий №0510400000:00:011:0609,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у власність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2.21.Токар Наталії Юріївни, Малушенка Сергія Васильовича на земельну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ділянку по пров. Глинського, 5, площею 0,0304 га, кадастровий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№</w:t>
      </w:r>
      <w:r>
        <w:rPr>
          <w:sz w:val="28"/>
          <w:szCs w:val="28"/>
          <w:lang w:val="uk-UA"/>
        </w:rPr>
        <w:t>0510400000:00:009:0777, у спільну сумісну власність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2.22. Юзєєвої Ольги Василівни на земельну ділянку по вул. Руденко Марії,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77, площею 0,1000 га, кадастровий №0510400000:00:005:0257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у власність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ередати безоплатно у приватну власність земельні ділянки за </w:t>
      </w:r>
    </w:p>
    <w:p>
      <w:pPr>
        <w:pStyle w:val="Normal"/>
        <w:ind w:left="14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ахунок земель територіальної громади міста Могилева-Подільського (землі житлової та громадської забудови) для будівництва та обслуговування житлового будинку, господарських будівель та споруд (присадибні земельні ділянки):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3.1. Бондар Валентині Іванівні земельну ділянку по вул. Острівській, 13, 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площею 0,0865 га, кадастровий №0510400000:00:012:0851, </w:t>
      </w:r>
    </w:p>
    <w:p>
      <w:pPr>
        <w:pStyle w:val="Normal"/>
        <w:ind w:left="360" w:hanging="0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у власність;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3.2. Баукіну Валентину Дмитровичу, Баукіній Лідії Дмитрівні земельну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ділянку по вул. Карпівській, 17, площею 0,0931 га, кадастровий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№ </w:t>
      </w:r>
      <w:r>
        <w:rPr>
          <w:sz w:val="28"/>
          <w:szCs w:val="28"/>
          <w:lang w:val="uk-UA"/>
        </w:rPr>
        <w:t>0510400000:00:006:0294, у  власність;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3.3. Вітюку Анатолію Васильовичу, Ткачуку Василю Олексійовичу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Ткачук Юлії Віталіївні земельну ділянку по вул. Коцюбинського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13/15, площею 0,0632 га, кадастровий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№</w:t>
      </w:r>
      <w:r>
        <w:rPr>
          <w:sz w:val="28"/>
          <w:szCs w:val="28"/>
          <w:lang w:val="uk-UA"/>
        </w:rPr>
        <w:t>0510400000:00:009:0768, у спільну сумісну власність;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3.4. Галушко Ніні Миколаївні, Ільницькій Оксані Вікторівні, Яцентюк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Галині Миколаївні земельну ділянку по вул. 8 Березня, 32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площею 0,0543 га, кадастровий №0510400000:00:004:1418,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у спільну сумісну власність;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3.5. Гринчуку Віктору Григоровичу, Гринчук Світлані Адольфівн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земельну ділянку по вул. Гірній, 42, площею 0,1000 га,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кадастровий №0510400000:00:003:0498, у спільну сумісну власність;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3.6. Гурському Євгену Петровичу земельну ділянку по вул. Острівській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261, площею 0,0842 га, кадастровий №0510400000:00:012:0858,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у власність;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3.7. Дода Олені Петрівні земельну ділянку по вул. Острівській, 263,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площею 0,1000 га, кадастровий №0510400000:00:012:0856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у власність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3.8. Єремеєвій Ганні Іванівні земельну ділянку по вул. Верхній Зарічій,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48, площею 0,1000 га, кадастровий №0510400000:00:007:0235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у власність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3.9.  Єшметову Анатолію Ікрамовичу, Оденак Людмилі Андріївні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земельну ділянку по вул. Тропініна,16/9, площею 0,0780 га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кадастровий №0510400000:00:004:1396, у спільну сумісну власність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3.10. Жеребнюку Геннадію Володимировичу земельну ділянку п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вул. Верхній Вокзальній, 24, площею 0,1000 га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кадастровий №0510400000:00:001:0508, у власність;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3.11. Жеребнюк Марині Геннадіївні земельну ділянку по вул. Верхній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 xml:space="preserve">Вокзальній, 26, площею 0,1000 га, кадастровий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№ </w:t>
      </w:r>
      <w:r>
        <w:rPr>
          <w:sz w:val="28"/>
          <w:szCs w:val="28"/>
          <w:lang w:val="uk-UA"/>
        </w:rPr>
        <w:t xml:space="preserve">0510400000:00:001:0509, у власність;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3.12. Іванцовій Ніні Петрівні земельну ділянку по вул. Марії Руденко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 xml:space="preserve">83, площею 0,0571 га, кадастровий №0510400000:00:005:0361,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 xml:space="preserve">у власність;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3.13. Красній Олені Юліанівні земельну ділянку по вул. Садовій, 15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 xml:space="preserve">площею 0,1000 га, кадастровий №0510400000:00:007:0232,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>у власність;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3.14. Кримчак Наталії Василівні земельну ділянку по вул. Марії Руденко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 xml:space="preserve">28, площею 0,0678 га, кадастровий №0510400000:00:005:0360,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>у власність;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3.15. Курбановій Валентині Олексіївні земельну ділянку по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>вул. Завойського</w:t>
      </w:r>
      <w:r>
        <w:rPr/>
        <w:t xml:space="preserve"> </w:t>
      </w:r>
      <w:r>
        <w:rPr>
          <w:sz w:val="28"/>
          <w:szCs w:val="28"/>
          <w:lang w:val="uk-UA"/>
        </w:rPr>
        <w:t>Євгена, 76, площею 0,1000 га,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>кадастровий №0510400000:00:001:0598, у власність;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3.16. Мокію Костянтину Віталійовичу земельну ділянку по вул. Дачній, 9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 xml:space="preserve">площею 0,0568 га, кадастровий №0510400000:00:009:1772,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>у власність;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3.17. Романюк Інні Анатоліївні земельну ділянку по вул. Тропініна, 38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 xml:space="preserve">площею 0,0496 га, кадастровий №0510400000:00:004:1409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 xml:space="preserve">у власність;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3.18. Синькевич Лідії Степанівні земельну ділянку по вул. Карпівській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 xml:space="preserve">34, площею 0,0625 га, кадастровий №0510400000:00:006:1290,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>у власність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3.19. Сокол Любові Василівні земельну ділянку по вул. Параскеївській,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 xml:space="preserve">11, площею 0,0297 га, кадастровий №0510400000:00:002:0463,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>у власність;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3.20. Струцу Тарасу Михайловичу земельну ділянку по вул. Спортивній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 xml:space="preserve">65, площею 0,0826 га, кадастровий №0510400000:00:011:0609,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>у власність;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3.21. Токар Наталії Юріївні, Малушенку Сергію Васильовичу земельну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>ділянку по пров. Глинського, 5, площею 0,0304 га, кадастровий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№</w:t>
      </w:r>
      <w:r>
        <w:rPr>
          <w:sz w:val="28"/>
          <w:szCs w:val="28"/>
          <w:lang w:val="uk-UA"/>
        </w:rPr>
        <w:t>0510400000:00:009:0777, у спільну сумісну власність;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3.22. Юрчак Світлані Анатоліївні земельну ділянку по вул. Руденко Марії,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>77, площею 0,1000 га,</w:t>
      </w:r>
      <w:r>
        <w:rPr/>
        <w:t xml:space="preserve"> </w:t>
      </w:r>
      <w:r>
        <w:rPr>
          <w:sz w:val="28"/>
          <w:szCs w:val="28"/>
          <w:lang w:val="uk-UA"/>
        </w:rPr>
        <w:t>кадастровий №0510400000:00:005:0257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 xml:space="preserve">у власність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твердити технічну документацію із землеустрою щодо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поділу</w:t>
      </w:r>
    </w:p>
    <w:p>
      <w:pPr>
        <w:pStyle w:val="Normal"/>
        <w:ind w:left="72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емельних ділянок в м. Могилеві-Подільському: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4.1. Могилів-Подільській міській раді Вінницької області на земельну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ділянку по площі Соборній, 1-а, загальною площею 0,0123 га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кадастровий №0510400000:00:004:0698, для будівництв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та обслуговування інших будівель громадської забудови: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на земельну ділянку, по площі Соборній,1-а, загальною площею </w:t>
      </w:r>
    </w:p>
    <w:p>
      <w:pPr>
        <w:pStyle w:val="Normal"/>
        <w:ind w:left="79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,0068 га, кадастровий №0510400000:00:004:1185, для будівництва та обслуговування інших будівель громадської забудови;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на земельну ділянку, по площі Соборній,1-а, загальною площею </w:t>
      </w:r>
    </w:p>
    <w:p>
      <w:pPr>
        <w:pStyle w:val="Normal"/>
        <w:ind w:left="43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0,0055 га, кадастровий №0510400000:00:004:1184, для </w:t>
      </w:r>
    </w:p>
    <w:p>
      <w:pPr>
        <w:pStyle w:val="Normal"/>
        <w:ind w:left="43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будівництва та обслуговування інших будівель громадської забудови.</w:t>
      </w:r>
    </w:p>
    <w:p>
      <w:pPr>
        <w:pStyle w:val="Normal"/>
        <w:ind w:left="43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твердити технічну документацію із землеустрою щодо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об</w:t>
      </w:r>
      <w:r>
        <w:rPr>
          <w:b/>
          <w:sz w:val="28"/>
          <w:szCs w:val="28"/>
        </w:rPr>
        <w:t>’</w:t>
      </w:r>
      <w:r>
        <w:rPr>
          <w:b/>
          <w:sz w:val="28"/>
          <w:szCs w:val="28"/>
          <w:lang w:val="uk-UA"/>
        </w:rPr>
        <w:t>єднання земельних ділянок в м. Могилеві-Подільському: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5.1. Могилів-Подільській міській раді Вінницької області на земельну </w:t>
      </w:r>
    </w:p>
    <w:p>
      <w:pPr>
        <w:pStyle w:val="Normal"/>
        <w:ind w:left="720" w:hanging="0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ділянку по вулиці Сагайдачного гетьмана, 7, загальною площею </w:t>
      </w:r>
    </w:p>
    <w:p>
      <w:pPr>
        <w:pStyle w:val="Normal"/>
        <w:ind w:left="720" w:hanging="0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0,2436 га, кадастровий №0510400000:00:009:0767, для </w:t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будівництва та обслуговування інших будівель громадської забудови.</w:t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  <w:lang w:val="uk-UA"/>
        </w:rPr>
        <w:t xml:space="preserve">Могилів-Подільській міській раді Вінницької області на вказані земельні ділянки в пункті </w:t>
      </w:r>
      <w:r>
        <w:rPr>
          <w:color w:val="000000"/>
          <w:sz w:val="28"/>
          <w:szCs w:val="28"/>
          <w:lang w:val="uk-UA"/>
        </w:rPr>
        <w:t>1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амовити документацію із землеустрою та після її погодження надати на розгляд та затвердження сесії міської ради.  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значеним у рішенні власникам земельних ділянок оформити право  </w:t>
      </w:r>
    </w:p>
    <w:p>
      <w:pPr>
        <w:pStyle w:val="Normal"/>
        <w:ind w:left="720" w:hanging="0"/>
        <w:rPr/>
      </w:pPr>
      <w:r>
        <w:rPr>
          <w:sz w:val="28"/>
          <w:szCs w:val="28"/>
          <w:lang w:val="uk-UA"/>
        </w:rPr>
        <w:t>власності на земельні ділянки у встановленому законом порядку та виконувати обов’язки передбачені ст.91 Земельного кодексу України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  <w:lang w:val="uk-UA"/>
        </w:rPr>
        <w:t xml:space="preserve">Контроль за виконанням даного рішення покласти на першого заступника міського голови Безмещука П.О. та на постійну комісію міської ради з питань земельних відносин, природокористування, планування території, будівництва,  архітектури, охорони пам’яток, історичного середовища та благоустрою (Глущак Т.В.).      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      </w:t>
      </w:r>
    </w:p>
    <w:p>
      <w:pPr>
        <w:pStyle w:val="TextBody"/>
        <w:rPr>
          <w:szCs w:val="28"/>
          <w:lang w:val="uk-UA"/>
        </w:rPr>
      </w:pPr>
      <w:r>
        <w:rPr>
          <w:szCs w:val="28"/>
        </w:rPr>
        <w:t xml:space="preserve">   </w:t>
      </w:r>
    </w:p>
    <w:p>
      <w:pPr>
        <w:pStyle w:val="TextBody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rPr>
          <w:sz w:val="16"/>
          <w:szCs w:val="16"/>
          <w:lang w:val="uk-UA"/>
        </w:rPr>
      </w:pPr>
      <w:r>
        <w:rPr>
          <w:szCs w:val="28"/>
        </w:rPr>
        <w:t xml:space="preserve"> </w:t>
      </w:r>
      <w:r>
        <w:rPr>
          <w:szCs w:val="28"/>
          <w:lang w:val="uk-UA"/>
        </w:rPr>
        <w:t xml:space="preserve">   </w:t>
      </w:r>
      <w:r>
        <w:rPr>
          <w:szCs w:val="28"/>
        </w:rPr>
        <w:t xml:space="preserve">   </w:t>
      </w:r>
      <w:r>
        <w:rPr>
          <w:bCs/>
          <w:szCs w:val="28"/>
        </w:rPr>
        <w:t>Міський голова</w:t>
        <w:tab/>
        <w:tab/>
        <w:t xml:space="preserve">       </w:t>
        <w:tab/>
        <w:t xml:space="preserve">                 </w:t>
      </w:r>
      <w:r>
        <w:rPr>
          <w:bCs/>
          <w:szCs w:val="28"/>
          <w:lang w:val="uk-UA"/>
        </w:rPr>
        <w:t xml:space="preserve">           </w:t>
      </w:r>
      <w:r>
        <w:rPr>
          <w:bCs/>
          <w:szCs w:val="28"/>
        </w:rPr>
        <w:t xml:space="preserve"> </w:t>
      </w:r>
      <w:r>
        <w:rPr>
          <w:bCs/>
          <w:szCs w:val="28"/>
          <w:lang w:val="uk-UA"/>
        </w:rPr>
        <w:t>Геннадій ГЛУХМАНЮК</w:t>
      </w:r>
    </w:p>
    <w:p>
      <w:pPr>
        <w:pStyle w:val="Normal"/>
        <w:tabs>
          <w:tab w:val="clear" w:pos="708"/>
          <w:tab w:val="left" w:pos="300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sectPr>
      <w:type w:val="nextPage"/>
      <w:pgSz w:w="11906" w:h="16838"/>
      <w:pgMar w:left="1843" w:right="746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9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400" w:hanging="2160"/>
      </w:pPr>
      <w:rPr/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08"/>
        </w:tabs>
        <w:ind w:left="792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2z2">
    <w:name w:val="WW8Num12z2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8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  <w:lang w:val="uk-UA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8T09:29:00Z</dcterms:created>
  <dc:creator>Admin</dc:creator>
  <dc:description/>
  <cp:keywords/>
  <dc:language>en-US</dc:language>
  <cp:lastModifiedBy>Пользователь Windows</cp:lastModifiedBy>
  <cp:lastPrinted>2021-03-01T12:14:00Z</cp:lastPrinted>
  <dcterms:modified xsi:type="dcterms:W3CDTF">2023-03-09T08:56:00Z</dcterms:modified>
  <cp:revision>35</cp:revision>
  <dc:subject/>
  <dc:title>Проект</dc:title>
</cp:coreProperties>
</file>