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618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о припинення шляхом ліквідації Могилів-Подільсь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єзнавчого музе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еруючись ст.ст.104, 105 Цивільного кодексу України, ст.17 «Про Державну реєстрацію юридичних осіб, фізичних осіб – підприємців та громадських формувань» ст. 59 Закону України «Про місцеве самоврядування в Україні», ст.19 Законом України «Про культуру», наказом Міністерства культури та інформаційної політики України від 20.08.2020р. №2054 «Про передавання музейних предметів державної частини Музейного фонду України на постійне зберігання», рішеннями виконавчого комітету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8.2020р. №212 «Про безоплатну передачу музейного фонду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8.2020р. №213 «Про безоплатну передачу матеріальних цінностей з балансу відділу культури і туризму міської ради на баланс управління мистецької політики і ресурсів Могилів - Подільської міської ради та мистецьких закладів міста», листом Міністерства культури та інформаційної політики України від 15.12.2020р. №15276/6.11.8 «Щодо погодження ліквідації музею та виключення його з базової мережі, враховуючи клопотання </w:t>
      </w:r>
    </w:p>
    <w:p>
      <w:pPr>
        <w:pStyle w:val="Normal"/>
        <w:rPr/>
      </w:pPr>
      <w:r>
        <w:rPr>
          <w:sz w:val="28"/>
          <w:szCs w:val="28"/>
        </w:rPr>
        <w:t xml:space="preserve">в.о. начальника відділу культури і туризму міської ради Марченко О.В.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ід 26.01.2021 року №12, -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ипинити шляхом ліквідації «Могилів - Подільський краєзнавчий музей» </w:t>
      </w:r>
    </w:p>
    <w:p>
      <w:pPr>
        <w:pStyle w:val="Normal"/>
        <w:ind w:left="502" w:hanging="0"/>
        <w:rPr/>
      </w:pPr>
      <w:r>
        <w:rPr>
          <w:sz w:val="28"/>
          <w:szCs w:val="28"/>
        </w:rPr>
        <w:t>(місцезнаходження: м. Могилів-Подільський, вул. Володимирська, 6,   ЄДРПОУ 02223477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значити ліквідаційну комісію – «Могилів  - Подільського краєзнавчого музею» та затвердити її склад згідно з додатк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тановити, що заявлення претензій кредиторами здійснюється протягом 2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двох) місяців з дня оприлюднення повідомлення рішення про припинення юридичної особи - Могилів-Подільського краєзнавчого музе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іквідаційній комісії: </w:t>
      </w:r>
    </w:p>
    <w:p>
      <w:pPr>
        <w:pStyle w:val="Normal"/>
        <w:ind w:left="502" w:hanging="0"/>
        <w:rPr/>
      </w:pPr>
      <w:r>
        <w:rPr>
          <w:sz w:val="28"/>
          <w:szCs w:val="28"/>
        </w:rPr>
        <w:t>4.1. провести інвентаризацію майна підприємства;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4.2. письмово повідомити кредиторів про ліквідацію підприємства;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 xml:space="preserve">4.3. погасити кредиторську та дебіторську заборгованість згідно з чинним </w:t>
      </w:r>
    </w:p>
    <w:p>
      <w:pPr>
        <w:pStyle w:val="Normal"/>
        <w:ind w:left="50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онодавством;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rPr/>
      </w:pPr>
      <w:r>
        <w:rPr>
          <w:sz w:val="28"/>
          <w:szCs w:val="28"/>
        </w:rPr>
        <w:t xml:space="preserve">4.4. передати документи постійного зберігання до відповідальної архівної     </w:t>
      </w:r>
    </w:p>
    <w:p>
      <w:pPr>
        <w:pStyle w:val="Normal"/>
        <w:ind w:left="50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;</w:t>
      </w:r>
    </w:p>
    <w:p>
      <w:pPr>
        <w:pStyle w:val="Normal"/>
        <w:ind w:left="50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4.5. здійснити інші заходи, передбаченні чинним законодав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оручити голові ліквідаційної комісії протягом 3-х днів з моменту прийняття рішення, у встановленому порядку подати документи, визначені Законом України «Про державну реєстрацію </w:t>
      </w:r>
      <w:r>
        <w:rPr>
          <w:bCs/>
          <w:color w:val="000000"/>
          <w:sz w:val="28"/>
          <w:szCs w:val="28"/>
          <w:shd w:fill="FFFFFF" w:val="clear"/>
        </w:rPr>
        <w:t xml:space="preserve">юридичних осіб, фізичних осіб - підприємців та громадських формувань» до </w:t>
      </w:r>
      <w:r>
        <w:rPr>
          <w:sz w:val="28"/>
          <w:szCs w:val="28"/>
        </w:rPr>
        <w:t xml:space="preserve">державного реєстратора для </w:t>
      </w:r>
    </w:p>
    <w:p>
      <w:pPr>
        <w:pStyle w:val="Normal"/>
        <w:ind w:left="360" w:hanging="0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сення запису до єдиного Державного реєстру </w:t>
      </w:r>
      <w:r>
        <w:rPr>
          <w:bCs/>
          <w:color w:val="000000"/>
          <w:sz w:val="28"/>
          <w:szCs w:val="28"/>
          <w:shd w:fill="FFFFFF" w:val="clear"/>
        </w:rPr>
        <w:t xml:space="preserve">юридичних осіб, фізичних </w:t>
      </w:r>
    </w:p>
    <w:p>
      <w:pPr>
        <w:pStyle w:val="Normal"/>
        <w:ind w:left="36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bCs/>
          <w:color w:val="000000"/>
          <w:sz w:val="28"/>
          <w:szCs w:val="28"/>
          <w:shd w:fill="FFFFFF" w:val="clear"/>
        </w:rPr>
        <w:t xml:space="preserve">осіб - підприємців та громадських формувань про </w:t>
      </w:r>
      <w:r>
        <w:rPr>
          <w:sz w:val="28"/>
          <w:szCs w:val="28"/>
        </w:rPr>
        <w:t>припинення</w:t>
      </w:r>
      <w:r>
        <w:rPr>
          <w:bCs/>
          <w:color w:val="000000"/>
          <w:sz w:val="28"/>
          <w:szCs w:val="28"/>
          <w:shd w:fill="FFFFFF" w:val="clear"/>
        </w:rPr>
        <w:t xml:space="preserve"> шлях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bCs/>
          <w:color w:val="000000"/>
          <w:sz w:val="28"/>
          <w:szCs w:val="28"/>
          <w:shd w:fill="FFFFFF" w:val="clear"/>
        </w:rPr>
        <w:t xml:space="preserve">ліквідації </w:t>
      </w:r>
      <w:r>
        <w:rPr>
          <w:sz w:val="28"/>
          <w:szCs w:val="28"/>
        </w:rPr>
        <w:t>Могилів-Подільського краєзнавчого музею.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 xml:space="preserve">Контроль за виконанням даного рішення покласти на заступника міського голови з питань діяльності  виконавчих органів Слободянюка М.В. та на постійну комісію з гуманітарних питань (Власюк О.О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Геннадій ГЛУХМАНЮК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о рішення 4 сесії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іської ради 8 склик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від 18.02.2021 року №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ліквідаційної комісії «Могилів - Подільського краєзнавчого музею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5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719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бодянюк М.В. 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 (ідентифікаційний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д 2264708036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ченко О.В.     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мистецьких закладів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истецької політики і ресурсів міської ради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.о. начальника відділу культури і туризму міської ради  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ідентифікаційний код 3215605328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іна Т.Ю.          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ind w:left="2268" w:hanging="2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 xml:space="preserve">- головний спеціаліст юридичного відділу апарату міської    </w:t>
            </w:r>
          </w:p>
          <w:p>
            <w:pPr>
              <w:pStyle w:val="Normal"/>
              <w:ind w:left="2268" w:hanging="2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ди та виконкому (ідентифікаційний код 3453612840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І.В.        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 - економічного управління міської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ди (ідентифікаційний код 3004703307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рида Л.І.           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централізованої бухгалтерії          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дділу культури і туризму міської ради   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ідентифікаційний код 2633602502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це знаходження ліквідаційної комісії: 24000 Вінницька обл., </w:t>
      </w:r>
    </w:p>
    <w:p>
      <w:pPr>
        <w:pStyle w:val="Normal"/>
        <w:rPr/>
      </w:pPr>
      <w:r>
        <w:rPr>
          <w:sz w:val="28"/>
          <w:szCs w:val="28"/>
        </w:rPr>
        <w:t xml:space="preserve">м. Могилів - Подільський, пл. Шевченка, 6/16, каб. №2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  Тетяна БОРИС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51:00Z</dcterms:created>
  <dc:creator>Galina</dc:creator>
  <dc:description/>
  <dc:language>en-US</dc:language>
  <cp:lastModifiedBy>Пользователь Windows</cp:lastModifiedBy>
  <cp:lastPrinted>2021-02-19T09:05:00Z</cp:lastPrinted>
  <dcterms:modified xsi:type="dcterms:W3CDTF">2021-03-22T11:51:00Z</dcterms:modified>
  <cp:revision>2</cp:revision>
  <dc:subject/>
  <dc:title/>
</cp:coreProperties>
</file>