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2164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uk-UA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  <w:t>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18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Від 18.02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4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8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 хід виконання міської п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розвитку культури в м. Могилеві-Подільському на 2018-2022 ро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з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 26 Закону України «Про місцеве самоврядування в Україні», Законом України «Про культуру», враховуючи рішення 27 сесії обласної Ради 7 скликання від 20 грудня 2017р. №516 «Про затвердження Програми розвитку культури Вінницької області на 2018-2022 роки», рішеннями 23 сесії Могилів-Подільської міської ради 7 скликання від 22.03.2018р. №604, 33 сесії Могилів-Подільської міської ради 7 скликання від 28.03.2019р. №839 «Про внесення змін до рішення 23 сесії міської ради 7 скликання від 22.03.2018р. №604 «Про затвердження міської програми розвитку культури м. Могилева-Подільського на 2018-2022 роки», заслухавши інформацію начальника управління мистецької політики і ресурсів міської ради Флуд Т.В.,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зяти до відома інформацію начальника управління мистецької політики і ресурсів міської ради Флуд Т.В. про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хід виконання міської програми розвитку культури в м. Могилеві-Подільському на 2018-2022 роки за 2020 рік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чальнику фінансово-економічного управлінню міської ради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остовик І.В. передбачити фінансування Програми в межах коштів місцевого бюджету на 2021рік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чальнику управління мистецької політики і ресурсів міської ради забезпечити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мови ефективної роботи мистецьких закладів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993" w:hanging="273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ереження, популяризація, вивчення і розвиток народного мистецтва;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оліпшення умов зберігання національного надбанн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Слободянюка М.В. </w:t>
      </w:r>
      <w:r>
        <w:rPr>
          <w:rFonts w:cs="Times New Roman" w:ascii="Times New Roman" w:hAnsi="Times New Roman"/>
          <w:sz w:val="28"/>
          <w:szCs w:val="28"/>
          <w:lang w:val="uk-UA"/>
        </w:rPr>
        <w:t>та на постійну комісію міської ради з гуманітарних питань (Власюк О.О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Геннадій ГЛУХМАНЮК </w:t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9:00Z</dcterms:created>
  <dc:creator>Galina</dc:creator>
  <dc:description/>
  <cp:keywords/>
  <dc:language>en-US</dc:language>
  <cp:lastModifiedBy>Пользователь Windows</cp:lastModifiedBy>
  <cp:lastPrinted>2021-03-18T11:03:00Z</cp:lastPrinted>
  <dcterms:modified xsi:type="dcterms:W3CDTF">2021-03-22T11:49:00Z</dcterms:modified>
  <cp:revision>2</cp:revision>
  <dc:subject/>
  <dc:title/>
</cp:coreProperties>
</file>