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111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152"/>
        <w:gridCol w:w="3152"/>
        <w:gridCol w:w="3152"/>
        <w:gridCol w:w="3156"/>
        <w:gridCol w:w="3145"/>
      </w:tblGrid>
      <w:tr>
        <w:trPr>
          <w:trHeight w:val="618" w:hRule="atLeast"/>
        </w:trPr>
        <w:tc>
          <w:tcPr>
            <w:tcW w:w="304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Про план роботи міської ради 8 скликання на 20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7 статті 26 Закону України «Про місцеве самоврядування в Україні»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лан роботи міської ради 8 скликання на 2021 рік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Міському голові Глухманюку Г.Г., головам постійних комісій міської ради спільно з управліннями та відділами, службами міської ради забезпечити виконання намічених заході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яти з контролю рішення 45 сесії міської ради 7 скликання </w:t>
      </w:r>
    </w:p>
    <w:p>
      <w:pPr>
        <w:pStyle w:val="Normal"/>
        <w:ind w:left="6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9.03.2020 року №1024 «Про план роботи міської ради 7 скликання на 2020 рік» </w:t>
      </w:r>
    </w:p>
    <w:p>
      <w:pPr>
        <w:pStyle w:val="Normal"/>
        <w:ind w:left="644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даного рішення покласти на секретаря міської ради Борисову Т.Г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   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54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360" w:hanging="54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 рішення 4 сесії</w:t>
      </w:r>
    </w:p>
    <w:p>
      <w:pPr>
        <w:pStyle w:val="Normal"/>
        <w:ind w:left="360" w:hanging="54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18.02.2021 року №1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робо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8 скликання на 2021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Перелік основних питань для розгляду на пленарних засіданнях міської ради: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</w:t>
      </w:r>
      <w:r>
        <w:rPr>
          <w:b/>
          <w:i/>
          <w:sz w:val="28"/>
          <w:szCs w:val="28"/>
          <w:lang w:val="uk-UA"/>
        </w:rPr>
        <w:t>І квартал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слуховування інформації про виконання бюджету міста </w:t>
      </w:r>
    </w:p>
    <w:p>
      <w:pPr>
        <w:pStyle w:val="Normal"/>
        <w:ind w:left="6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0 рік.</w:t>
      </w:r>
    </w:p>
    <w:p>
      <w:pPr>
        <w:pStyle w:val="Normal"/>
        <w:ind w:left="624" w:hanging="340"/>
        <w:rPr/>
      </w:pPr>
      <w:r>
        <w:rPr>
          <w:sz w:val="28"/>
          <w:szCs w:val="28"/>
          <w:lang w:val="uk-UA"/>
        </w:rPr>
        <w:t xml:space="preserve">2.  Про виконання Програми висвітлення діяльності Могилів - Под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ої ради засобом масової інформації – газетою «Краяни» 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 Про виконання міської Програми сприяння розвитку громадян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успільства у м. Могилеві - Подільському на 2019-2021 роки у 2020 році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 Про виконання міської програми «Національно - патріотичне вихов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ітей та молоді м. Могилева - Подільського на 2017-2020 роки» у 2020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ці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  Про виконання Програми фінансування загальнодержавних і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фесійних свят, видатних та пам’ятних дат та заходів з організації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ийому офіційних делегацій в м. Могилеві – Подільському за 2020 рік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  Про хід виконання міської Програми «Боротьба з онкологічними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хворюваннями на період 2017-2021 роки по місту Могилеву –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дільському» з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7.  Про хід виконання міської програми розвитку культури в м. Могилеві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дільському на 2018-2022 роки за 2020 рік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8.  Про хід виконання міської Програми надання додаткових пільг з оплати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житлово – комунальних послуг членам сімей загиблих учасників АТО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ООС) на 2019-2020 роки за 2020 рік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9.  Про хід виконання міської комплексної цільової програми підтримки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часників антитерористичної операції, членів їх сімей, а також сімей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гиблих під час подій, які відбулися 31 серпня 2015 року біля Верховної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ади України та інших верств населення, які потребують соціального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хисту на 2020-2022 роки за 2020 рік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0. Про виконання плану заходів по виконанню Програми сприяння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витку громадянського суспільства діяльності Могилів – Подільської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іської громадської організації учасників антитерористичної операції 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Патріот України» за 2020 рік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1. Про хід виконання Програми фінансування видатків на компенсаційні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плати за пільговий проїзд окремих категорій громадян автомобільним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транспортом на міських автобусних маршрутах загального користування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м. Могилеві – Подільському за 2020 рік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2. Про хід виконання Програми фінансування видатків на компенсаційні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плати за пільговий проїзд окремих категорій громадян в залізничному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транспорті приміського сполучення за 2020 рік.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14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3. Про хід виконання міської Програми соціального захисту та соціальної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ідтримки ветеранів, осіб з інвалідністю, одиноких пенсіонерів,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алозабезпечених верств населення на 2020-2022 роки за 2020 рік.</w:t>
      </w:r>
    </w:p>
    <w:p>
      <w:pPr>
        <w:pStyle w:val="Normal"/>
        <w:tabs>
          <w:tab w:val="clear" w:pos="708"/>
          <w:tab w:val="left" w:pos="284" w:leader="none"/>
        </w:tabs>
        <w:ind w:firstLine="14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4. Про хід виконання міської Програми фінансування витрат на надання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ільг окремим категоріям громадян за послуги зв’язку за 2020 рік.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. Питання відведення земельних діля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</w:t>
      </w:r>
      <w:r>
        <w:rPr>
          <w:b/>
          <w:i/>
          <w:sz w:val="28"/>
          <w:szCs w:val="28"/>
          <w:lang w:val="uk-UA"/>
        </w:rPr>
        <w:t>ІІ кварта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Про участь у конкурсних відборах проєкт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Про підсумки виконання Програми соціально - економічного розвит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та 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Про звіт щодо виконання Стратегії розвитку міста Могилева  –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дільського на період до 2020 рок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Про звіт щодо виконання Програми розвитку малого і середнь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ідприємництва у місті Могилеві – Подільському на 2019-2020 рок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Про хід виконання Програми правової освіти населення міста Могилева –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дільського на 2017-2020 роки 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хід виконання «Міської програми поліпшення стану безпеки, гігіє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аці та виробничого середовища на 2018-2022 роки» за 2020 рік.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left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д виконання Програми «Територіальна оборона» м. Могилева – 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го на 2017 -2021 роки 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8. Про хід виконання міської Програми «Майбутнє Вінниччини в збережені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доров’я громадян по м. Могилеву – Подільському на 2016 -2020 рок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 2020 рік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9. Про хід виконання Програми військово – патріотичного виховання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ідготовки молоді до військової служби, рекламування та пропагув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йськової служби за контрактом в Збройних Силах України на періо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017- 2021 роки» за 2020 рік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10. Про виконання Програми утримання кладовищ в місті Могилеві –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му на 2019-2021 роки 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. Про виконання «Комплексної програми захисту населення і території мі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огилева-Подільського від надзвичайних ситуацій техногенного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иродного характеру на 2018 -2022 роки» 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2. Про хід виконання міської комплексної Програми підтримки сім’ї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побігання домашньому насильству, забезпечення рівних прав 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ожливостей жінок та чоловіків та попередження торгівлі людь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3. Про міську Програму щодо забезпечення житлом дітей - сиріт та діте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збавлених батьківського піклування на 2018-2022 роки з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Про хід виконання міської програми «На варті міського порядку» 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018-2020 роки з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итання відведення земельних ділянок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 кварта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заслуховування інформації про виконання бюджету Могилів –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Подільського район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І півріччя 2021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Про стан мобілізації податків та зборів до бюджету Могилів – Под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ї територіальної громади Могилів – Подільського району за І піврічч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021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Про виконання Програми соціально – економічного розвитку Могилів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Подільського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І півріччя 2021 року.</w:t>
      </w:r>
    </w:p>
    <w:p>
      <w:pPr>
        <w:pStyle w:val="Normal"/>
        <w:ind w:left="360" w:hanging="360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 хід виконання міської програми розвитку земельних відносин та </w:t>
      </w:r>
    </w:p>
    <w:p>
      <w:pPr>
        <w:pStyle w:val="Normal"/>
        <w:ind w:left="264" w:hanging="0"/>
        <w:rPr/>
      </w:pPr>
      <w:r>
        <w:rPr>
          <w:sz w:val="28"/>
          <w:szCs w:val="28"/>
          <w:lang w:val="uk-UA"/>
        </w:rPr>
        <w:t xml:space="preserve">охорони земель на території м. Могилева-Подільського на 2019-2021 роки </w:t>
      </w:r>
    </w:p>
    <w:p>
      <w:pPr>
        <w:pStyle w:val="Normal"/>
        <w:ind w:left="2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І півріччя 2020 року та І півріччя 2021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 Про виконання Програми розвитку системи надання адміністратив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слуг у м. Могилеві-Подільському на 2019 -2022 роки 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Про хід виконання міської Програми охорони навколишнього природ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ередовища по місту Могилеву – Подільському на 2019 – 2023 роки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I півріччя 2020 року та І півріччя 2021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ро виконання Програми децентралізації системи теплопостач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центральної частини міста Могилева – Подільського на період 2020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021 рок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 Про виконання міської цільової Програми «Забезпечення хворих,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які отримують програмний гемодіаліз медикаментами супроводу 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. Могилеві – Подільському на ІІ півріччя 2020 – 2023 роки»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І півріччя 2020 року та І півріччя 2021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>9. Питання відведення земельних ділянок.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 xml:space="preserve"> квартал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Про заслуховування інформації про виконання бюджету Могилів –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Подільського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айону за 9 місяців 2021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Про підсумки оздоровчої кампанії дітей у 2021 році.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Про затвердження міської програми збереження, розвитку та зміцнення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атеріально-технічної бази Могилів - Подільської комунальної служби   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Дністер» на 2019-2023 роки за 2021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Про бюджет Могилів – Подільської міської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огилів – Подільського району Вінницької області на 2022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Про Програму соціально – економічного розвитку Могилів – Под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ої територіальної громади Могилів – Подільського району Вінниц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бласті на 2022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 Затвердження галузевих Програм на 2022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Питання відведення земельних діля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. Питання, що пропонуються для розгляду на засіданнях постійних комісій міської ради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стійна комісія з питань прав людини, законності, депутатської діяльності, етики та регламенту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ind w:left="624" w:hanging="3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слуховування інформації про виконання бюджету міста </w:t>
      </w:r>
    </w:p>
    <w:p>
      <w:pPr>
        <w:pStyle w:val="Normal"/>
        <w:ind w:left="6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0 рік.</w:t>
      </w:r>
    </w:p>
    <w:p>
      <w:pPr>
        <w:pStyle w:val="Normal"/>
        <w:ind w:left="624" w:hanging="340"/>
        <w:rPr/>
      </w:pPr>
      <w:r>
        <w:rPr>
          <w:sz w:val="28"/>
          <w:szCs w:val="28"/>
          <w:lang w:val="uk-UA"/>
        </w:rPr>
        <w:t xml:space="preserve">2.  Про виконання Програми висвітлення діяльності Могилів - Под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ої ради засобом масової інформації – газетою «Краяни» 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 Про виконання міської Програми сприяння розвитку громадян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успільства у м. Могилеві - Подільському на 2019-2021 роки у 2020 році.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 Про хід виконання міської Програми надання додаткових пільг з оплати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житлово – комунальних послуг членам сімей загиблих учасників АТО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ООС) на 2019-2020 роки за 2020 рік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  Про хід виконання міської комплексної цільової програми підтримки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часників антитерористичної операції, членів їх сімей, а також сімей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гиблих під час подій, які відбулися 31 серпня 2015 року біля Верховної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ади України та інших верств населення, які потребують соціального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хисту на 2020-2022 роки за 2020 рі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  Про виконання плану заходів по виконанню Програми сприяння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витку громадянського суспільства діяльності Могилів – Подільської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іської громадської організації учасників антитерористичної операції 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Патріот України» 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7.  Про хід виконання Програми правової освіти населення міста Могилева –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дільського на 2017-2020 роки 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8.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 хід виконання «Міської програми поліпшення стану безпеки, гігіє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аці та виробничого середовища на 2018-2022 роки» за 2020 рік.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left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.  Про хід виконання Програми «Територіальна оборона» м. Могилева – 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го на 2017 -2021 роки 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0. Програми військово – патріотичного виховання, підготовки молоді д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йськової служби, рекламування та пропагування військової служби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онтрактом в Збройних Силах України на період 2017- 2021 роки» з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1. Про хід виконання міської комплексної Програми підтримки сім’ї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побігання домашньому насильству, забезпечення рівних прав 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ожливостей жінок та чоловіків та попередження торгівлі людь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2. Про хід виконання міської програми «На варті міського порядку»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 2018-2020 роки 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3. Про виконання Програми розвитку системи надання адміністратив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слуг у м. Могилеві-Подільському на 2019 -2022 роки за 2020 рік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4. Інформація про виконання бюджету Могилів – Подільської міської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територіальної громади Могилів – Подільського району за 9 місяців 2021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5. Про Програму соціально – економічного розвитку Могилів – Под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іської територіальної громади Могилів – Подільського району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нницької області на 2022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6. Затвердження галузевих Програм на 2022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стійна комісія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слуховування інформації про виконання бюджету міста </w:t>
      </w:r>
    </w:p>
    <w:p>
      <w:pPr>
        <w:pStyle w:val="Normal"/>
        <w:ind w:left="6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0 рік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 Про виконання Програми фінансування загальнодержавних і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фесійних свят, видатних та пам’ятних дат та заходів з організації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ийому офіційних делегацій в м. Могилеві – Подільському за 2020 рі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 Про хід виконання міської Програми надання додаткових пільг з оплати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житлово – комунальних послуг членам сімей загиблих учасників АТО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ООС) на 2019-2020 роки за 2020 рік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 Про хід виконання міської комплексної цільової програми підтримки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часників антитерористичної операції, членів їх сімей, а також сімей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гиблих під час подій, які відбулися 31 серпня 2015 року біля Верховної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ади України та інших верств населення, які потребують соціального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хисту на 2020-2022 роки 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  Про участь у конкурсних відборах проєкт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  Про підсумки виконання Програми соціально - економічного розвит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та 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7.  Про звіт щодо виконання Стратегії розвитку міста Могилева  –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дільського на період до 2020 рок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8.  Про звіт щодо виконання Програми розвитку малого і середнь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ідприємництва у місті Могилеві – Подільському на 2019-2020 рок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9.  Про міську Програму щодо забезпечення житлом дітей - сиріт та дітей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збавлених батьківського піклування на 2018-2022 роки з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0. Про заслуховування інформації про виконання бюджету Могилів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Поділь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йону за І півріччя 2021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1. Про стан мобілізації податків та зборів до бюджету Могилів –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йону за І півріччя 2021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2. Про виконання Програми соціально – економічного розвитку Могилів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йону за І півріччя 2021 року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3. Про заслуховування інформації про виконання бюджету Могилів –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Подільського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йону за 9 місяців 2021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4. Про бюджет Могилів – Подільської міської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огилів – Подільського району Вінницької області на 2022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5. Про Програму соціально – економічного розвитку Могилів – Под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іської територіальної громади Могилів – Подільського район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нницької області на 2022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6. Затвердження галузевих Програм на 2022 рік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00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00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00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00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00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first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стійна комісія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tabs>
          <w:tab w:val="clear" w:pos="708"/>
          <w:tab w:val="left" w:pos="9000" w:leader="none"/>
        </w:tabs>
        <w:ind w:first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2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Про заслуховування інформації про виконання бюджету міста </w:t>
      </w:r>
    </w:p>
    <w:p>
      <w:pPr>
        <w:pStyle w:val="Normal"/>
        <w:ind w:left="6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0 рік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 Питання відведення земельних діляно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 Про участь у конкурсних відборах проєкт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 Про підсумки виконання Програми соціально - економічного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та 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  Про звіт щодо виконання Стратегії розвитку міста Могилева  –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дільського на період до 2020 року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  Про виконання Програми утримання кладовищ в місті Могилеві –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дільському на 2019-2021 роки з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7.  Про виконання «Комплексної програми захисту населення і території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іста Могилева-Подільського від надзвичайних ситуацій техногенного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иродного характеру на 2018 -2022 роки» за 2020 рік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8.  Про заслуховування інформації про виконання бюджету Могилів –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Подільського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йону за І півріччя 2021 року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sz w:val="28"/>
          <w:szCs w:val="28"/>
          <w:lang w:val="uk-UA"/>
        </w:rPr>
        <w:t xml:space="preserve">9.  Про стан мобілізації податків та зборів до бюджету Могилів –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Подільського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йону за І півріччя 2021 року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0. Про виконання Програми соціально – економічного розвитку Могилів –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Подільськог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йону за І півріччя 2021 року.</w:t>
      </w:r>
    </w:p>
    <w:p>
      <w:pPr>
        <w:pStyle w:val="Normal"/>
        <w:ind w:left="360" w:hanging="36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1. Про хід виконання міської програми розвитку земельних відносин та </w:t>
      </w:r>
    </w:p>
    <w:p>
      <w:pPr>
        <w:pStyle w:val="Normal"/>
        <w:tabs>
          <w:tab w:val="clear" w:pos="708"/>
          <w:tab w:val="left" w:pos="709" w:leader="none"/>
        </w:tabs>
        <w:ind w:left="264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охорони земель на території м. Могилева-Подільського на 2019-2021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2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ки за ІІ півріччя 2020 року та І півріччя 2021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2. Про хід виконання міської Програми охорони навколишнь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иродного середовища по місту Могилеву – Подільському на 2019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023 роки за II півріччя 2020 року та І півріччя 2021 року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3. Про виконання Програми децентралізації системи теплопостач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центральної частини міста Могилева – Подільського на період 2020 –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021 роки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4. Про заслуховування інформації про виконання бюджету Могилів –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Подільського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йону за 9 місяців 2021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5. Про бюджет Могилів – Подільської міської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огилів – Подільського району Вінницької області на 2022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6. Про Програму соціально – економічного розвитку Могилів – Под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іської територіальної громади Могилів – Подільського район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нницької області на 2022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7. Затвердження галузевих Програм на 2022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стійна комісія з питань комунальної власності, житлово-комунального господарства, енергозбереження та транспорт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624" w:hanging="3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слуховування інформації про виконання бюджету міста </w:t>
      </w:r>
    </w:p>
    <w:p>
      <w:pPr>
        <w:pStyle w:val="Normal"/>
        <w:ind w:left="6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0 рік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 Про хід виконання Програми фінансування видатків на компенсаційні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плати за пільговий проїзд окремих категорій громадян автомобільним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транспортом на міських автобусних маршрутах загального користування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м. Могилеві – Подільському за 2020 рік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 Про хід виконання Програми фінансування видатків на компенсаційні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плати за пільговий проїзд окремих категорій громадян в залізничному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транспорті приміського сполучення за 2020 рік.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Calibri"/>
          <w:sz w:val="28"/>
          <w:szCs w:val="28"/>
          <w:lang w:val="uk-UA"/>
        </w:rPr>
        <w:t xml:space="preserve">4.  </w:t>
      </w:r>
      <w:r>
        <w:rPr>
          <w:sz w:val="28"/>
          <w:szCs w:val="28"/>
          <w:lang w:val="uk-UA"/>
        </w:rPr>
        <w:t>Про участь у конкурсних відборах проєкт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  Про підсумки виконання Програми соціально - економічного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та 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  Про звіт щодо виконання Стратегії розвитку міста Могилева  –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дільського на період до 2020 року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7.  Про виконання Програми утримання кладовищ в місті Могилеві –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дільському на 2019-2021 роки з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8.  Про заслуховування інформації про виконання бюджету Могилів –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Подільського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йону за І півріччя 2021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9.  Про стан мобілізації податків та зборів до бюджету Могилів –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йону за І півріччя 2021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0. Про виконання Програми соціально – економічного розвитку Могилів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Подільського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йону за І півріччя 2021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1. Про хід виконання міської Програми охорони навколишнього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иродного середовища по місту Могилеву – Подільському на 2019 –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023 роки за II півріччя 2020 року та І півріччя 2021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2. Про виконання Програми децентралізації системи теплопостач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центральної частини міста Могилева – Подільського на період 2020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021 рок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3. Про заслуховування інформації про виконання бюджету Могилів –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Подільського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йону за 9 місяців 2021 року.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4. Про затвердження міської програми збереження, розвитку та зміцнення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атеріально-технічної бази Могилів - Подільської комунальної служби   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Дністер» на 2019-2023 роки за 2021 рі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5. Про бюджет Могилів – Подільської міської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огилів – Подільського району Вінницької області на 2022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6. Про Програму соціально – економічного розвитку Могилів – Под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іської територіальної громади Могилів – Подільського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нницької області на 2022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7. Затвердження галузевих Програм на 2022 рік.</w:t>
      </w:r>
    </w:p>
    <w:p>
      <w:pPr>
        <w:pStyle w:val="Normal"/>
        <w:tabs>
          <w:tab w:val="clear" w:pos="708"/>
          <w:tab w:val="left" w:pos="284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  <w:lang w:val="uk-UA"/>
        </w:rPr>
        <w:t>Постійна комісія з гуманітарних пита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624" w:hanging="3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слуховування інформації про виконання бюджету міста </w:t>
      </w:r>
    </w:p>
    <w:p>
      <w:pPr>
        <w:pStyle w:val="Normal"/>
        <w:ind w:left="6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0 рік.</w:t>
      </w:r>
    </w:p>
    <w:p>
      <w:pPr>
        <w:pStyle w:val="Normal"/>
        <w:ind w:left="624" w:hanging="340"/>
        <w:rPr/>
      </w:pPr>
      <w:r>
        <w:rPr>
          <w:sz w:val="28"/>
          <w:szCs w:val="28"/>
          <w:lang w:val="uk-UA"/>
        </w:rPr>
        <w:t xml:space="preserve">2.  Про виконання Програми висвітлення діяльності Могилів - Под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ої ради засобом масової інформації – газетою «Краяни» 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 Про виконання міської Програми сприяння розвитку громадян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успільства у м. Могилеві - Подільському на 2019-2021 роки у 2020 році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 Про виконання міської програми «Національно - патріотичне вихов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ітей та молоді м. Могилева - Подільського на 2017-2020 роки» у 202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ці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  Про хід виконання міської Програми «Боротьба з онкологічними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хворюваннями на період 2017-2021 роки по місту Могилеву –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дільському» 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  Про хід виконання міської програми розвитку культури в м. Могилеві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дільському на 2018-2022 роки за 2020 рі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7.  Про хід виконання міської Програми соціального захисту та соціальної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ідтримки ветеранів, осіб з інвалідністю, одиноких пенсіонерів,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алозабезпечених верств населення на 2020-2022 роки за 2020 рік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8.  Про хід виконання міської Програми фінансування витрат на надання 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ільг окремим категоріям громадян за послуги зв’язку 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.  Про участь у конкурсних відборах проєкт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0. Про підсумки виконання Програми соціально - економічного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та з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1. Про звіт щодо виконання Стратегії розвитку міста Могилева  –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дільського на період до 2020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2. Про хід виконання міської Програми «Майбутнє Вінниччини в збережені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доров’я громадян по м. Могилеву – Подільському на 2016 -2020 рок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 2020 рік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3. Про виконання міської цільової Програми «Забезпечення хворих,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які отримують програмний гемодіаліз медикаментами супроводу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Могилеві – Подільському на ІІ півріччя 2020 – 2023 роки»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І півріччя 2020 року та І півріччя 2021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4. Програми військово – патріотичного виховання, підготовки молоді до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йськової служби, рекламування та пропагування військової служби за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онтрактом в Збройних Силах України на період 2017- 2021 роки» за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5. Про міську Програму щодо забезпечення житлом дітей - сиріт та дітей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збавлених батьківського піклування на 2018-2022 роки з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6. Про заслуховування інформації про виконання бюджету Могилів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Поділь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йону за І півріччя 2021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7. Про стан мобілізації податків та зборів до бюджету Могилів –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ї  міської територіальної громади Могилів – 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йону за І півріччя 2021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8. Про виконання Програми соціально – економічного розвитку Могилів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Подільськог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йону за І півріччя 2021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9. Про заслуховування інформації про виконання бюджету Могилів –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Подільського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йону за 9 місяців 2021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0. Про підсумки оздоровчої кампанії дітей у 2021 ро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1. Про бюджет Могилів – Подільської міської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огилів – Подільського району Вінницької області на 2022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2. Про Програму соціально – економічного розвитку Могилів – Под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іської територіальної громади Могилів – Подільського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нницької області на 2022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3. Затвердження галузевих Програм на 2022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. Організаційні заходи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Участь у підготовці і проведенні сесій та засідань постійних комісій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бота із депутатськими запитами, узагальнення пропозицій і заува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епутатів, висловлених на сесіях міської ради, доведення їх до виконавц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ля вжиття заходів щодо реалізації та інформування депута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рганізація підготовки та проведення звітів депутатів міської ради під час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якого звітуватимуть депутати міської ради перед виборцями, узагальн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нформації депутатів, пропозицій та зауважень виборців.</w:t>
      </w:r>
    </w:p>
    <w:p>
      <w:pPr>
        <w:pStyle w:val="Normal"/>
        <w:rPr/>
      </w:pPr>
      <w:r>
        <w:rPr>
          <w:sz w:val="28"/>
          <w:szCs w:val="28"/>
          <w:lang w:val="uk-UA"/>
        </w:rPr>
        <w:t>4. Організація та проведення зборів за місцем проживання громадя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часть в організації проведення громадських (депутатських) слух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а пропозиціями депутатів проводити їх навчання за участю провід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фахів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кретар міської ради                                                    Тетяна БОРИС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2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2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2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62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56:00Z</dcterms:created>
  <dc:creator>LUSER</dc:creator>
  <dc:description/>
  <cp:keywords/>
  <dc:language>en-US</dc:language>
  <cp:lastModifiedBy>Пользователь Windows</cp:lastModifiedBy>
  <cp:lastPrinted>2021-03-16T10:44:00Z</cp:lastPrinted>
  <dcterms:modified xsi:type="dcterms:W3CDTF">2021-03-22T08:57:00Z</dcterms:modified>
  <cp:revision>68</cp:revision>
  <dc:subject/>
  <dc:title/>
</cp:coreProperties>
</file>