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color w:val="000000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2552" w:leader="none"/>
        </w:tabs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  <w:lang w:val="uk-UA"/>
        </w:rPr>
        <w:t xml:space="preserve"> </w:t>
      </w:r>
      <w:r>
        <w:rPr>
          <w:bCs/>
        </w:rPr>
        <w:t xml:space="preserve"> </w:t>
      </w:r>
      <w:r>
        <w:rPr>
          <w:bCs/>
          <w:lang w:val="uk-UA"/>
        </w:rPr>
        <w:t xml:space="preserve">   </w:t>
      </w:r>
      <w:r>
        <w:rPr>
          <w:bCs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10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161"/>
        <w:gridCol w:w="3161"/>
        <w:gridCol w:w="3161"/>
        <w:gridCol w:w="3164"/>
        <w:gridCol w:w="3154"/>
      </w:tblGrid>
      <w:tr>
        <w:trPr>
          <w:trHeight w:val="620" w:hRule="atLeast"/>
        </w:trPr>
        <w:tc>
          <w:tcPr>
            <w:tcW w:w="305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 18.02.2021р.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сес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пленарного засідання 1 сесії міської ради 8 склик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12.11.2020 року №13 «Про обрання постійних комісій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-Подільського району Вінницької област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47 Закону України „Про місцеве самоврядування в Україні”, рішеннями 1 пленарного засідання 1 сесії Могилів - Подільської міської ради 8 скликання від 12.11.2020 року №13, 3 сесії Могилів - Подільської міської ради Могилів - Подільського району 8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>від 18.01.2021 року №72 «Про дострокове припинення повноважень депутата Могилів – Подільської міської ради Могилів – Подільського району Вінницької області 8 скликання Кордона В.М.», постановою Могилів - Подільської міської територіальної виборчої комісії Могилів - Подільського району Вінницької області від 25.01.2021 року №155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нести зміни до рішення 1 пленарного засідання 1 сесії міської ради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8 скликання від 12.11.2020 року №13 «Про обрання постійних коміс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Могилів-Подільської міської ради Могилів-Под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інницької області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 вивести зі складу постійної комісії з питань фінансів, бюджет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ланування соціально-економічного розвитку, інвестицій та міжнародного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півробітництва депутата </w:t>
      </w:r>
      <w:r>
        <w:rPr>
          <w:b/>
          <w:i/>
          <w:lang w:val="uk-UA"/>
        </w:rPr>
        <w:t>Кордона Володимира Михайловича</w:t>
      </w:r>
      <w:r>
        <w:rPr>
          <w:i/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-  ввести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>постійної комісії з пита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фінансів, бюджету, планування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оціально-економічного розвитку, інвестицій та міжнародного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півробітництва депутата </w:t>
      </w:r>
      <w:r>
        <w:rPr>
          <w:b/>
          <w:i/>
          <w:lang w:val="uk-UA"/>
        </w:rPr>
        <w:t>Щербакову Інгу Леонтіївну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даного рішення покласти на постійну комісію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з питань прав людини, законності, депутатської діяльності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етики та регламенту (Грабар С.А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aragraph"/>
        <w:spacing w:before="0" w:after="0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    </w:t>
      </w:r>
      <w:r>
        <w:rPr>
          <w:rStyle w:val="Normaltextrun"/>
          <w:sz w:val="28"/>
          <w:szCs w:val="28"/>
          <w:lang w:val="uk-UA"/>
        </w:rPr>
        <w:t>Міський голова                                                      Геннадій ГЛУХМАНЮК</w:t>
      </w:r>
    </w:p>
    <w:p>
      <w:pPr>
        <w:pStyle w:val="Normal"/>
        <w:rPr>
          <w:rStyle w:val="Normaltextru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68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46:00Z</dcterms:created>
  <dc:creator>Admin</dc:creator>
  <dc:description/>
  <cp:keywords/>
  <dc:language>en-US</dc:language>
  <cp:lastModifiedBy>Admin</cp:lastModifiedBy>
  <cp:lastPrinted>2020-11-25T15:14:00Z</cp:lastPrinted>
  <dcterms:modified xsi:type="dcterms:W3CDTF">2021-03-11T14:03:00Z</dcterms:modified>
  <cp:revision>10</cp:revision>
  <dc:subject/>
  <dc:title>Проект</dc:title>
</cp:coreProperties>
</file>