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1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198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труктури та штатної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сельності управління освіти Могилів-Подільської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ст. 26, 32 Закону України «Про місцеве самоврядування в Україні», рішення 1 сесії Могилів-Подільської міської ради 8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8.12.2020 року №24 «Про припинення сільських рад в результаті реорганізації шляхом приєднання», рішення 2 сесії Могилів-Подільської міської ради 8 скликання від 23.12.2020 року №65 «Про прийняття у комунальну власність Могилів-Подільської міської ради Могилів-Подільської району Вінницької області комунальних закладів освіти сільських рад», Положення про управління освіти Могилів-Подільської міської ради затвердженого рішенням 25 сесії Могилів-Поділь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скликання від 20.06.2018 року № 674, -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структури та штатної чисельності централізованої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бухгалтерії управління освіти Могилів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ести з 01.03.2021 року посади: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бухгалтер – 3 штатні одиниц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структури та штатної чисельності групи централізованого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управління освіти Могилів-Подільс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.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коротити з 01.05.2021 року посаду завгоспа – 1 штатна одиниц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.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ести з 01.03.2021 року посад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 механік – 0,5  штатної одиниц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технік системного адміністрування – 0,5 штатної одиниці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ю освіти міської ради (Кучерук О.Г.) здійснити заходи відповідн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чинного законодавства, затвердити відповідно до даного рішення штатні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и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з питань діяльності виконавчих органів Слободянюка М.В. та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комісію з гуманітарних питань (Власюк О.О.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Style16"/>
        <w:ind w:left="2832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WenQuanYi Micro Hei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WenQuanYi Micro Hei;Times New Roman" w:cs="Mangal"/>
      <w:kern w:val="2"/>
      <w:sz w:val="24"/>
      <w:szCs w:val="21"/>
      <w:lang w:val="uk-UA" w:eastAsia="zh-CN" w:bidi="hi-IN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48:00Z</dcterms:created>
  <dc:creator>Пользователь</dc:creator>
  <dc:description/>
  <dc:language>en-US</dc:language>
  <cp:lastModifiedBy>Пользователь Windows</cp:lastModifiedBy>
  <cp:lastPrinted>2021-02-22T17:57:00Z</cp:lastPrinted>
  <dcterms:modified xsi:type="dcterms:W3CDTF">2021-03-22T11:48:00Z</dcterms:modified>
  <cp:revision>2</cp:revision>
  <dc:subject/>
  <dc:title/>
</cp:coreProperties>
</file>