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7"/>
        <w:tabs>
          <w:tab w:val="clear" w:pos="708"/>
          <w:tab w:val="left" w:pos="2268" w:leader="none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Style17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озачергової, 3 сесії міської ради 8 скликання від 18.01.2021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 Про безоплатне прийняття майна (шкільних автобусів) до комунальної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ласності Могилів – Подільської міської ради.</w:t>
      </w:r>
    </w:p>
    <w:p>
      <w:pPr>
        <w:pStyle w:val="Normal"/>
        <w:ind w:left="1416" w:firstLine="711"/>
        <w:rPr/>
      </w:pPr>
      <w:r>
        <w:rPr>
          <w:sz w:val="28"/>
          <w:szCs w:val="28"/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управління освіти міської ради.</w:t>
      </w:r>
    </w:p>
    <w:p>
      <w:pPr>
        <w:pStyle w:val="Normal"/>
        <w:ind w:left="1416" w:firstLine="7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надання згоди на прийняття безоплатно у комунальну власн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го району закінченого будівництвом об’єкта та індивідуаль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значеного май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Мостовик Ірина Валентинівна – начальник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268" w:leader="none"/>
          <w:tab w:val="left" w:pos="241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фінансово – економічного управління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несення змін до структури, чисельності штатів апара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її виконавч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начальник відділу кадрової роботи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міської ради та викон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 передачу майна комунальної власності в оперативне управління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авчому комітету Могилів-Подільської міської ради.</w:t>
      </w:r>
    </w:p>
    <w:p>
      <w:pPr>
        <w:pStyle w:val="Style18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 Про безкоштовне паркування на території Могилів – Подільської міської </w:t>
      </w:r>
    </w:p>
    <w:p>
      <w:pPr>
        <w:pStyle w:val="Style18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ди на період дії карантин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повідає: Бойко Сергій Віталій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КП «Муніципальна варта» Могилів –  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дільської міської ради. 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гарантії виплат посадовим особам після закінчення повноважень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борною пос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прийняття у комунальну власніс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звернення міської ради щодо недопущення підвищення цін/тарифів на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житлово – комунальні послуг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повідає: Покима Інна Олександрівна – начальни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юридичного відділу апарату міської ради та 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кон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9. Про виділення коштів з місцевого бюджету для співфінансування робіт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об’єктам будівництва, реконструкції, капітального ремонту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втомобільних доріг комунальної власності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Бохонець Володимир Петрович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управління житлово –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господарства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Г. ГЛУХМАНЮК</w:t>
      </w:r>
    </w:p>
    <w:sectPr>
      <w:type w:val="nextPage"/>
      <w:pgSz w:w="11906" w:h="16838"/>
      <w:pgMar w:left="1418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15:00Z</dcterms:created>
  <dc:creator>LUSER</dc:creator>
  <dc:description/>
  <cp:keywords/>
  <dc:language>en-US</dc:language>
  <cp:lastModifiedBy>Admin</cp:lastModifiedBy>
  <cp:lastPrinted>2021-01-15T09:38:00Z</cp:lastPrinted>
  <dcterms:modified xsi:type="dcterms:W3CDTF">2021-01-15T07:57:00Z</dcterms:modified>
  <cp:revision>500</cp:revision>
  <dc:subject/>
  <dc:title>                             </dc:title>
</cp:coreProperties>
</file>