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№7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92"/>
        <w:gridCol w:w="3293"/>
        <w:gridCol w:w="3293"/>
        <w:gridCol w:w="3297"/>
        <w:gridCol w:w="3286"/>
      </w:tblGrid>
      <w:tr>
        <w:trPr>
          <w:trHeight w:val="618" w:hRule="atLeast"/>
        </w:trPr>
        <w:tc>
          <w:tcPr>
            <w:tcW w:w="31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ід 18.01.2021р.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се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иділення коштів з місцевого бюдж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співфінасування робіт по об’єктам будівництва, реконструкції, капітального ремонту автомобільних доріг комунальної власності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п. 27 ч.1 ст. 26 Закону України «Про місцеве самоврядування в Україні», рішенням позачергової 3 сесії Вінницької обласної ради 8 склик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4.12.2020р. №19 «Про обласний бюджет на 2021 рік», Порядком відбору об’єктів вулично - дорожньої мережі населених пунктів для фінансового забезпечення виконання на них робіт за рахунок субвенції, що спрямовується в сферу дорожнього господарства (у редакції, яка затверджена розпорядженням голови Вінницької облдержадміністрації від 11.03.2020р. №178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внесення змін до розпоряджень голови облдержадміністрації від 26 січня 2018 року №6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 від 06 лютого 2018 року №84»), згідно листа Вінницької обласної Рад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від 28.12.2020р. № 207-06-1781 про надання документів,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а рада 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йняти участь у конкурсному відборі об’єктів вулично - дорожньої мереж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селених пунктів для фінансового забезпечення виконання на них робіт з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хунок субвенції з державного бюджету місцевим бюджетам, щ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прямовується в сферу дорожнього господарства, із наступними проєктами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італьний ремонт вулично - дорожньої мережі по вул. Вокзальній (від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. №11б до буд. №19а) у м. Могилеві - Подільському, Вінницької області, співфінасування з міського бюджету - 2170,90320 тис. грн, що складає 15 % від вартості проєкту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італьний ремонт вулично - дорожньої мережі по вул. Острівській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(від буд. № 56 до ПК11+00) в м. Могилеві - Подільському, у Вінницькій області (коригування), співфінасування з міського бюджету - 1938,62235 тис. грн, що складає 15 % від вартості проєкту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італьний ремонт по організації дорожнього руху по вул. І. Франка (напроти будинку №27) в м. Могилів - Подільському, Вінницької області (коригування), співфінасування з міського бюджету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35,60230 </w:t>
      </w:r>
      <w:r>
        <w:rPr>
          <w:rFonts w:cs="Times New Roman" w:ascii="Times New Roman" w:hAnsi="Times New Roman"/>
          <w:sz w:val="28"/>
          <w:szCs w:val="28"/>
        </w:rPr>
        <w:t xml:space="preserve">тис. грн,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складає 15 % від вартості проєкт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апітальний ремонт дорожнього покриття по провулку Б. Хмельницького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у м. Могилеві - Подільському, Вінницької області</w:t>
      </w:r>
      <w:r>
        <w:rPr>
          <w:rFonts w:cs="Times New Roman" w:ascii="Times New Roman" w:hAnsi="Times New Roman"/>
          <w:sz w:val="28"/>
          <w:szCs w:val="28"/>
        </w:rPr>
        <w:t>, співфінасування з міського бюджету - 210,0052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с. грн, що складає 15 % від вартості проєкту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італьний ремонт дорожнього покриття по вул. Текстильній у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Могилеві - Подільському, Вінницької області, співфінасування з міського бюджету - 199,0807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с. грн, що складає 15 % від вартості проєк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інансово - економічному управлінню міської ради (Мостовик І.В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абезпечити фінансування проєктів у разі визначення їх переможцям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курсного відбо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мовником робіт по проєктам у разі визначення їх переможцями конкурсн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ідбору визначити управління житлово - комунального господарства Могилів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ільської міської ради (Бохонець В.П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даного рішення покласти на першого заступни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іського голови Безмещука П.О. та на постійну комісію з питань фінансі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юджету, планування соціально - економічного розвитку, інвестицій т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іжнародного співробітництва (Трейбич Е.А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Геннадій ГЛУХМАНЮ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707" w:gutter="0" w:header="0" w:top="426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Times New Roman" w:hAnsi="Times New Roman" w:eastAsia="Calibri" w:cs="Times New Roman"/>
      <w:b w:val="false"/>
    </w:rPr>
  </w:style>
  <w:style w:type="character" w:styleId="WW8Num4z2">
    <w:name w:val="WW8Num4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50:00Z</dcterms:created>
  <dc:creator>Володимир Мостовик</dc:creator>
  <dc:description/>
  <cp:keywords/>
  <dc:language>en-US</dc:language>
  <cp:lastModifiedBy>Admin</cp:lastModifiedBy>
  <cp:lastPrinted>2021-01-19T16:01:00Z</cp:lastPrinted>
  <dcterms:modified xsi:type="dcterms:W3CDTF">2021-01-20T07:17:00Z</dcterms:modified>
  <cp:revision>15</cp:revision>
  <dc:subject/>
  <dc:title/>
</cp:coreProperties>
</file>