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 І Ш Е Н Н Я №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 18.01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13" w:leader="none"/>
        </w:tabs>
        <w:suppressAutoHyphens w:val="true"/>
        <w:spacing w:lineRule="auto" w:line="240" w:before="0" w:after="0"/>
        <w:ind w:left="3" w:hanging="3"/>
        <w:jc w:val="center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Про прийняття у комунальну власніст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Керуючись ст. ст. 25, 26, 59, 60 Закону України «Про місцеве самоврядування в Україні», відповідно до Закону України «Про внесення змін до Бюджетного кодексу України» від 17.09.2020 року №907, Цивільного кодексу України, Закону України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розпорядження Кабінету Міністрів України від 12.06.2020 року №707-р,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hanging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 підставі рішення 1 сесії Могилів - Подільської міської ради Могилів - Подільського району Вінницької області 8 скликання від 08.12.2020 року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24 «Про припинення сільських рад в результаті реорганізації шляхом приєднання»,-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міська рада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right="-1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Прийняти безоплатно у комунальну власність Могилів - Подільської міської територіальної громади Могилів - Подільського району Вінницької області комунальне підприємство (юридична особа публічного права) комунальне підприємство «Послуга» Серебрійської сільської ради Могилів - Подільського району Вінницької області (код ЄДРПОУ 40344803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2. Визначити, що юридична особа, зазначена в пункті 1 даного рішення, об’єкти нерухомості та індивідуально визначене майно цього підприємства, приймаються зі збереженням їх цільового призначення як цілісний майновий комплек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ab/>
        <w:tab/>
        <w:t xml:space="preserve">3. Змінити засновника юридичної особи, зазначеної у пункті 1 даного рішення, шляхом виключення зі складу засновника Серебрійську сільську раду та включити до складу засновників – Могилів - Подільську міську раду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6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4. Внести зміни в найменування комунального підприємства у  зв’язку із зміною засновника, змінивши назву з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6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-  комунального підприємства «Послуга» Серебрійської сільської ради Могилів - Подільського району Вінницької області на: комунальне підприємство «Послуга» Могилів - Подільської міської ради Могилів - Подільського району Вінницької області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Уповноважити керівника КП «Послуга»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5.1. розробити та подати на затвердження до Могилів-Подільської міської ради Статут комунального підприємства у новій редакції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5.2. забезпечити здійснення всіх дій відповідно до вимог законодавства щодо комунального підприємств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08" w:hanging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5.3. здійснити перереєстрацію транспортних засобів ( в разі наявності) в комунальну власність за Могилів-Подільською міською радою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5.4. затвердити штатний розпис комунального підприємств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6. Доручити керівнику комунального підприємства «Послуга» здійснити заходи з внесення відомостей щодо змін в частині засновника, найменування комунального підприємства, а також реєстрації Статуту у новій редакції у відповідному органі державної реєстрації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7. Начальнику фінансово-економічному управлінню міської ради Мостовик І.В. передбачити кошти на утримання юридичної особи та об’єктів нерухомості, що приймають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8. Об’єкти нерухомості та індивідуально визначене майно підприємства залишити в господарському віданні комунального підприємства «Послуга» Могилів - Подільської міської ради Могилів - Подільського району Вінницької області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. Контроль за виконанням ць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Міський голова                                                Геннадій ГЛУХМАНЮК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45:00Z</dcterms:created>
  <dc:creator>Пользователь</dc:creator>
  <dc:description/>
  <dc:language>en-US</dc:language>
  <cp:lastModifiedBy>Admin</cp:lastModifiedBy>
  <cp:lastPrinted>2021-01-14T08:31:00Z</cp:lastPrinted>
  <dcterms:modified xsi:type="dcterms:W3CDTF">2021-02-02T13:45:00Z</dcterms:modified>
  <cp:revision>2</cp:revision>
  <dc:subject/>
  <dc:title/>
</cp:coreProperties>
</file>