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 І Ш Е Н Н Я №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152"/>
        <w:gridCol w:w="3152"/>
        <w:gridCol w:w="3152"/>
        <w:gridCol w:w="3156"/>
        <w:gridCol w:w="3145"/>
      </w:tblGrid>
      <w:tr>
        <w:trPr>
          <w:trHeight w:val="618" w:hRule="atLeast"/>
        </w:trPr>
        <w:tc>
          <w:tcPr>
            <w:tcW w:w="30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 18.01.2021р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дострокове припинення повноважень депу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 – Подільської міської ради Могилів – Подільського району Вінницької області 8 скликання Кордона В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Керуючись пунктом 14 частини 1 статті 26 Закону України «Про місцеве самоврядування в Україні»,</w:t>
      </w:r>
      <w:r>
        <w:rPr>
          <w:rFonts w:cs="Arial" w:ascii="Arial" w:hAnsi="Arial"/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нктом 2 частини 2 статті 5 Закону України «Про статус депутатів місцевих рад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депутата міської ради Кордона В.М. про дострокове припинення повноважень депутата Могилів – Подільської міської ради Могилів – Подільського району Вінниц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скликання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пинити достроково повноваження депута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- Подільської міської ради Могилів - Подільського району Вінницької області 8 скликанн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рдона Володимира Михайл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раного від Вінницької територіальної організації політичної партії «Європейська Солідарність» на підставі особистої заяви про складення ним депутатських повноважен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Повідомити Могилів - Подільську міську територіальну виборч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- Подільського району Вінниц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йняте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цього рішення покласти на секретаря міської ради Борисову Т.Г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45:00Z</dcterms:created>
  <dc:creator>Admin</dc:creator>
  <dc:description/>
  <dc:language>en-US</dc:language>
  <cp:lastModifiedBy>Admin</cp:lastModifiedBy>
  <cp:lastPrinted>2021-01-18T16:08:00Z</cp:lastPrinted>
  <dcterms:modified xsi:type="dcterms:W3CDTF">2021-02-02T13:45:00Z</dcterms:modified>
  <cp:revision>2</cp:revision>
  <dc:subject/>
  <dc:title/>
</cp:coreProperties>
</file>