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6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98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 18.01.2021р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11"/>
          <w:bCs/>
          <w:sz w:val="28"/>
          <w:szCs w:val="28"/>
          <w:lang w:eastAsia="uk-UA"/>
        </w:rPr>
        <w:t>Про</w:t>
      </w:r>
      <w:r>
        <w:rPr>
          <w:rStyle w:val="FontStyle11"/>
          <w:b w:val="false"/>
          <w:bCs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 xml:space="preserve">безоплатне прийняття майна (шкільних автобусі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комунальної власності Могилів - 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до ст.ст. 30, 60 Закону України «Про місцеве самоврядування в Україні», ст.142 Конституції України, Закону України «Про передачу об’єктів права державної та комунальної власності», враховуючи розпорядження Кабінету Міністрів України «Про визначення адміністративних центрів та затвердження територій територіальних громад Вінницької області»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12.06.2020р. №707-р, керуючись рішенням 2 сесії  Могилів-Подільської міської ради Могилів-Подільського району Вінницької області 8 скликання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23.12.2020 року №65 «Про прийняття у комунальну власність Могилів - Подільської міської ради Могилів - Подільського району Вінницької області комунальних закладів освіти сільських рад», на підставі рішення 1 сесії Могилів-Подільської міської ради Могилів-Подільського району Вінницької області від 08.12.2020 року №24 «Про припинення сільських рад у результаті реорганізації шляхом приєднання», відповідно до Законів України «Про освіту», «Про загальну середню освіту», «Про дошкільну освіту», «Про внесення змін до Бюджетного кодексу України» від 17.09.2020 року №907, Цивільного кодексу України, відповідно до розпорядження Могилів-Подільської районної державної адміністрації Вінницької області від 30 грудня 2020 року №326 «Про безоплатну передачу шкільних автобусів», наказу відділу освіти Могилів-Подільської райдержадміністрації Вінницької област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04.01.2021 року №1 «Про безоплатну передачу шкільних автобусі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 метою забезпечення потреб освітніх установ територіальної громади щодо врегулювання підвезення дітей до закладів освіти міської ради,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rPr/>
      </w:pPr>
      <w:r>
        <w:rPr>
          <w:rStyle w:val="Emphasis"/>
          <w:i w:val="false"/>
          <w:iCs/>
          <w:sz w:val="28"/>
          <w:szCs w:val="28"/>
        </w:rPr>
        <w:t xml:space="preserve">Прийняти безоплатно з державної до комунальної власності територіальної громади міста рухоме майно (шкільні автобуси) згідно </w:t>
      </w:r>
    </w:p>
    <w:p>
      <w:pPr>
        <w:pStyle w:val="Style20"/>
        <w:rPr/>
      </w:pPr>
      <w:r>
        <w:rPr>
          <w:rStyle w:val="Emphasis"/>
          <w:i w:val="false"/>
          <w:iCs/>
          <w:sz w:val="28"/>
          <w:szCs w:val="28"/>
        </w:rPr>
        <w:t>з  додатком.</w:t>
      </w:r>
    </w:p>
    <w:p>
      <w:pPr>
        <w:pStyle w:val="Style20"/>
        <w:numPr>
          <w:ilvl w:val="0"/>
          <w:numId w:val="1"/>
        </w:numPr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Затвердити акти прийому-передачі шкільних автобусів.</w:t>
      </w:r>
    </w:p>
    <w:p>
      <w:pPr>
        <w:pStyle w:val="Style20"/>
        <w:numPr>
          <w:ilvl w:val="0"/>
          <w:numId w:val="1"/>
        </w:numPr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Передати шкільні автобуси на баланс управління освіти Могилів-Подільської міської ради.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"/>
        </w:numPr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Управлінню освіти Могилів-Подільської міської ради (Кучерук О.Г.) взяти на баланс дані транспортні засоби, вказані у додатку та здійснити їх перереєстрацію.</w:t>
      </w:r>
    </w:p>
    <w:p>
      <w:pPr>
        <w:pStyle w:val="Style20"/>
        <w:numPr>
          <w:ilvl w:val="0"/>
          <w:numId w:val="1"/>
        </w:numPr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Style17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Style17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до рішення 3 сесії                         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міської ради 8 скликання 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18.01.2021 року №67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contextualSpacing/>
        <w:jc w:val="center"/>
        <w:rPr/>
      </w:pPr>
      <w:r>
        <w:rPr>
          <w:b/>
          <w:sz w:val="28"/>
          <w:szCs w:val="28"/>
        </w:rPr>
        <w:t>Перелік шкільних автобусів</w:t>
      </w:r>
    </w:p>
    <w:p>
      <w:pPr>
        <w:pStyle w:val="Normal"/>
        <w:spacing w:lineRule="auto" w:line="256"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«ХАЗ», модель 3250.02, тип – АВТОБУС-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2008 року випуску, номер шасі –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___________________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повна маса – 6800, об’єм двигуна 3857, реєстраційний номер – АВ3103ВВ;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ГАЗ», модель 32213, тип – МІКРОАВТОБУС –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 xml:space="preserve">, 2006 року випуску, номер шасі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__________________, повна маса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3500, об’єм двигуна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464,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еєстраційний номер – АВ2031АН;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БАЗ», модель А079.03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тип – АВТОБУС-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2005 року випуску,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омер шасі – ________________, повна маса – 7730, об’єм двигуна – 5675, реєстраційний номер – АВ8143АЕ;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АЗ», модель 2705 З ПАХ 12Д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тип – МІКРОАВТОБУС-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2004 року випуску, номер шасі – ____________, повна маса – 3500, об’єм двигуна – 2890, реєстраційний номер – АВ3054ВС;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ХАЗ», модель 3250.02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тип – АВТОБУС-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2008 року випуску, номер шасі –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 xml:space="preserve"> __________________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, повна маса – 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6800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, об’єм двигуна – 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3857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реєстраційний номер – АВ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9861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АМ;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БАЗ», модель А079.31Ш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тип – АВТОБУС-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2013 року випуску, номер шасі –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 xml:space="preserve"> _____________________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, повна маса – 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7900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, об’єм двигуна – </w:t>
      </w:r>
      <w:r>
        <w:rPr>
          <w:rFonts w:eastAsia="Calibri"/>
          <w:color w:val="000000"/>
          <w:sz w:val="28"/>
          <w:szCs w:val="28"/>
          <w:shd w:fill="FFFFFF" w:val="clear"/>
          <w:lang w:val="ru-RU" w:eastAsia="en-US"/>
        </w:rPr>
        <w:t>5675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, реєстраційний номер – АВ1177АА.</w:t>
      </w:r>
    </w:p>
    <w:p>
      <w:pPr>
        <w:pStyle w:val="Style1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Секретар міської ради                                              Тетяна  БОРИ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3">
    <w:name w:val="rvts23"/>
    <w:qFormat/>
    <w:rPr>
      <w:rFonts w:cs="Times New Roman"/>
    </w:rPr>
  </w:style>
  <w:style w:type="character" w:styleId="Style15">
    <w:name w:val="Без интервала Знак"/>
    <w:qFormat/>
    <w:rPr>
      <w:rFonts w:ascii="Times New Roman" w:hAnsi="Times New Roman" w:cs="Times New Roman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45:00Z</dcterms:created>
  <dc:creator>User</dc:creator>
  <dc:description/>
  <cp:keywords/>
  <dc:language>en-US</dc:language>
  <cp:lastModifiedBy>Admin</cp:lastModifiedBy>
  <cp:lastPrinted>2021-01-18T12:53:00Z</cp:lastPrinted>
  <dcterms:modified xsi:type="dcterms:W3CDTF">2021-02-02T13:48:00Z</dcterms:modified>
  <cp:revision>3</cp:revision>
  <dc:subject/>
  <dc:title/>
</cp:coreProperties>
</file>