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i/>
          <w:i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8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89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ru-RU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006"/>
        <w:gridCol w:w="3118"/>
        <w:gridCol w:w="234"/>
        <w:gridCol w:w="3120"/>
        <w:gridCol w:w="3112"/>
      </w:tblGrid>
      <w:tr>
        <w:trPr>
          <w:trHeight w:val="618" w:hRule="atLeast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spacing w:lineRule="auto" w:line="240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Від 22.11.2023р.</w:t>
            </w:r>
          </w:p>
        </w:tc>
        <w:tc>
          <w:tcPr>
            <w:tcW w:w="2006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38 сесії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-Подільської міської територіальної громади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го району Вінницької області на 2023 рік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Керуючись ст. 26 Закону України «Про місцеве самоврядування в Україні», ст.ст. 72, 78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>Бюджетного кодексу України, Законом України «Про Державний бюджет України на 2023 рік», постановою Кабінету Міністрів України від 04.11.2022р. №1239 «Про внесення змін до постанови Кабінету Міністрів України від 11 березня 2022р. №252»,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>рішенням 27 сесії міської  ради 8 скликання від 20.12.2022р. №659 «Про бюджет Могилів-Подільської міської територіальної громади Могилів-Подільського району Вінницької області на 2023 рік</w:t>
      </w:r>
      <w:r>
        <w:rPr/>
        <w:t>»</w:t>
      </w:r>
      <w:r>
        <w:rPr>
          <w:rFonts w:eastAsia="Times New Roman"/>
          <w:lang w:eastAsia="ru-RU"/>
        </w:rPr>
        <w:t xml:space="preserve">, згідно з повідомленням державної казначейської служби України від 30.10.2023р. №52, наказом начальника Вінницької обласної військової адміністрації від 24.10.2023р. №1315, </w:t>
      </w:r>
      <w:r>
        <w:rPr/>
        <w:t xml:space="preserve">наказом начальника Вінницької обласної державної адміністрації від 20.11.2023р. №1396,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/>
        <w:t xml:space="preserve">реєстром змін до помісячного розпису асигнувань загального фонду обласного бюджету на 2023 рік від 20.11.2023р. №9, </w:t>
      </w:r>
      <w:r>
        <w:rPr>
          <w:rFonts w:eastAsia="Times New Roman"/>
          <w:lang w:eastAsia="ru-RU"/>
        </w:rPr>
        <w:t>листами головних розпорядників бюджетних коштів, -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ти спеціальний фонд бюджету міської територіальної гром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доход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ами 1 та 4, що додають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БКД 41051000 «Субвенція з місцевого бюджету на здійснення переданих видатків у сфері освіти за рахунок коштів освітньої субвенції» у жовтні на суму 342455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идатк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3, що додається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спеціальному фонду по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272 КЕКВ 2210 на суму 342455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Збільшити загальний фонд бюджету міської територіальної громади.</w:t>
      </w:r>
    </w:p>
    <w:p>
      <w:pPr>
        <w:pStyle w:val="Normal"/>
        <w:autoSpaceDE w:val="false"/>
        <w:spacing w:lineRule="auto" w:line="24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По доходах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згідно з додатком 1 та 4, що додаються:</w:t>
      </w:r>
    </w:p>
    <w:p>
      <w:pPr>
        <w:pStyle w:val="Normal"/>
        <w:autoSpaceDE w:val="false"/>
        <w:spacing w:lineRule="auto" w:line="240"/>
        <w:rPr/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По КБКД 41057700 «Субвенція з місцевого бюджету на виконання окремих заходів з реалізації соціального проекту «Активні парки-локації здорової України» за рахунок відповідної субвенції з державного бюджету» у вересні на суму 9809 грн, у листопаді на суму 9809 грн, у грудні на суму 9809 грн.</w:t>
      </w:r>
    </w:p>
    <w:p>
      <w:pPr>
        <w:pStyle w:val="Normal"/>
        <w:autoSpaceDE w:val="false"/>
        <w:spacing w:lineRule="auto" w:line="24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По видатках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згідно з додатком 3, що додаєтьс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По загальному фонду по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КПКВ 0615049 КЕКВ 2111 на суму 2412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КЕКВ 2120 на суму 5307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color w:val="FF0000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служби у справах дітей Могилів-Подільської міської ради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910160 КЕКВ 2210 на суму 15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40 на суму 15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800 на суму 8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11 на суму 788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137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управління житлово -комунального господарства Могилів-Подільської міської ради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спеці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ПКВ 1216030 КЕКВ 3132 по об’єкту «Капітальний ремонт тротуарного покриття по вулиці Полтавській (від буд. №23 до вулиці Івана Франка) у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. Могилеві-Подільському Вінницької області (Благоустрій населених пунктів)» на суму 4982926,7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ПКВ 1217310 КЕКВ 3122 по об’єкту «Нове будівництво мереж вуличного освітлення в селі Озаринці, Могилів-Подільської міської територіальної громади Могилів-Подільського району Вінницької області» на суму 696926,7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о загальному фонд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ПКВ 1210160 КЕКВ 2210 на суму 4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82 на суму 3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11 на суму 614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42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40 на суму 2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216030 КЕКВ 2240 на суму 370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ПКВ 1216090 КЕКВ 2282 на суму 1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210160 КЕКВ 2800 на суму 3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5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Могилів-Подільського міського територіального центру соціального обслуговування (надання соціальних послуг)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104 КЕКВ 2111 на суму 9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104 КЕКВ 2240 на суму 9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КП «Престелерадіоцентр «Краяни»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8410 КЕКВ 2610 на суму 13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Виконавчого комітету Могилів-Подільської міської ради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спеці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8240 КЕКВ 3110 на суму 55008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8240 КЕКВ 2210 на суму 25398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40 на суму 2961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5011 КЕКВ 2282 на суму 3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5012 КЕКВ 2282 на суму 3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8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управління праці та соціального захисту населення Могилів-Подільської міської ради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0180 КЕКВ 2800 на суму 9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032 КЕКВ 2730 на суму 3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242 КЕКВ 2730 на суму 300000 грн (Санаторно-курортне оздоровленн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242 КЕКВ 2730 на суму 120000 грн (Виплата до дня Св. Миколая дітям загиблих захисників Україн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033 КЕКВ 2610 на суму 30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управління освіти Могилів-Подільської міської ради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021 КЕКВ 2210 на суму 4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070 КЕКВ 2111 на суму 5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ПКВ 0611271 КЕКВ 2210 на суму 147000 грн (співфінансування на придбання підручників згідно з постановою Кабінету Міністрів України від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9 вересня 2023р. №1023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спеці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5031 КЕКВ 3110 на суму 40000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0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нести зміни до кошторисних призначень управління культури та інформаційної діяльності міської ради згідно з додатком 3, що дода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 загальному фон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0180 КЕКВ 2282 на суму 243632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3242 КЕКВ 2730 на суму 10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1080 КЕКВ 2210  на суму 1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40 на суму 3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50 на суму 3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82 на суму 3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4060 КЕКВ 2210 на суму 70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82 на суму 3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4081 КЕКВ 2800 на суму 2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40 на суму 96000 г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1080 КЕКВ 2800 на суму 3632 г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1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ти кошти із спеціального фонду бюджету громади до загального фонду бюджету громади в сумі 4341008 грн згідно з додатком 2, що додається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2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ти кошти із загального фонду бюджету громади до спеціального фонду бюджету громади в сумі 40000 грн згідно з додатком 2, що додається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3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загальний фонд бюджету міської територіальної гром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доход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гід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додатками 1 та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що додаю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КБКД 41021400 «Додаткова дотація з державного бюджету місцевим бюджетам на здійснення повноважень органів самоврядування на деокупованих, тимчасово окупованих та інших територіях України, що зазнали негативного впливу у зв’язку з повномасштабною збройною агресією Російської Федерації» у жовтні на суму 409126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идатк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3, що додається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кошторисні призначення управління культури та інформаційної діяльності Могилів - Подільської міської ради по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1080 КЕКВ 2111 на суму 4895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1077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4030 КЕКВ 2111 на суму 19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418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4040 КЕКВ 2111 на суму 65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143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4060 КЕКВ 2111 на суму 365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803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1014081 КЕКВ 2111 на суму 12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26400 грн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кошторисні призначення управління освіти Могилів-Подільської міської ради по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010 КЕКВ 2111 на суму 2265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50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30 на суму 16825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1 на суму 100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2 на суму 50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4 на суму 6000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021 КЕКВ 2111 на суму 770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1694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30 на суму 20801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1 на суму 1500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2 на суму 6000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4 на суму 6000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141 КЕКВ 2111 на суму 317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700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1160 КЕКВ 2111 на суму 725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165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5031 КЕКВ 2111 на суму 177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39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274 на суму 2000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615041 КЕКВ 2111 на суму 122000 гр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27000 грн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кошторисні призначення Могилів-Подільському міському територіальному центру соціального обслуговування (надання соціальних послуг) по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813104 КЕКВ 2111 на суму 532800 грн;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КЕКВ 2120 на суму 117200 грн.</w:t>
      </w:r>
    </w:p>
    <w:p>
      <w:pPr>
        <w:pStyle w:val="Normal"/>
        <w:spacing w:lineRule="auto" w:line="24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кошторисні призначення КНП «Могилів-Подільська окружна лікарня інтенсивного лікування» Могилів –Подільської міської ради по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2010 КЕКВ 2610 на суму 15000000 грн.</w:t>
      </w:r>
    </w:p>
    <w:p>
      <w:pPr>
        <w:pStyle w:val="Normal"/>
        <w:spacing w:lineRule="auto" w:line="24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більшити кошторисні призначення КНП «Могилів-Подільський Центр первинної медико-санітарної допомоги» Могилів – Подільської міської ради по: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ПКВ 0212111 КЕКВ 2610 на суму 2000000 грн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4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14" w:type="dxa"/>
        <w:jc w:val="left"/>
        <w:tblInd w:w="-17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1135"/>
        <w:gridCol w:w="2855"/>
        <w:gridCol w:w="1681"/>
        <w:gridCol w:w="1417"/>
        <w:gridCol w:w="1418"/>
        <w:gridCol w:w="1134"/>
        <w:gridCol w:w="1134"/>
        <w:gridCol w:w="390"/>
      </w:tblGrid>
      <w:tr>
        <w:trPr>
          <w:trHeight w:val="303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9__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ДОХОД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місцевого бюджету на 2023 рік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646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іальний фонд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265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354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9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доходів</w:t>
              <w:br/>
              <w:t>(без урахування міжбюджетних трансферті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4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0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фіційні трансферти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8448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42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Від органів державного управління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8448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42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9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102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Дотації з державного бюджету місцевим бюдже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12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12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71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10214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’язку з повномасштабною збройною агресією Російської Федера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2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2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6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105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убвенції з місцевих бюджетів іншим місцевим бюдже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188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4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5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1051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 4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69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10577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убвенція з місцевого бюджету на виконання окремих заходів з реалізації соціального проекту «Активні парки - локації здорової України» за рахунок відповідної субвенції з державного бюдже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2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ом доход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8448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42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97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 міської ради                                </w:t>
      </w:r>
      <w:r>
        <w:rPr/>
        <w:t xml:space="preserve">            Тетяна БОРИСОВА</w:t>
      </w:r>
    </w:p>
    <w:tbl>
      <w:tblPr>
        <w:tblW w:w="12014" w:type="dxa"/>
        <w:jc w:val="left"/>
        <w:tblInd w:w="-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4"/>
      </w:tblGrid>
      <w:tr>
        <w:trPr>
          <w:trHeight w:val="430" w:hRule="exact"/>
        </w:trPr>
        <w:tc>
          <w:tcPr>
            <w:tcW w:w="1201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2</w:t>
            </w:r>
          </w:p>
        </w:tc>
      </w:tr>
      <w:tr>
        <w:trPr>
          <w:trHeight w:val="420" w:hRule="exact"/>
        </w:trPr>
        <w:tc>
          <w:tcPr>
            <w:tcW w:w="1201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</w:tr>
      <w:tr>
        <w:trPr>
          <w:trHeight w:val="360" w:hRule="exact"/>
        </w:trPr>
        <w:tc>
          <w:tcPr>
            <w:tcW w:w="1201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</w:tr>
      <w:tr>
        <w:trPr>
          <w:trHeight w:val="331" w:hRule="exact"/>
        </w:trPr>
        <w:tc>
          <w:tcPr>
            <w:tcW w:w="1201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1900" w:type="dxa"/>
        <w:jc w:val="left"/>
        <w:tblInd w:w="-17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1277"/>
        <w:gridCol w:w="2288"/>
        <w:gridCol w:w="1964"/>
        <w:gridCol w:w="1134"/>
        <w:gridCol w:w="1134"/>
        <w:gridCol w:w="1276"/>
        <w:gridCol w:w="1276"/>
        <w:gridCol w:w="276"/>
      </w:tblGrid>
      <w:tr>
        <w:trPr>
          <w:trHeight w:val="8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3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ФІНАНСУВАННЯ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3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місцевого бюджету на 2023 рік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5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i/>
                <w:i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506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27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інансування за типом кредитор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Внутрішнє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2030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Інше внутрішнє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76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0341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держ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88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0342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Поверн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7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2080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Фінансування за рахунок зміни залишків коштів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77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084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інансування за типом боргового зобов’язання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5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6000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Фінансування за активними операці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6020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u-RU"/>
              </w:rPr>
              <w:t>Зміни обсягів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23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6024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7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60300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Фінансування за рахунок коштів єдиного казначейського раху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0"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301008,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4" w:hRule="exac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Тетяна БОРИС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59" w:type="dxa"/>
        <w:jc w:val="left"/>
        <w:tblInd w:w="-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9"/>
      </w:tblGrid>
      <w:tr>
        <w:trPr>
          <w:trHeight w:val="303" w:hRule="exact"/>
        </w:trPr>
        <w:tc>
          <w:tcPr>
            <w:tcW w:w="168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даток 3</w:t>
            </w:r>
          </w:p>
        </w:tc>
      </w:tr>
      <w:tr>
        <w:trPr>
          <w:trHeight w:val="294" w:hRule="exact"/>
        </w:trPr>
        <w:tc>
          <w:tcPr>
            <w:tcW w:w="168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</w:tr>
      <w:tr>
        <w:trPr>
          <w:trHeight w:val="360" w:hRule="exact"/>
        </w:trPr>
        <w:tc>
          <w:tcPr>
            <w:tcW w:w="168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</w:tr>
      <w:tr>
        <w:trPr>
          <w:trHeight w:val="346" w:hRule="exact"/>
        </w:trPr>
        <w:tc>
          <w:tcPr>
            <w:tcW w:w="1685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8"/>
        <w:gridCol w:w="778"/>
        <w:gridCol w:w="778"/>
        <w:gridCol w:w="778"/>
        <w:gridCol w:w="2097"/>
        <w:gridCol w:w="939"/>
        <w:gridCol w:w="899"/>
        <w:gridCol w:w="823"/>
        <w:gridCol w:w="851"/>
        <w:gridCol w:w="853"/>
        <w:gridCol w:w="714"/>
        <w:gridCol w:w="851"/>
        <w:gridCol w:w="850"/>
        <w:gridCol w:w="851"/>
        <w:gridCol w:w="713"/>
        <w:gridCol w:w="855"/>
        <w:gridCol w:w="853"/>
        <w:gridCol w:w="853"/>
        <w:gridCol w:w="412"/>
      </w:tblGrid>
      <w:tr>
        <w:trPr>
          <w:trHeight w:val="38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33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РОЗПОДІЛ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33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0"/>
                <w:lang w:eastAsia="ru-RU"/>
              </w:rPr>
              <w:t>видатків місцевого бюджету на 2023 рік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1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431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Загальний фонд</w:t>
            </w:r>
          </w:p>
        </w:tc>
        <w:tc>
          <w:tcPr>
            <w:tcW w:w="4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пеціальний фонд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Разом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у тому числі бюджет розвитк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eastAsia="ru-RU"/>
              </w:rPr>
              <w:t>16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85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20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Виконавчий комітет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245 008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24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19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21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Виконавчий комітет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245 008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24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19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ОХОРОНА ЗДОРОВ’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0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0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7 00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212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2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731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Багатопрофільна стаціонарна медична допомога населенн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5 0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5 0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5 00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5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212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2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726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 0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 0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 00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5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ФIЗИЧНА КУЛЬТУРА I СПОР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215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5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215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5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Проведення навчально-тренувальних зборів і змагань з неолімпійських видів спорт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8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ІНША ДІЯЛЬНІ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85 008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8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3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5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218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8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38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ходи та роботи з територіальної оборон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5 008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5 008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2184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84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3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Фінансова підтримка засобів масової інформації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3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3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3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60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849 027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849 0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 627 62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 0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82 4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2 231 48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61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освіти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849 027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849 0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 627 62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 0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82 4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2 231 48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ОСВІ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254 6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254 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 304 5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 8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1 597 055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1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Надання дошкільної освіт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 547 5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 547 5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 265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 1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 547 5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0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21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4 134 1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4 134 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7 70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 7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4 134 1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35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0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6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5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5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1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1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9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14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інших закладів у сфері осві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87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87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17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87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72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9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центрів професійного розвитку педагогічних працівникі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89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89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72 5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89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3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2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9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Співфінансування заходів, що реалізуються за рахунок освітної субвенції з державного бюджету місцевими бюджетам (за спеціальним фондом державного бюджету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47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47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47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2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12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9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Реалізація заходів за рахунок освітної субвенції з державного бюджету місцевим бюджетам (за спеціальним фондом державного бюджету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5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ФIЗИЧНА КУЛЬТУРА I СПОР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94 427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94 4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23 12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34 427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2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50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50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16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16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77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6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5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50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50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Утримання та фінансова підтримка спортивних споруд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49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49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22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49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5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150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50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Виконання окремих заходів з реалізації соціального проекту «Активні парки - локації здорової України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9 427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9 4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4 12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9 427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7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80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23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81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праці та соціального захисту населення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23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ДЕРЖАВНЕ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9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9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9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0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0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33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9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9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9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4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4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23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4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30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0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7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Надання пільг окремим категоріям громадян з оплати послуг зв'язк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3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3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3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30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0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7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0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2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3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2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23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5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132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2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9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18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18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18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5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90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Служба у справах дітей 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8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91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Служба у справах дітей 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8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9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ДЕРЖАВНЕ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8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10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11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78 8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3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72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00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55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5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229 5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55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01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культури та інформаційної діяльності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55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55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229 5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55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5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ДЕРЖАВНЕ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243 632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243 6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243 63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0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33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Інша діяльність у сфері державного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243 632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243 6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243 63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ОСВІ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9 832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9 8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89 5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9 83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10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96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Надання спеціалізованої освіти мистецькими школам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19 832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19 8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489 5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9 83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СОЦІАЛЬНИЙ ЗАХИСТ ТА СОЦІАЛЬНЕ ЗАБЕЗПЕЧЕ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4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32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2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9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0 0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4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КУЛЬТУРА I МИСТЕЦТВ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073 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073 8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4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 073 8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4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4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24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бібліотек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31 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31 8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9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31 8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40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40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24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музеїв i виставок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79 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79 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5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79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4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4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28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18 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518 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65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18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0140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40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829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44 4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244 4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20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244 4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20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 825 7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 825 7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 4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286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286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286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60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84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21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 825 7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 825 7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 4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286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286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286 0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60 3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ДЕРЖАВНЕ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5 6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5 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1 4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5 6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7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10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11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25 6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25 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1 40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5 6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6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ЖИТЛОВО-КОМУНАЛЬНЕ ГОСПОДАРСТВ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 700 1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 700 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982 92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982 92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982 926,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1 282 826,7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6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16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6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2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Організація благоустрою населених пункті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 700 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3 7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4 982 92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4 982 92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-4 982 926,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1 282 926,7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21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16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6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640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Інша діяльність у сфері житлово-комунального господарст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00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7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ЕКОНОМІЧНА ДІЯЛЬНІ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9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17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7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443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Будівництво об'єктів житлово-комунального господарст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696 926,7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0"/>
                <w:lang w:eastAsia="ru-RU"/>
              </w:rPr>
              <w:t>УСЬОГ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 243 035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5 243 0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12 521 12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5 000 00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3 958 55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301 0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342 455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-4 301 008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0"/>
                <w:lang w:eastAsia="ru-RU"/>
              </w:rPr>
              <w:t>41 284 482,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567" w:right="709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                                       Тетяна БОРИСОВА</w:t>
      </w:r>
    </w:p>
    <w:tbl>
      <w:tblPr>
        <w:tblW w:w="119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866"/>
        <w:gridCol w:w="154"/>
        <w:gridCol w:w="1972"/>
        <w:gridCol w:w="1701"/>
        <w:gridCol w:w="1985"/>
        <w:gridCol w:w="1082"/>
        <w:gridCol w:w="1200"/>
        <w:gridCol w:w="1829"/>
        <w:gridCol w:w="711"/>
      </w:tblGrid>
      <w:tr>
        <w:trPr>
          <w:trHeight w:val="993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ок 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37" w:hRule="exac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одаток 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до рішення 38 сесії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2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5" w:hRule="exac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57" w:hRule="exac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від 22.11.2023 року №889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жбюджетні трансферти на 2023 рі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2558000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бюджету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gridSpan w:val="7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Показники міжбюджетних трансфертів з інших бюджет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9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грн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941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Класифікації доходу бюджету /</w:t>
              <w:br/>
              <w:t>Код бюджету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трансферту /</w:t>
              <w:br/>
              <w:t>Найменування бюджету – надавача міжбюджетного трансферту</w:t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37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. Трансферти до загального фонду бюджет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210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021400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’язку з повномасштабною збройною агресією Російської Федерації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126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9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5800000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гилів-Подільської міської територіальної громад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26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252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057700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венція з місцевого бюджету на виконання окремих заходів з реалізації соціального проекту «Активні парки - локації здорової України» за рахунок відповідної субвенції з державного бюдже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427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9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5800000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гилів-Подільської міської територіальної громад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27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І. Трансферти до спеціального фонду бюджет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97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051000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5800000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гилів-Подільської міської територіальної громад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right="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за розділами І, ІІ, у тому числі: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84482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фон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942027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фон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455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866"/>
        <w:gridCol w:w="154"/>
        <w:gridCol w:w="1972"/>
        <w:gridCol w:w="1701"/>
        <w:gridCol w:w="1985"/>
        <w:gridCol w:w="1082"/>
        <w:gridCol w:w="1200"/>
        <w:gridCol w:w="1829"/>
        <w:gridCol w:w="711"/>
      </w:tblGrid>
      <w:tr>
        <w:trPr>
          <w:trHeight w:val="1009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23" w:type="dxa"/>
            <w:gridSpan w:val="7"/>
            <w:tcBorders/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оказники міжбюджетних трансфертів іншим бюджет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270"/>
              <w:gridCol w:w="6510"/>
            </w:tblGrid>
            <w:tr>
              <w:trPr>
                <w:trHeight w:val="273" w:hRule="exact"/>
              </w:trPr>
              <w:tc>
                <w:tcPr>
                  <w:tcW w:w="4270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(грн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216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Програмної класифікації видатків та кредитування місцевого бюджету /</w:t>
              <w:br/>
              <w:t>Код бюджету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трансферту /</w:t>
              <w:br/>
              <w:t>Найменування бюджету – отримувача міжбюджетного трансферту</w:t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55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. Трансферти із загального фонду бюджет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. Трансферти із спеціального фонду бюджет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4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5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                                                               Тетяна БОРИСОВА</w:t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jc w:val="right"/>
    </w:pPr>
    <w:rPr>
      <w:rFonts w:ascii="Times New Roman" w:hAnsi="Times New Roman" w:eastAsia="Batang;바탕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5:00Z</dcterms:created>
  <dc:creator>Admin</dc:creator>
  <dc:description/>
  <cp:keywords/>
  <dc:language>en-US</dc:language>
  <cp:lastModifiedBy>Пользователь Windows</cp:lastModifiedBy>
  <cp:lastPrinted>2023-11-20T12:15:00Z</cp:lastPrinted>
  <dcterms:modified xsi:type="dcterms:W3CDTF">2023-12-04T06:45:00Z</dcterms:modified>
  <cp:revision>2</cp:revision>
  <dc:subject/>
  <dc:title/>
</cp:coreProperties>
</file>