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8"/>
          <w:lang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4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eastAsia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uk-UA"/>
        </w:rPr>
        <w:t xml:space="preserve">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РІШЕННЯ №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uk-UA"/>
        </w:rPr>
        <w:t>88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28"/>
          <w:szCs w:val="28"/>
          <w:lang w:val="uk-UA"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28"/>
          <w:szCs w:val="28"/>
          <w:lang w:val="uk-UA" w:eastAsia="uk-UA"/>
        </w:rPr>
      </w:r>
    </w:p>
    <w:tbl>
      <w:tblPr>
        <w:tblW w:w="8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006"/>
        <w:gridCol w:w="3118"/>
        <w:gridCol w:w="234"/>
        <w:gridCol w:w="3120"/>
        <w:gridCol w:w="3112"/>
      </w:tblGrid>
      <w:tr>
        <w:trPr>
          <w:trHeight w:val="618" w:hRule="atLeast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Від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22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11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.2023р.</w:t>
            </w:r>
          </w:p>
        </w:tc>
        <w:tc>
          <w:tcPr>
            <w:tcW w:w="2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3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8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 сес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виконавчого комітету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ої ради від 28.09.2022р. №316 «Про затвердження Програми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-------------------» зі змінам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6 Закону України «Про місцеве самоврядува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Україні», відповідно до постанови Кабінету Міністрів України від 11.03.2022 року №252 «Деякі питання формування та виконання місцевих бюджетів у період воєнного стану» зі змінами, розглянувши лист - звернення ----------------------------------------------------------------- від 22.11.2023 року №6091та ------------------------------------------- від 17.11.2023 року №7338/3893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ти зміни до рішення виконавчого комітету міської ради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28.09.2022р. №316 «Про затвердження Програми «Розвитку та вдосконалення ------------------------------------------------------------ на території Могилів-Подільської міської територіальної громади на 2022-2024 роки» зі змінами (рішення виконавчого комітету від 11.10.2022р. №348), а саме: в додатку до рішення: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В «Паспорт Програми «------------------------------------------------------ ------------------ на території Могилів-Подільської міської територіальної громади» в колонці 6 таблиці суму «3000000 грн» замінити на суму «</w:t>
      </w:r>
      <w:r>
        <w:rPr>
          <w:rFonts w:cs="Times New Roman" w:ascii="Times New Roman" w:hAnsi="Times New Roman"/>
          <w:sz w:val="28"/>
          <w:szCs w:val="28"/>
        </w:rPr>
        <w:t>3600000</w:t>
      </w:r>
      <w:r>
        <w:rPr>
          <w:rFonts w:cs="Times New Roman" w:ascii="Times New Roman" w:hAnsi="Times New Roman"/>
          <w:sz w:val="28"/>
          <w:szCs w:val="28"/>
          <w:lang w:val="uk-UA"/>
        </w:rPr>
        <w:t>», суму передбачену на 2023р. «1000000 грн» замінити на суму «</w:t>
      </w:r>
      <w:r>
        <w:rPr>
          <w:rFonts w:cs="Times New Roman" w:ascii="Times New Roman" w:hAnsi="Times New Roman"/>
          <w:sz w:val="28"/>
          <w:szCs w:val="28"/>
        </w:rPr>
        <w:t>1600000</w:t>
      </w:r>
      <w:r>
        <w:rPr>
          <w:rFonts w:cs="Times New Roman" w:ascii="Times New Roman" w:hAnsi="Times New Roman"/>
          <w:sz w:val="28"/>
          <w:szCs w:val="28"/>
          <w:lang w:val="uk-UA"/>
        </w:rPr>
        <w:t>», в колонці 6.1 суму «3000000 грн» замінити на суму «</w:t>
      </w:r>
      <w:r>
        <w:rPr>
          <w:rFonts w:cs="Times New Roman" w:ascii="Times New Roman" w:hAnsi="Times New Roman"/>
          <w:sz w:val="28"/>
          <w:szCs w:val="28"/>
        </w:rPr>
        <w:t>3600000</w:t>
      </w:r>
      <w:r>
        <w:rPr>
          <w:rFonts w:cs="Times New Roman" w:ascii="Times New Roman" w:hAnsi="Times New Roman"/>
          <w:sz w:val="28"/>
          <w:szCs w:val="28"/>
          <w:lang w:val="uk-UA"/>
        </w:rPr>
        <w:t>», суму передбачену на 2023 рік «1000000 грн» замінити на суму «</w:t>
      </w:r>
      <w:r>
        <w:rPr>
          <w:rFonts w:cs="Times New Roman" w:ascii="Times New Roman" w:hAnsi="Times New Roman"/>
          <w:sz w:val="28"/>
          <w:szCs w:val="28"/>
        </w:rPr>
        <w:t>16000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В розділ  «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. Обґрунтування шляхів і засобів розв’язання проблеми, обсягів та джерел фінансування, строки виконання Програми» в таблиці «Ресурсне забезпечення Програми «----------------------------------- ---------------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Могилів-Подільської міської територіальної громади» на 2022-2024 роки» суму передбачену на 2023 рік «1000000 грн» замінити на суму «1600000», суму зазначену в стовпчику «Всього витрат на виконання Програми» «3000000 грн» замінити на суму «3600000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до Програми доповнити пунктом «3.» наступного змісту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490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857"/>
        <w:gridCol w:w="1407"/>
        <w:gridCol w:w="1632"/>
        <w:gridCol w:w="1820"/>
        <w:gridCol w:w="1728"/>
        <w:gridCol w:w="152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лік заході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виконання заход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ієнтовні обсяги фінансування (вартість), гривен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-----------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Могилів-Подільської міської територіальної громад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 бюджет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гилів -Подільської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іської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иторіальної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ромади,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У тому числі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 2023р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е решта залишити без змі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</w:t>
      </w: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Трейбич Е.А.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Геннадій ГЛУХМАНЮ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Batang;바탕" w:cs="Times New Roman"/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44:00Z</dcterms:created>
  <dc:creator>Admin</dc:creator>
  <dc:description/>
  <cp:keywords/>
  <dc:language>en-US</dc:language>
  <cp:lastModifiedBy>Пользователь Windows</cp:lastModifiedBy>
  <cp:lastPrinted>2023-11-28T14:57:00Z</cp:lastPrinted>
  <dcterms:modified xsi:type="dcterms:W3CDTF">2023-12-04T07:18:00Z</dcterms:modified>
  <cp:revision>3</cp:revision>
  <dc:subject/>
  <dc:title/>
</cp:coreProperties>
</file>