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87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158"/>
        <w:gridCol w:w="3354"/>
        <w:gridCol w:w="251"/>
        <w:gridCol w:w="3358"/>
        <w:gridCol w:w="3348"/>
      </w:tblGrid>
      <w:tr>
        <w:trPr>
          <w:trHeight w:val="618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2023р.</w:t>
            </w:r>
          </w:p>
        </w:tc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ріш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5 сесії міської ради 8 скликання від 31.08.2023р. №796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1 сесії міської ради 8 скликання від 15.07.2022р. №54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законів України «Про адміністративні послуги», «Про внес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Кабінету Міністрів України від 16 травня 20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у №523-р «Деякі питання надання адміністративних послуг органів виконавчої влади через Центр надання адміністративних по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Кабінету Міністрів України від 18 серпня 2021р. №969-р-зміни, що вносяться до розпорядження Кабінету Міністрів України від 16 травня 2014р. №523-р, розпорядження Кабінету Міністрів України від 09.06.2023р. №504-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змін у додаток до розпорядження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травня 2014 року №523-р», -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284" w:hanging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до рішення 21 сесії міської ради 8 скликання від 15.07.2022р. №543 «Про затвердження оновленого переліку адміністративних послуг, які надаються через відділ «Центр надання адміністративних послуг» Могилів-Подільської міської ради», а саме: додаток 1 до рішення «Перелік адміністративних послуг, які надаються через відділ «Центр надання адміністративних послуг» Могилів-Подільської міської ради», доповнити графами 359-369 згідно з додатком 1, що додається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hanging="284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и 251, 253, 254, 256, 257, 258, 261, 300 затвердженого Переліку адміністративних послуг, що надаються через відділ «Центр надання адміністративних послуг» Могилів-Подільської міської ради, викласти у новій редакції </w:t>
      </w:r>
      <w:r>
        <w:rPr>
          <w:bCs/>
          <w:color w:val="000000"/>
          <w:sz w:val="28"/>
          <w:szCs w:val="28"/>
        </w:rPr>
        <w:t>згідно з додатком 2, що додається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hanging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до рішення 35 сесії міської ради 8 скликання від 31.08.2023р. №796, а саме: доповнити пунктом 3 наступного змісту: «Зняти з контролю рішення 33 сесії міської ради 7 скликання від 28.03.2019р. №849 «Про виконання Програми розвитку системи надання адміністративних послуг у Могилів-Подільській міській територіальній громаді Могилів - Подільського району Вінницької області на 2019-2022 роки», у зв’язку із закінченням терміну дії» та змінити нумерацію пунктів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hanging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увати дане рішення на офіційному вебсайті Могилів-Подільської міської ради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hanging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прав людини, законності, депутатської діяльності, етики та регламенту </w:t>
      </w:r>
    </w:p>
    <w:p>
      <w:pPr>
        <w:pStyle w:val="Western"/>
        <w:shd w:fill="FFFFFF" w:val="clear"/>
        <w:spacing w:before="0" w:after="0"/>
        <w:ind w:left="284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абар С.А.).</w:t>
      </w:r>
    </w:p>
    <w:p>
      <w:pPr>
        <w:pStyle w:val="Western"/>
        <w:shd w:fill="FFFFFF" w:val="clear"/>
        <w:spacing w:before="0" w:after="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8 сесії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1.2023 року №879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bookmarkStart w:id="0" w:name="n28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адміністративних послуг, що надаються чере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відділ «Центр надання адміністративних посл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огилів-Подільської міської ради</w:t>
      </w:r>
    </w:p>
    <w:tbl>
      <w:tblPr>
        <w:tblW w:w="5250" w:type="pct"/>
        <w:jc w:val="left"/>
        <w:tblInd w:w="-6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1619"/>
        <w:gridCol w:w="1315"/>
        <w:gridCol w:w="3805"/>
        <w:gridCol w:w="32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Ідентифіка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имітк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йменування адміністративної пос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5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он України «Про статус ветеранів війни, гарантії їх соціального захисту» Державна реєстрація створення юридичної особи (крім громадського формування та релігійної організації)</w:t>
            </w:r>
          </w:p>
        </w:tc>
      </w:tr>
      <w:tr>
        <w:trPr>
          <w:trHeight w:val="19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4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3"/>
              <w:gridCol w:w="1282"/>
            </w:tblGrid>
            <w:tr>
              <w:trPr/>
              <w:tc>
                <w:tcPr>
                  <w:tcW w:w="249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 оборони, відсічі і стримування збройної агресії Російської Федерації у Донецьк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волонтерську діяльність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3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и України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статус ветеранів війни, гарантії їх соціального захист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і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жертви нацистських переслідувань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7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, 2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и України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статус ветеранів війни, гарантії їх соціального захист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і 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жертви нацистських переслідувань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2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становлення факту одержання ушкоджень здоров’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а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2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2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 інвалідністю внаслідок війн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и України «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 поховання та похоронну справ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статус ветеранів війни, гарантії їх соціального захист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і 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основні засади соціального захисту ветеранів праці та інших громадян похилого віку в Україні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Безоплатне спорудження надгробку на могилі померлої (загиблої) особи, яка має особливі заслуг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собливі трудові заслуги перед Батьківщиною за встановленим зразк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и України </w:t>
            </w:r>
            <w:hyperlink r:id="rId15" w:tgtFrame="_blank">
              <w:r>
                <w:rPr>
                  <w:rStyle w:val="InternetLink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 поховання та похоронну справ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hyperlink r:id="rId16" w:tgtFrame="_blank">
              <w:r>
                <w:rPr>
                  <w:rStyle w:val="InternetLink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 статус ветеранів війни, гарантії їх соціального захисту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і 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основні засади соціального захисту ветеранів праці та інших громадян похилого віку в Україні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8 сесії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.11.2023 року №8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адміністративних по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bookmarkStart w:id="1" w:name="_Hlk150180786"/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що надаються через відділ «Центр надання адміністративних посл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огилів-Подільської міської рад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               </w:t>
      </w:r>
      <w:bookmarkEnd w:id="1"/>
    </w:p>
    <w:tbl>
      <w:tblPr>
        <w:tblW w:w="5300" w:type="pct"/>
        <w:jc w:val="left"/>
        <w:tblInd w:w="-8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1612"/>
        <w:gridCol w:w="1447"/>
        <w:gridCol w:w="3790"/>
        <w:gridCol w:w="322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Ідентифікат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иміт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йменування адміністративної послуг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2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2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ановлення статусу особи з інвалідністю внаслідок вій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5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2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ановлення статусу учасника бойових дій, видача посвідченн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1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клеювання бланка-вкладки до посвідчення учасника бойових дій, особи з інвалідністю внаслідок війни II і III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2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збавлення статусу учасника бойових дій за заявою такої особ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статус ветеранів війни, гарантії їх соціального захисту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8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Про волонтерську діяльність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2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 2, 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ановлення статусу учасника війни, видача посвідченн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«Про статус ветеранів війни, гарантії їх соціального захисту»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             Тетяна БОРИСОВА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6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1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7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9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6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9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6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Calibri" w:hAnsi="Calibri" w:eastAsia="Times New Roman" w:cs="Times New Roman"/>
      <w:lang w:bidi="en-US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lineRule="auto" w:line="240" w:before="240" w:after="240"/>
      <w:ind w:firstLine="360"/>
      <w:jc w:val="center"/>
    </w:pPr>
    <w:rPr>
      <w:rFonts w:ascii="Calibri" w:hAnsi="Calibri" w:eastAsia="Times New Roman" w:cs="Times New Roman"/>
      <w:b/>
      <w:lang w:val="en-US" w:bidi="en-US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Calibri" w:hAnsi="Calibri" w:eastAsia="Times New Roman" w:cs="Times New Roman"/>
      <w:lang w:val="en-US" w:bidi="en-US"/>
    </w:rPr>
  </w:style>
  <w:style w:type="paragraph" w:styleId="1962">
    <w:name w:val="19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013">
    <w:name w:val="20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54">
    <w:name w:val="2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95">
    <w:name w:val="2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52">
    <w:name w:val="23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90">
    <w:name w:val="22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085">
    <w:name w:val="20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3551-12" TargetMode="External"/><Relationship Id="rId4" Type="http://schemas.openxmlformats.org/officeDocument/2006/relationships/hyperlink" Target="https://zakon.rada.gov.ua/laws/show/3236-17" TargetMode="External"/><Relationship Id="rId5" Type="http://schemas.openxmlformats.org/officeDocument/2006/relationships/hyperlink" Target="https://zakon.rada.gov.ua/laws/show/3551-12" TargetMode="External"/><Relationship Id="rId6" Type="http://schemas.openxmlformats.org/officeDocument/2006/relationships/hyperlink" Target="https://zakon.rada.gov.ua/laws/show/3551-12" TargetMode="External"/><Relationship Id="rId7" Type="http://schemas.openxmlformats.org/officeDocument/2006/relationships/hyperlink" Target="https://zakon.rada.gov.ua/laws/show/1584-14" TargetMode="External"/><Relationship Id="rId8" Type="http://schemas.openxmlformats.org/officeDocument/2006/relationships/hyperlink" Target="https://zakon.rada.gov.ua/laws/show/3551-12" TargetMode="External"/><Relationship Id="rId9" Type="http://schemas.openxmlformats.org/officeDocument/2006/relationships/hyperlink" Target="https://zakon.rada.gov.ua/laws/show/1584-14" TargetMode="External"/><Relationship Id="rId10" Type="http://schemas.openxmlformats.org/officeDocument/2006/relationships/hyperlink" Target="https://zakon.rada.gov.ua/laws/show/3551-12" TargetMode="External"/><Relationship Id="rId11" Type="http://schemas.openxmlformats.org/officeDocument/2006/relationships/hyperlink" Target="https://zakon.rada.gov.ua/laws/show/3551-12" TargetMode="External"/><Relationship Id="rId12" Type="http://schemas.openxmlformats.org/officeDocument/2006/relationships/hyperlink" Target="https://zakon.rada.gov.ua/laws/show/1102-15" TargetMode="External"/><Relationship Id="rId13" Type="http://schemas.openxmlformats.org/officeDocument/2006/relationships/hyperlink" Target="https://zakon.rada.gov.ua/laws/show/3551-12" TargetMode="External"/><Relationship Id="rId14" Type="http://schemas.openxmlformats.org/officeDocument/2006/relationships/hyperlink" Target="https://zakon.rada.gov.ua/laws/show/3721-12" TargetMode="External"/><Relationship Id="rId15" Type="http://schemas.openxmlformats.org/officeDocument/2006/relationships/hyperlink" Target="https://zakon.rada.gov.ua/laws/show/1102-15" TargetMode="External"/><Relationship Id="rId16" Type="http://schemas.openxmlformats.org/officeDocument/2006/relationships/hyperlink" Target="https://zakon.rada.gov.ua/laws/show/3551-12" TargetMode="External"/><Relationship Id="rId17" Type="http://schemas.openxmlformats.org/officeDocument/2006/relationships/hyperlink" Target="https://zakon.rada.gov.ua/laws/show/3721-12" TargetMode="External"/><Relationship Id="rId18" Type="http://schemas.openxmlformats.org/officeDocument/2006/relationships/hyperlink" Target="https://zakon.rada.gov.ua/laws/show/3551-12" TargetMode="External"/><Relationship Id="rId19" Type="http://schemas.openxmlformats.org/officeDocument/2006/relationships/hyperlink" Target="https://zakon.rada.gov.ua/laws/show/3551-12" TargetMode="External"/><Relationship Id="rId20" Type="http://schemas.openxmlformats.org/officeDocument/2006/relationships/hyperlink" Target="https://zakon.rada.gov.ua/laws/show/3551-12" TargetMode="External"/><Relationship Id="rId21" Type="http://schemas.openxmlformats.org/officeDocument/2006/relationships/hyperlink" Target="https://zakon.rada.gov.ua/laws/show/3551-12" TargetMode="External"/><Relationship Id="rId22" Type="http://schemas.openxmlformats.org/officeDocument/2006/relationships/hyperlink" Target="https://zakon.rada.gov.ua/laws/show/3551-12" TargetMode="External"/><Relationship Id="rId23" Type="http://schemas.openxmlformats.org/officeDocument/2006/relationships/hyperlink" Target="https://zakon.rada.gov.ua/laws/show/3551-12" TargetMode="External"/><Relationship Id="rId24" Type="http://schemas.openxmlformats.org/officeDocument/2006/relationships/hyperlink" Target="https://zakon.rada.gov.ua/laws/show/3551-12" TargetMode="External"/><Relationship Id="rId25" Type="http://schemas.openxmlformats.org/officeDocument/2006/relationships/hyperlink" Target="https://zakon.rada.gov.ua/laws/show/3236-17" TargetMode="External"/><Relationship Id="rId26" Type="http://schemas.openxmlformats.org/officeDocument/2006/relationships/hyperlink" Target="https://zakon.rada.gov.ua/laws/show/3551-12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3:00Z</dcterms:created>
  <dc:creator>Admin</dc:creator>
  <dc:description/>
  <cp:keywords/>
  <dc:language>en-US</dc:language>
  <cp:lastModifiedBy>Пользователь Windows</cp:lastModifiedBy>
  <cp:lastPrinted>2023-11-23T11:38:00Z</cp:lastPrinted>
  <dcterms:modified xsi:type="dcterms:W3CDTF">2023-12-04T06:43:00Z</dcterms:modified>
  <cp:revision>2</cp:revision>
  <dc:subject/>
  <dc:title/>
</cp:coreProperties>
</file>