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color w:val="000000"/>
          <w:sz w:val="28"/>
          <w:szCs w:val="28"/>
          <w:lang w:eastAsia="uk-UA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8"/>
          <w:lang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4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eastAsia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eastAsia="uk-UA"/>
        </w:rPr>
        <w:t xml:space="preserve">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РІШЕННЯ №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uk-UA"/>
        </w:rPr>
        <w:t>87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28"/>
          <w:szCs w:val="28"/>
          <w:lang w:val="uk-UA" w:eastAsia="uk-UA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28"/>
          <w:szCs w:val="28"/>
          <w:lang w:val="uk-UA" w:eastAsia="uk-UA"/>
        </w:rPr>
      </w:r>
    </w:p>
    <w:tbl>
      <w:tblPr>
        <w:tblW w:w="8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2097"/>
        <w:gridCol w:w="3259"/>
        <w:gridCol w:w="244"/>
        <w:gridCol w:w="3263"/>
        <w:gridCol w:w="3254"/>
      </w:tblGrid>
      <w:tr>
        <w:trPr>
          <w:trHeight w:val="618" w:hRule="atLeast"/>
        </w:trPr>
        <w:tc>
          <w:tcPr>
            <w:tcW w:w="4313" w:type="dxa"/>
            <w:tcBorders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 xml:space="preserve">Від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22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11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.2023р.</w:t>
            </w:r>
          </w:p>
        </w:tc>
        <w:tc>
          <w:tcPr>
            <w:tcW w:w="20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3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8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 xml:space="preserve"> сесі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 внесення змін до рішення 14 сесі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8 скликання від 23.12.2021р. №4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left="102" w:firstLine="79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26 Закону України «Про місцеве самоврядування в Україні», Законом України «Про статус ветеранів війни, гарантії їх соціального захисту», з метою забезпечення соціального захисту учасників війни та членів сімей загиблих (померлих) АТО/ООС, Захисників та Захисниць України, - </w:t>
      </w:r>
    </w:p>
    <w:p>
      <w:pPr>
        <w:pStyle w:val="Normal"/>
        <w:widowControl w:val="false"/>
        <w:spacing w:lineRule="auto" w:line="240" w:before="0" w:after="0"/>
        <w:ind w:left="102" w:firstLine="7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Style20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рішення 14 сесії міської ради 8 скликання від 23.12.2021р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38 «Пр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твердження комплексної цільової програми підтримки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часників антитерористичної операції, операції Об’єднаних сил, членів їхні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імей та інших верств населення, які потребують соціального захисту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22 - 2024 роки» зі змінам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 саме:</w:t>
      </w:r>
    </w:p>
    <w:p>
      <w:pPr>
        <w:pStyle w:val="Style22"/>
        <w:numPr>
          <w:ilvl w:val="1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додатку 1 до рішення «Програма соціального захисту та соціальної </w:t>
      </w:r>
    </w:p>
    <w:p>
      <w:pPr>
        <w:pStyle w:val="Style22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тримки ветеранів, осіб з інвалідністю, одиноких пенсіонерів, </w:t>
      </w:r>
    </w:p>
    <w:p>
      <w:pPr>
        <w:pStyle w:val="Style22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лозабезпечених верств населення на 2022-2024 роки», в таблиці «Заходи </w:t>
      </w:r>
    </w:p>
    <w:p>
      <w:pPr>
        <w:pStyle w:val="Style22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и», в колонці «Орієнтовні обсяги фінансування по роках (тис.  </w:t>
      </w:r>
    </w:p>
    <w:p>
      <w:pPr>
        <w:pStyle w:val="Style22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н)»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пункт 1 доповнити підпунктом 1.8 наступного змісту «Виплата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енсації за придбання слухових апаратів учасникам бойових дій та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йськовослужбовцям, які захищали незалежність, суверенітет т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у цілісність України» та вказати суму на 2023 рік «100,0 тис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рн», на 2024 рік «200,0 тис. грн»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у підпункті 1.6. пункту 1 суму на 2024 рік змінити з «650,0 тис. грн» н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уму «1200,0 тис. грн»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у підпункті 5.2. пункту 5 суму на 2024 рік змінити з «40,0 тис. грн» н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уму «755,0 тис. грн»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пункт 15 доповнити підпунктом 15.1 наступного змісту «Надання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кових пільг з оплати житлово-комунальних послуг членам сіме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иблих (померлих) учасників АТО/ООС» та суму на 2024 рік змінити з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650,0 тис. грн» на суму «700,0 тис. грн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пункт 15 доповнити підпунктом 15.2 наступного змісту «Надання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річної разової грошової допомоги членам сімей загиблих (померлих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часників АТО/ООС, Захисників та Захисниць України до Дня пам’яті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хисників України» та вказати суму на 2024 рік «680,0 тис. грн»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пункт 15 доповнити підпунктом 15.3 наступного змісту «Наданн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річної разової грошової допомоги дітям загиблих (померлих) учасник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О/ООС, Захисників та Захисниць України до Дня святого Миколая»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казати суму на 2023 рік «150,0 тис. грн», на 2024 рік «180,0 тис. грн» т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ласти у новій редакції:</w:t>
      </w:r>
    </w:p>
    <w:p>
      <w:pPr>
        <w:pStyle w:val="Style22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7861" w:type="dxa"/>
        <w:jc w:val="left"/>
        <w:tblInd w:w="-80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567"/>
        <w:gridCol w:w="2269"/>
        <w:gridCol w:w="2126"/>
        <w:gridCol w:w="992"/>
        <w:gridCol w:w="993"/>
        <w:gridCol w:w="992"/>
        <w:gridCol w:w="992"/>
        <w:gridCol w:w="1843"/>
      </w:tblGrid>
      <w:tr>
        <w:trPr>
          <w:trHeight w:val="255" w:hRule="atLeast"/>
        </w:trPr>
        <w:tc>
          <w:tcPr>
            <w:tcW w:w="70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напряму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яльності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пріоритетні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в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вико-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нн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ієнтовні обсяги фінансування по роках (тис. грн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і виконавці ходу Програми</w:t>
            </w:r>
          </w:p>
        </w:tc>
      </w:tr>
      <w:tr>
        <w:trPr>
          <w:trHeight w:val="255" w:hRule="atLeast"/>
        </w:trPr>
        <w:tc>
          <w:tcPr>
            <w:tcW w:w="70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0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2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3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4р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оціальної допомоги осіб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і приймали участь в боротьбі за незалежність, суверенітет і територіальну цілісність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. Надання соціальної грошової допомоги членам сімей загиблих (померлих) учасників АТО (ООС), членів сімей загиблих (померлих) Захисників і Захисниць України для компенсації за пільговий проїз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-2024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праці та соціального захисту населення Могилів -Подільської міської ради</w:t>
            </w:r>
          </w:p>
        </w:tc>
      </w:tr>
      <w:tr>
        <w:trPr>
          <w:trHeight w:val="255" w:hRule="atLeast"/>
        </w:trPr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8. Виплата компенсації за придбання слухових апаратів учасникам бойових дій та військовослужбовцям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які захищали незалежність, суверенітет та територіальну цілісність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-2024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праці та соціального захисту населення Могилів-Подільської міської ради</w:t>
            </w:r>
          </w:p>
        </w:tc>
      </w:tr>
      <w:tr>
        <w:trPr>
          <w:trHeight w:val="255" w:hRule="atLeast"/>
        </w:trPr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шанування пам’яті учасників антитерористичної операції/операції об’єднаних сил, Захисників і Захисниць України, осіб,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і загинули в боротьбі за незалежність, суверенітет і територіальну цілісність України, померлих внутрішньо переміщених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2. Забезпечення поховання загиблих (померлих) осіб, які брали участь в АТО/ООС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22-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нком Могилів-Подільської міської ради, управління праці та соціального захисту населення міської ради,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РО «Скорбота»</w:t>
            </w:r>
          </w:p>
        </w:tc>
      </w:tr>
      <w:tr>
        <w:trPr>
          <w:trHeight w:val="255" w:hRule="atLeast"/>
        </w:trPr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 соціального захисту членів сімей загиблих (померлих) учасників АТО/ООС, Захисників і Захисниць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1. Надання додаткових пільг з оплати житлово-комунальних послуг членам сімей загиблих (померлих) учасників АТО/ООС, Захисників і Захисниць Украї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-2024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,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праці та соціального захисту населення Могилів-Подільської міської ради</w:t>
            </w:r>
          </w:p>
        </w:tc>
      </w:tr>
      <w:tr>
        <w:trPr>
          <w:trHeight w:val="255" w:hRule="atLeast"/>
        </w:trPr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2. Надання щорічної разової грошової допомоги членам сімей загиблих (померлих) учасників АТО/ООС, Захисників та Захисниць України до Дня пам’яті захисників Украї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праці та соціального захисту населення Могилів-Подільської міської ради</w:t>
            </w:r>
          </w:p>
        </w:tc>
      </w:tr>
      <w:tr>
        <w:trPr>
          <w:trHeight w:val="255" w:hRule="atLeast"/>
        </w:trPr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3. Надання щорічної разової грошової допомоги дітям загиблих (померлих) учасників АТО/ООС, Захисників та Захисниць України до Дня святого Микол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-2024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праці та соціального захисту населення Могилів-Подільської міської ради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се решта залишити без змін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нансово-економічному управлінню міської ради (Власюк М.В.)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бачити кошти в бюджеті Могилів-Подільської міської територіальної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и Могилів-Подільського району Вінницької області на 2023-2024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и на фінансування заходів, відповідно до змін даної Програм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ити Порядок використання коштів бюджету Могилів-Поділь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територіальної громади для надання щорічної матеріальної допомог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ленам сімей учасників АТО/ООС, Захисників та Захисниць України до Дня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м’яті захисників України, які загинули в боротьбі за незалежність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уверенітет і територіальну цілісність України згідно з додатком 1.</w:t>
      </w:r>
    </w:p>
    <w:p>
      <w:pPr>
        <w:pStyle w:val="Style22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ити Порядок використання коштів бюджету Могилів-Подільської  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територіальної громади для надання щорічної одноразової 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еріальної допомоги дітям загиблих (померлих) учасників АТО/ООС, 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исників та Захисниць України до Дня святого Миколая згідно з додатком 2.     </w:t>
      </w:r>
    </w:p>
    <w:p>
      <w:pPr>
        <w:pStyle w:val="Style22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ити Порядок використання коштів місцевого бюджету для виплати   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енсації за придбання слухових апаратів  учасникам бойових дій та </w:t>
      </w:r>
    </w:p>
    <w:p>
      <w:pPr>
        <w:pStyle w:val="Style22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йськовослужбовцям, які захищали незалежність, суверенітет та  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у цілісність України згідно з додатком 3.    </w:t>
      </w:r>
    </w:p>
    <w:p>
      <w:pPr>
        <w:pStyle w:val="Style22"/>
        <w:tabs>
          <w:tab w:val="clear" w:pos="708"/>
          <w:tab w:val="left" w:pos="-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даного рішення покласти на заступника міського </w:t>
      </w:r>
    </w:p>
    <w:p>
      <w:pPr>
        <w:pStyle w:val="Style22"/>
        <w:tabs>
          <w:tab w:val="clear" w:pos="708"/>
          <w:tab w:val="left" w:pos="-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 з питань діяльності виконавчих органів Слободянюка М.В. та на </w:t>
      </w:r>
    </w:p>
    <w:p>
      <w:pPr>
        <w:pStyle w:val="Style22"/>
        <w:tabs>
          <w:tab w:val="clear" w:pos="708"/>
          <w:tab w:val="left" w:pos="-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і комісії міської ради з питань фінансів, бюджету, планування </w:t>
      </w:r>
    </w:p>
    <w:p>
      <w:pPr>
        <w:pStyle w:val="Style22"/>
        <w:tabs>
          <w:tab w:val="clear" w:pos="708"/>
          <w:tab w:val="left" w:pos="-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-економічного розвитку, інвестицій та міжнародного </w:t>
      </w:r>
    </w:p>
    <w:p>
      <w:pPr>
        <w:pStyle w:val="Style22"/>
        <w:tabs>
          <w:tab w:val="clear" w:pos="708"/>
          <w:tab w:val="left" w:pos="-426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півробітництва (Трейбич Е.А.), з гуманітарних питань (Чепелюк В.І.).</w:t>
      </w:r>
    </w:p>
    <w:p>
      <w:pPr>
        <w:pStyle w:val="Style22"/>
        <w:tabs>
          <w:tab w:val="clear" w:pos="708"/>
          <w:tab w:val="left" w:pos="-426" w:leader="none"/>
        </w:tabs>
        <w:spacing w:lineRule="auto" w:line="240" w:before="0" w:after="0"/>
        <w:ind w:left="-709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-426" w:leader="none"/>
        </w:tabs>
        <w:spacing w:lineRule="auto" w:line="240" w:before="0" w:after="0"/>
        <w:ind w:left="-709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-426" w:leader="none"/>
        </w:tabs>
        <w:spacing w:lineRule="auto" w:line="240" w:before="0" w:after="0"/>
        <w:ind w:left="-709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-426" w:leader="none"/>
        </w:tabs>
        <w:spacing w:lineRule="auto" w:line="240" w:before="0" w:after="0"/>
        <w:ind w:left="-709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Геннадій ГЛУХМ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38 сесії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8 скликанн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2.11.2023 року №878</w:t>
      </w:r>
    </w:p>
    <w:p>
      <w:pPr>
        <w:pStyle w:val="Normal"/>
        <w:tabs>
          <w:tab w:val="clear" w:pos="708"/>
          <w:tab w:val="left" w:pos="597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ристання коштів бюджету Могилів-Подільської міської територіальної громади для надання щорічної матеріальної допомоги членам сімей учасників АТО/ООС, Захисників та Захисниць України до Дня пам’яті захисників України, які загинули в боротьбі за незалежність, суверенітет і територіальну цілісність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-284" w:hanging="283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використання коштів бюджету Могилів-Подільської міської територіальної громади для надання щорічної матеріальної допомоги членам сімей учасників АТО/ООС, Захисників та Захисниць України до Дня пам’яті захисників України, які загинули в боротьбі за незалежність, суверенітет і територіальну цілісність України (далі – Порядок) визначає механізм використання коштів бюджету Могилів-Подільської міської територіальної громади для надання щорічної матеріальної допомоги до Дня пам’яті захисників України, які загинули в боротьбі за незалежність, суверенітет і територіальну цілісність України членам сімей загиблих (померлих) учасників антитерористичної операції/операції об’єднаних сил, Захисників та Захисниць України, реєстрацією місця проживання яких є Могилів-Подільська міська територіальна громада. 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-284" w:hanging="283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ьна допомога є безповоротною адресною допомогою, що надається за рахунок коштів бюджету</w:t>
      </w:r>
      <w:r>
        <w:rPr>
          <w:rFonts w:cs="Times New Roman" w:ascii="Times New Roman" w:hAnsi="Times New Roman"/>
          <w:sz w:val="28"/>
          <w:szCs w:val="28"/>
        </w:rPr>
        <w:t xml:space="preserve">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разово щорічно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-284" w:hanging="283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м розпорядником бюджетних коштів є Управління праці та соціального захисту населення Могилів-Подільської міської ради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-284" w:hanging="283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сональні дані осіб, отримані у зв’язку з реалізацією цього Порядку, збираються, обробляються та використовуються відповідно до Закону України «Про захист персональних даних»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-284" w:hanging="283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ьна допомога виплачується членам сім’ї загиблого (померлого) учасника антитерористичної операції/операції об’єднаних сил, Захисників та Захисниць України у розмірі одного прожиткового мінімуму для працездатних осіб станом на 1 січня поточного року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-284" w:hanging="283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членів сім’ї загиблого (померлого) учасників антитерористичної операції/операції об’єднаних сил, Захисників та Захисниць України належать дружина (чоловік), діти (за кровним спорідненням), батьки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-284" w:hanging="283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ьна допомога виплачується кожному члену сім’ї або уповноваженому представнику сім’ї, за умови надання письмової згоди про виплату допомоги цій особі від інших членів сім’ї загиблого (померлого) учасника антитерористичної операції/операції об’єднаних сил, Захисників та Захисниць України. У разі відсутності згоди членів сім’ї загиблого (померлого) учасника антитерористичної операції/операції об’єднаних сил, Захисників та Захисниць України щодо уповноваженого представника сім’ї, Управління праці та соціального захисту населення Могилів-Подільської міської ради виплачує допомогу членам сім’ї, які за нею звернулися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-284" w:hanging="283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праці та соціального захисту населення Могилів-Подільської міської ради забезпечує інформування членів сім’ї загиблого (померлого) учасника антитерористичної операції/операції об’єднаних сил, Захисників та Захисниць України про щорічну матеріальну допомогу членам сімей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-284" w:hanging="283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одержання матеріальної допомоги кожен член сім’ї або уповноважений представник сім’ї звертається до Управління праці та соціального захисту населення Могилів-Подільської міської ради за відповідним місцем реєстрації місця проживання з відповідною заявою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членів сім’ї загиблого (померлого) учасника антитерористичної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перації/операції об’єднаних сил, Захисників та Захисниць України до заяви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ються копії: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документа, що посвідчує особу громадянина України, іноземця або особи без    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ства (з пред’явленням оригіналу);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довідки про присвоєння реєстраційного номера облікової картки платника 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тків (не надається фізичними особами, які через свої релігійні переконання 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мовляються від прийняття реєстраційного номера облікової картки платника 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тків та повідомили про це відповідний контролюючий орган і мають 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ідмітку в паспорті);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відоцтва про народження дитини, паспорта громадянина України (у разі 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наявності) – для виплати дитині;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рішення районної державної адміністрації, виконавчого органу міської, районної  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місті (у разі їх створення), сільської, селищної ради або суду про встановлення 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піки чи піклування (у разі здійснення опіки або піклування над дітьми 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загиблого) – для виплати дитині;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відоцтва про шлюб – для виплати дружині (чоловікові);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відоцтва про народження загиблого (померлого) учасника АТО/ООС,   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Захисника чи Захисниці України – для виплати батькам загиблого (померлого);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відоцтва про смерть (з пред’явленням оригіналу);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освідчення «Член сім’ї загиблого», «Член сім’ї загиблого Захисника чи    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исниці України», довідки про встановлення статусу – для дітей віком до 14-ти  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ів, або документу, що підтверджує участь особи, що загинула (померла), у 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одах, необхідних для забезпечення оборони України, захисту безпеки 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я та інтересів держави у зв’язку з військовою агресією Російської 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едерації проти України; 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відка про реквізити рахунку відкритого у банку України.</w:t>
      </w:r>
    </w:p>
    <w:p>
      <w:pPr>
        <w:pStyle w:val="Style22"/>
        <w:spacing w:lineRule="auto" w:line="240" w:before="0" w:after="0"/>
        <w:ind w:left="-567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уповноваженого представника сім’ї до заяви додаються копії:</w:t>
      </w:r>
    </w:p>
    <w:p>
      <w:pPr>
        <w:pStyle w:val="Normal"/>
        <w:spacing w:lineRule="auto" w:line="240" w:before="0" w:after="0"/>
        <w:ind w:left="-8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документа, що посвідчує особу громадянина України, іноземця або особи без </w:t>
      </w:r>
    </w:p>
    <w:p>
      <w:pPr>
        <w:pStyle w:val="Normal"/>
        <w:spacing w:lineRule="auto" w:line="240" w:before="0" w:after="0"/>
        <w:ind w:left="-86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ства (з пред’явленням оригіналу);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довідки про присвоєння реєстраційного номера облікової картки платника   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тків (не надається фізичними особами, які через свої релігійні переконання   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мовляються від прийняття реєстраційного номера облікової картки платника 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тків та повідомили про це відповідний контролюючий орган і мають відмітку 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 паспорті);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відоцтва про народження дитини, паспорта громадянина України (у разі 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наявності) – для виплати дитині;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рішення районної державної адміністрації, виконавчого органу міської, районної  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місті (у разі їх створення), сільської, селищної ради або суду про встановлення 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піки чи піклування (у разі здійснення опіки або піклування над дітьми 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загиблого) – для виплати дитині;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відоцтва про шлюб – для виплати дружині (чоловікові);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відоцтва про народження загиблого (померлого) учасника АТО/ООС, 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исника чи Захисниці України – для виплати допомоги батькам загиблого 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(померлого);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відоцтва про смерть (з пред’явленням оригіналу);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освідчення «Член сім’ї загиблого», «Член сім’ї загиблого Захисника чи    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исниці України», довідки про встановлення статусу – для дітей віком до 14-ти 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ів, або документу, що підтверджує участь особи, що загинула (померла), у 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одах, необхідних для забезпечення оборони України, захисту безпеки 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я та інтересів держави у зв’язку з військовою агресією Російської 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Федерації проти України;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исьмова згода, у довільній формі, про виплату допомоги уповноваженому     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редставнику сім’ї від інших членів сім’ї;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відка про реквізити рахунку відкритого у банку України.</w:t>
      </w:r>
    </w:p>
    <w:p>
      <w:pPr>
        <w:pStyle w:val="Style22"/>
        <w:spacing w:lineRule="auto" w:line="240" w:before="0" w:after="0"/>
        <w:ind w:left="-567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праці та соціального захисту населення Могилів-Подільської міської  </w:t>
      </w:r>
    </w:p>
    <w:p>
      <w:pPr>
        <w:pStyle w:val="Style22"/>
        <w:spacing w:lineRule="auto" w:line="240" w:before="0" w:after="0"/>
        <w:ind w:left="-567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ди формує справи заявників та розробляє відповідний проєкт розпорядження </w:t>
      </w:r>
    </w:p>
    <w:p>
      <w:pPr>
        <w:pStyle w:val="Style22"/>
        <w:spacing w:lineRule="auto" w:line="240" w:before="0" w:after="0"/>
        <w:ind w:left="-567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го голов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гилів-Подільської міської ради.</w:t>
      </w:r>
    </w:p>
    <w:p>
      <w:pPr>
        <w:pStyle w:val="Style22"/>
        <w:tabs>
          <w:tab w:val="clear" w:pos="708"/>
          <w:tab w:val="left" w:pos="-284" w:leader="none"/>
        </w:tabs>
        <w:spacing w:lineRule="auto" w:line="240" w:before="0" w:after="0"/>
        <w:ind w:left="-709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ідставі розпорядження міського голови Могилів-Подільської міської ради  </w:t>
      </w:r>
    </w:p>
    <w:p>
      <w:pPr>
        <w:pStyle w:val="Style22"/>
        <w:tabs>
          <w:tab w:val="clear" w:pos="708"/>
          <w:tab w:val="left" w:pos="-284" w:leader="none"/>
        </w:tabs>
        <w:spacing w:lineRule="auto" w:line="240" w:before="0" w:after="0"/>
        <w:ind w:left="-709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праці та соціального захисту населення здійснює перерахунок коштів </w:t>
      </w:r>
    </w:p>
    <w:p>
      <w:pPr>
        <w:pStyle w:val="Style22"/>
        <w:tabs>
          <w:tab w:val="clear" w:pos="708"/>
          <w:tab w:val="left" w:pos="-284" w:leader="none"/>
        </w:tabs>
        <w:spacing w:lineRule="auto" w:line="240" w:before="0" w:after="0"/>
        <w:ind w:left="-709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банківські рахунки заявників за відповідним кодом програмної класифікації </w:t>
      </w:r>
    </w:p>
    <w:p>
      <w:pPr>
        <w:pStyle w:val="Style22"/>
        <w:tabs>
          <w:tab w:val="clear" w:pos="708"/>
          <w:tab w:val="left" w:pos="-284" w:leader="none"/>
        </w:tabs>
        <w:spacing w:lineRule="auto" w:line="240" w:before="0" w:after="0"/>
        <w:ind w:left="-709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датків протягом бюджетного року.</w:t>
      </w:r>
    </w:p>
    <w:p>
      <w:pPr>
        <w:pStyle w:val="Style22"/>
        <w:tabs>
          <w:tab w:val="clear" w:pos="708"/>
          <w:tab w:val="left" w:pos="-284" w:leader="none"/>
        </w:tabs>
        <w:spacing w:lineRule="auto" w:line="240" w:before="0" w:after="0"/>
        <w:ind w:left="-709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теріальна допомога, виплачена внаслідок подання заявником документів з </w:t>
      </w:r>
    </w:p>
    <w:p>
      <w:pPr>
        <w:pStyle w:val="Style22"/>
        <w:tabs>
          <w:tab w:val="clear" w:pos="708"/>
          <w:tab w:val="left" w:pos="-284" w:leader="none"/>
        </w:tabs>
        <w:spacing w:lineRule="auto" w:line="240" w:before="0" w:after="0"/>
        <w:ind w:left="-709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остовірними відомостями, підлягає поверненню на вимогу Управління праці </w:t>
      </w:r>
    </w:p>
    <w:p>
      <w:pPr>
        <w:pStyle w:val="Style22"/>
        <w:tabs>
          <w:tab w:val="clear" w:pos="708"/>
          <w:tab w:val="left" w:pos="-284" w:leader="none"/>
        </w:tabs>
        <w:spacing w:lineRule="auto" w:line="240" w:before="0" w:after="0"/>
        <w:ind w:left="-709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соціального захисту населення Могилів-Подільської міської ради.</w:t>
      </w:r>
    </w:p>
    <w:p>
      <w:pPr>
        <w:pStyle w:val="Style22"/>
        <w:tabs>
          <w:tab w:val="clear" w:pos="708"/>
          <w:tab w:val="left" w:pos="-284" w:leader="none"/>
        </w:tabs>
        <w:spacing w:lineRule="auto" w:line="240" w:before="0" w:after="0"/>
        <w:ind w:left="-709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разі відмови заявника повернути виплачену матеріальну допомогу у випадку, </w:t>
      </w:r>
    </w:p>
    <w:p>
      <w:pPr>
        <w:pStyle w:val="Style22"/>
        <w:tabs>
          <w:tab w:val="clear" w:pos="708"/>
          <w:tab w:val="left" w:pos="-284" w:leader="none"/>
        </w:tabs>
        <w:spacing w:lineRule="auto" w:line="240" w:before="0" w:after="0"/>
        <w:ind w:left="-709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баченому пунктом 13 цього Порядку, питання про її примусове повернення </w:t>
      </w:r>
    </w:p>
    <w:p>
      <w:pPr>
        <w:pStyle w:val="Style22"/>
        <w:tabs>
          <w:tab w:val="clear" w:pos="708"/>
          <w:tab w:val="left" w:pos="-284" w:leader="none"/>
        </w:tabs>
        <w:spacing w:lineRule="auto" w:line="240" w:before="0" w:after="0"/>
        <w:ind w:left="-709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м праці та соціального захисту населення Могилів-Подільської міської </w:t>
      </w:r>
    </w:p>
    <w:p>
      <w:pPr>
        <w:pStyle w:val="Style22"/>
        <w:tabs>
          <w:tab w:val="clear" w:pos="708"/>
          <w:tab w:val="left" w:pos="-284" w:leader="none"/>
        </w:tabs>
        <w:spacing w:lineRule="auto" w:line="240" w:before="0" w:after="0"/>
        <w:ind w:left="-709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ди вирішується в судовому порядку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Секретар міської ради                                                         Тетяна БОРИСОВА</w:t>
      </w:r>
    </w:p>
    <w:p>
      <w:pPr>
        <w:pStyle w:val="Style22"/>
        <w:spacing w:lineRule="atLeast" w:line="240" w:before="0" w:after="0"/>
        <w:ind w:left="-284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38 сесії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8 скликанн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2.11.2023 року №878 </w:t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5887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ристання коштів бюджету Могилів-Подільської міської територіальної громади для надання щорічної одноразової матеріальної допомоги дітям загиблих (померлих) учасників АТО/ООС, Захисників та Захисниць України до Дня святого Микол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-142" w:hanging="284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використання коштів бюджету Могилів-Подільської міської територіальної громади для надання щорічної одноразової матеріальної допомоги дітям загиблих (померлих) учасників АТО/ООС, Захисників та Захисниць України до Дня святого Миколая (далі – Порядок) визначає механізм використання коштів бюджету Могилів-Подільської міської територіальної громади для надання допомоги дітям загиблих (померлих) учасників АТО/ООС, Захисників та Захисниць України до Дня святого Миколая, місцем реєстрації проживання яких є Могилів-Подільська міська територіальна громада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-142" w:hanging="284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ьна допомога є безповоротною адресною допомогою, що надається за рахунок коштів бюджету громади одноразово щорічно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-142" w:hanging="28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м розпорядником бюджетних коштів є Управління праці та соціального захисту населення Могилів-Подільської міської ради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-142" w:hanging="28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сональні дані осіб, отримані у зв’язку з реалізацією цього Порядку, збираються, обробляються та використовуються відповідно до Закону України «Про захист персональних даних»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-142" w:hanging="28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ьна допомога надається: дітям загиблих (померлих) учасників АТО/ООС, Захисників та Захисниць України в сумі 3,0 тис. грн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-142" w:hanging="28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ьна допомога виплачується дітям до досягнення ними 18 років та включно у рік досягнення ними повноліття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-142" w:hanging="28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ьна допомога неповнолітнім дітям виплачується, матері/батьку/опікуну (далі – уповноважений дитини), за умови надання письмової заяви про виплату допомоги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одержання щорічної одноразової матеріальної допомоги дітям загиблих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померлих) учасників АТО/ООС, Захисників та Захисниць України до Дня святого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иколая уповноважений представник дитини загиблих (померлих) учасників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О/ООС, Захисників та Захисниць України звертається до Управління праці та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го захисту населення Могилів-Подільської міської ради  з відповідною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заявою (додається) до 15 листопада поточного року.</w:t>
      </w:r>
    </w:p>
    <w:p>
      <w:pPr>
        <w:pStyle w:val="Normal"/>
        <w:spacing w:lineRule="auto" w:line="240" w:before="0" w:after="0"/>
        <w:ind w:left="360" w:hanging="50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заяви додаються: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копія документа, що посвідчує особу громадянина України (з пред’явленням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оригіналу) уповноважено представника;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копія довідки про присвоєння реєстраційного номера облікової картки 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а податків (не надається фізичними особами, які через свої релігійні </w:t>
        <w:tab/>
        <w:t xml:space="preserve">переконання відмовляються від прийняття реєстраційного номера облікової  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ртки платника податків та повідомили про це відповідний контролюючий     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 і мають відмітку в паспорті);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копія свідоцтва про народження дитини;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копія посвідчення «Член сім’ї загиблого», «Член сім’ї загиблого Захисника чи 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исниці України», довідки про встановлення статусу – для дітей віком до 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4-ти років, або документу, що підтверджує участь особи, що загинула 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померла), у заходах, необхідних для забезпечення оборони України, захисту 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езпеки населення та інтересів держави у зв’язку з військовою агресією 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Російської Федерації проти України;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Style22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копія свідоцтва про смерть (з пред’явленням оригіналу);</w:t>
      </w:r>
    </w:p>
    <w:p>
      <w:pPr>
        <w:pStyle w:val="Style22"/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довідка про реквізити рахунку відкритого у банку України.</w:t>
      </w:r>
    </w:p>
    <w:p>
      <w:pPr>
        <w:pStyle w:val="Normal"/>
        <w:spacing w:lineRule="auto" w:line="240" w:before="0" w:after="0"/>
        <w:ind w:left="-142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праці та соціального захисту населення Могилів-Подільської міської ради забезпечує інформування уповноважених представників дитини про обов’язкове подання необхідних документів, зазначених в пункті 8.1 Порядку до Управління.</w:t>
      </w:r>
    </w:p>
    <w:p>
      <w:pPr>
        <w:pStyle w:val="Normal"/>
        <w:spacing w:lineRule="auto" w:line="240" w:before="0" w:after="0"/>
        <w:ind w:hanging="42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праці та соціального захисту населення Могилів-Подільської міської ради при зверненні уповноваженого представника дитини з повним пакетом документів формують справи та розробляють відповідний проєкт розпорядження голови Могилів-Подільської міської ради.</w:t>
      </w:r>
    </w:p>
    <w:p>
      <w:pPr>
        <w:pStyle w:val="Normal"/>
        <w:spacing w:lineRule="auto" w:line="240" w:before="0" w:after="0"/>
        <w:ind w:hanging="42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ідставі розпорядження міського голови Управління праці та соціального захисту населення Могилів-Подільської міської ради здійснює виплату матеріальної допомоги за відповідним кодом програмної класифікації видатків до 6 грудня поточного року.</w:t>
      </w:r>
    </w:p>
    <w:p>
      <w:pPr>
        <w:pStyle w:val="Normal"/>
        <w:spacing w:lineRule="auto" w:line="240" w:before="0" w:after="0"/>
        <w:ind w:hanging="42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теріальна допомога, виплачена внаслідок подання заявником документів з недостовірними відомостями, підлягає поверненню на вимогу Управління праці та соціального захисту населення Могилів-Подільської міської ради. </w:t>
      </w:r>
    </w:p>
    <w:p>
      <w:pPr>
        <w:pStyle w:val="Normal"/>
        <w:spacing w:lineRule="auto" w:line="240" w:before="0" w:after="0"/>
        <w:ind w:hanging="42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разі відмови заявника повернути виплачену матеріальну допомогу у випадку, передбаченому пунктом 13 цього Порядку, питання про її примусове повернення Управлінням праці та соціального захисту населення Могилів-Подільської міської ради вирішується у судовому поряд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Секретар міської ради                                                         Тетяна БОРИСОВА</w:t>
      </w:r>
    </w:p>
    <w:p>
      <w:pPr>
        <w:pStyle w:val="Style22"/>
        <w:spacing w:lineRule="atLeast" w:line="240" w:before="0" w:after="0"/>
        <w:ind w:left="-284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до Порядку</w:t>
      </w:r>
    </w:p>
    <w:p>
      <w:pPr>
        <w:pStyle w:val="Normal"/>
        <w:tabs>
          <w:tab w:val="clear" w:pos="708"/>
          <w:tab w:val="left" w:pos="5196" w:leader="none"/>
          <w:tab w:val="right" w:pos="9355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Начальнику управління праці та </w:t>
      </w:r>
    </w:p>
    <w:p>
      <w:pPr>
        <w:pStyle w:val="Normal"/>
        <w:tabs>
          <w:tab w:val="clear" w:pos="708"/>
          <w:tab w:val="left" w:pos="5138" w:leader="none"/>
          <w:tab w:val="left" w:pos="5449" w:leader="none"/>
          <w:tab w:val="right" w:pos="9355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соціального захисту населення        </w:t>
      </w:r>
    </w:p>
    <w:p>
      <w:pPr>
        <w:pStyle w:val="Normal"/>
        <w:tabs>
          <w:tab w:val="clear" w:pos="708"/>
          <w:tab w:val="left" w:pos="5495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огилів-Подільської міської ради</w:t>
      </w:r>
    </w:p>
    <w:p>
      <w:pPr>
        <w:pStyle w:val="Normal"/>
        <w:tabs>
          <w:tab w:val="clear" w:pos="708"/>
          <w:tab w:val="left" w:pos="5276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_____________________________</w:t>
      </w:r>
    </w:p>
    <w:p>
      <w:pPr>
        <w:pStyle w:val="Normal"/>
        <w:tabs>
          <w:tab w:val="clear" w:pos="708"/>
          <w:tab w:val="left" w:pos="5276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7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. І. Б. заявника</w:t>
      </w:r>
    </w:p>
    <w:p>
      <w:pPr>
        <w:pStyle w:val="Normal"/>
        <w:tabs>
          <w:tab w:val="clear" w:pos="708"/>
          <w:tab w:val="left" w:pos="527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Адреса проживання</w:t>
      </w:r>
    </w:p>
    <w:p>
      <w:pPr>
        <w:pStyle w:val="Normal"/>
        <w:tabs>
          <w:tab w:val="clear" w:pos="708"/>
          <w:tab w:val="left" w:pos="5276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лефон: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ЯВ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 xml:space="preserve">Прошу надати моїй дитині (мені), як члену сім’ї загиблого (померлого) </w:t>
      </w:r>
      <w:r>
        <w:rPr>
          <w:rFonts w:cs="Times New Roman" w:ascii="Times New Roman" w:hAnsi="Times New Roman"/>
          <w:sz w:val="28"/>
          <w:szCs w:val="28"/>
        </w:rPr>
        <w:t>учасника АТО/ООС, Захисника чи Захисниці України щорічну одноразову матеріальну допомогу до Дня святого Миколая відповідно до рішення 38 сесії Могилів-Подільської міської ради 8 скликання від «22» листопада 2023р. №878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 заяви додаю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ab/>
        <w:t>- копію документа, що посвідчує особу громадянина України;</w:t>
      </w:r>
    </w:p>
    <w:p>
      <w:pPr>
        <w:pStyle w:val="Style19"/>
        <w:ind w:firstLine="70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копію довідки про присвоєння реєстраційного номера облікової картки </w:t>
      </w:r>
    </w:p>
    <w:p>
      <w:pPr>
        <w:pStyle w:val="Style19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тника податків;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опію свідоцтва про народження;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копію посвідчення «Член сім’ї загиблого», </w:t>
      </w:r>
      <w:r>
        <w:rPr>
          <w:rFonts w:cs="Times New Roman" w:ascii="Times New Roman" w:hAnsi="Times New Roman"/>
          <w:sz w:val="28"/>
          <w:szCs w:val="28"/>
        </w:rPr>
        <w:t>«Член сім’ї загиблого Захисника чи Захисниці України», або документу, що підтверджує участь особи, що загинула (померла),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;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копію довідки про встановлення статусу – для дітей віком до 14-ти років;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копію свідоцтва про смерть;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довідка про реквізити рахунку відкритого у банку України.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та                                                                                       Підпис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Даю згоду на збір та обробку моїх персональних даних відповідно до Закону України «Про захист персональних даних»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___» _______________ 20 ___ року                                  ____________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.І.Б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яву прийнято _________________________ (П.І.Б., посада) _________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дата реєстрації та № заяви) та перевірено на відповідність до Порядку.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та                                                                                                    Підпис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Секретар міської ради                                                      Тетяна БОРИСО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3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38 сесії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8 скликанн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2.11.2023 року №878 </w:t>
        <w:softHyphen/>
        <w:softHyphen/>
        <w:softHyphen/>
        <w:softHyphen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Порядок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використання коштів міського бюджету для виплати компенсації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за придбання слухових апаратів учасникам бойових дій та військовослужбовцям, які захищали незалежність, суверенітет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та територіальну цілісність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Цей Порядок визначає умови та механізм виплати компенсації за придб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слухових апаратів учасникам бойових дій та військовослужбовцям, які захищали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езалежність, суверенітет та територіальну цілісність України, які зареєстровані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та проживають на території Могилів-Подільської міської територіальної громади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Могилів-Подільського району Вінницької області (далі - Особи).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Головним розпорядником коштів бюджету громади для виплати компенсації за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дбання слухових апаратів Особам є управління праці та соціального захисту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селення Могилів-Подільської міської ради.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омпенсація надається шляхом проведення виплати вартості слухового апарату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обам.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Для виплати компенсації за придбання слухового апарату Особа не пізніше     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шести місяців з дня придбання слухового апарату звертається до Виконавчого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комітету міської ради або до управління праці та соціального захисту населення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Могилів-Подільської міської ради із заявою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 заяви додає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опію документа, що посвідчує особу громадянина Україн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опію довідки про присвоєння реєстраційного номера облікової картки платника податків з Державного реєстру фізичних осіб - платників податків або повідомлення про відмову від прийняття реєстраційного номера облікової картки платника податкі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опія посвідчення учасника бойових дій особи, яка приймала безпосередню участь в АТО/ООС та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для військовослужбовців, яким не встановлено статус відповідно до Закону України «Про статус ветеранів війни, гарантії їх соціального захисту» копію документу, який підтверджує безпосередню участь особи у заходах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довідка ЛКК про потребу в забезпеченні слуховим апарато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озрахунковий документ (фіскальний чек, касовий чек, товарний чек, видаткова накладна) на придбання слухового апара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еквізити рахунку, відкритого у відділенні ба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Управління праці та соціального захисту населення у п’ятиденний термін з дня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дходження заяви та необхідних документів подає фінансово-економічному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правлінню Могилів-Подільської міської ради заявку на здійснення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фінансування.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Фінансово-економічне управління Могилів-Подільської міської ради здійснює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ерерахування коштів на рахунок управління праці та соціального захисту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селення Могилів-Подільської міської ради в межах сум передбачених в 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бюджеті громади на відповідний рік.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Управління праці та соціального захисту населення Могилів-Подільської міської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ради протягом 2 операційних днів після отримання фінансування з бюджету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громади на підставі належно оформлених документів здійснює перерахування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коштів на банківські рахунки Осіб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ідставами для відмови у виплаті компенсації є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8.1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иявлена недостовірність в поданих документах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8.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ідсутність бюджетних призначень на ці цілі в поточному році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8.3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мерть заявни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кретар міської ради                                                    Тетяна  БОРИСО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425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sz w:val="28"/>
      <w:szCs w:val="28"/>
    </w:rPr>
  </w:style>
  <w:style w:type="character" w:styleId="WW8Num12z1">
    <w:name w:val="WW8Num12z1"/>
    <w:qFormat/>
    <w:rPr>
      <w:rFonts w:cs="Times New Roman"/>
      <w:b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2"/>
    </w:rPr>
  </w:style>
  <w:style w:type="character" w:styleId="Style17">
    <w:name w:val="Нижний колонтитул Знак"/>
    <w:qFormat/>
    <w:rPr>
      <w:rFonts w:cs="Times New Roman"/>
      <w:sz w:val="22"/>
    </w:rPr>
  </w:style>
  <w:style w:type="character" w:styleId="Bodytext5">
    <w:name w:val="Body text (5)_"/>
    <w:qFormat/>
    <w:rPr>
      <w:rFonts w:ascii="Times New Roman" w:hAnsi="Times New Roman" w:cs="Times New Roman"/>
      <w:b/>
      <w:sz w:val="25"/>
      <w:shd w:fill="FFFFFF" w:val="clear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uk-UA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600" w:after="60"/>
      <w:jc w:val="center"/>
    </w:pPr>
    <w:rPr>
      <w:rFonts w:ascii="Times New Roman" w:hAnsi="Times New Roman" w:cs="Times New Roman"/>
      <w:b/>
      <w:sz w:val="25"/>
      <w:szCs w:val="20"/>
      <w:lang w:val="uk-UA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43:00Z</dcterms:created>
  <dc:creator>Admin</dc:creator>
  <dc:description/>
  <cp:keywords/>
  <dc:language>en-US</dc:language>
  <cp:lastModifiedBy>Пользователь Windows</cp:lastModifiedBy>
  <cp:lastPrinted>2023-12-01T09:53:00Z</cp:lastPrinted>
  <dcterms:modified xsi:type="dcterms:W3CDTF">2023-12-04T06:51:00Z</dcterms:modified>
  <cp:revision>3</cp:revision>
  <dc:subject/>
  <dc:title/>
</cp:coreProperties>
</file>