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8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127"/>
        <w:gridCol w:w="3306"/>
        <w:gridCol w:w="247"/>
        <w:gridCol w:w="3310"/>
        <w:gridCol w:w="3301"/>
      </w:tblGrid>
      <w:tr>
        <w:trPr>
          <w:trHeight w:val="618" w:hRule="atLeast"/>
        </w:trPr>
        <w:tc>
          <w:tcPr>
            <w:tcW w:w="4376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2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.2023р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3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8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ліквідаційних балансі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, 60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Цивільним кодексом України, рішенням 32 сесії міської ради 8 скликання від 16.06.2023р. №753 «Про припинення шляхом ліквідації юридичної особи - Григорівської початкової загальноосвітньої школи І ступеня Могилів-Подільської міської ради Могилів -Подільського району Вінницької області», рішенням 32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 скликання від 16.06.2023р. №754 «Про припинення шляхом ліквідації юридичної особи - Будинку школярів м. Могилева-Подільського», рішення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7 сесії міської ради 8 скликання від 11.10.2023р. №873 «Про затвердження проміжних ліквідаційних балансів»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ліквідаційний баланс Григорівської початкової загальноосвітньої школи І ступеня Могилів-Подільської міської ради Могилів -Подільського району Вінницької області, код ЄДРПОУ - 26219701, юридична адреса (місцезнаходження): 24052, Україна, Вінницька область, Могилів-Подільський район, с. Григорівка, вул. Шкільна, буд. 17, згідно з додатком 1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ліквідаційний баланс Будинку школяр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а - Подільського, код ЄДРПОУ - 26243674, юридична адреса (місцезнаходження): 24000, Вінницька область, місто Могилів-Подільський, вулиця Київська, буд. 39, згідно з додатком 2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Слободянюка М.В. та на постійні комісії міської ради з питань комунальної власності, житлово-комунального господарства, енергозбереження та транспорту (Гаврильченко Г.М.), з гуманітарних питань (Чепелюк В.І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564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38 сесії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2.11.2023 року №874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4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596"/>
              <w:gridCol w:w="598"/>
            </w:tblGrid>
            <w:tr>
              <w:trPr>
                <w:trHeight w:val="225" w:hRule="atLeast"/>
              </w:trPr>
              <w:tc>
                <w:tcPr>
                  <w:tcW w:w="1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6219701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Григорівська  початкова загальноосвітня школа І ступеня Могилів-Подільської міської ради Могилів-Подільського району Вінниц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 xml:space="preserve">24052, Україна, Вінницька область, Могилів-Подільський район,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с. Григорівка,                   вул. Шкільна, буд. 1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Комунальна організація (установа, заклад)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ЛІКВІДАЦІЙНИЙ БАЛАН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10 жовтня 2023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сього за розділом 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'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’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   ___________ Микола ЧОРНИЙ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___________ Михайло СЛОБОДЯНЮК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Алла КИРИЛЮК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Наталія ОПОЛЬСЬКА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Ольга ГРАБАР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Ольга МАРК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38 сесії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2.11.2023 року №874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  <w:t xml:space="preserve">                                                                                            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 xml:space="preserve">Будинок школяр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м. Могилева – Поділь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 xml:space="preserve">24000, Вінницька область, місто Могилів-Подільський, вулиця Київс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буд. 3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Комунальна організац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(установа, заклад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іодичність: ліквідаці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10 жовтня 2023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'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’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   ___________ Микола ЧОРНИЙ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___________ Михайло СЛОБОДЯНЮК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Алла КИРИЛЮК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Наталія ОПОЛЬСЬКА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Ольга ГРАБАР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Катерина БУРИ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151">
    <w:name w:val="rvps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42:00Z</dcterms:created>
  <dc:creator>Пользователь</dc:creator>
  <dc:description/>
  <cp:keywords/>
  <dc:language>en-US</dc:language>
  <cp:lastModifiedBy>Пользователь Windows</cp:lastModifiedBy>
  <cp:lastPrinted>2023-11-22T13:47:00Z</cp:lastPrinted>
  <dcterms:modified xsi:type="dcterms:W3CDTF">2023-11-22T11:52:00Z</dcterms:modified>
  <cp:revision>10</cp:revision>
  <dc:subject/>
  <dc:title/>
</cp:coreProperties>
</file>