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701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701" w:leader="none"/>
          <w:tab w:val="left" w:pos="3402" w:leader="none"/>
        </w:tabs>
        <w:ind w:left="118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</w:t>
      </w:r>
      <w:r>
        <w:rPr>
          <w:b/>
        </w:rPr>
        <w:t>ПОРЯДОК 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ої, 2 сесії міської ради 8 скликання від 23.12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іської Програми надання додаткових пільг з оплати житлово – комунальних послуг членам сімей загиблих (померлих) учасників АТО (ООС) на 2021-2022 роки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44 сесії міськ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скликання від 17.12.2019 року №991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рішення виконавчого комітету міської ради від 13.07.2020 року №160 «Про зміну графіку пільгового проїзду окремих категорій громадян автомобільним транспортом на міських автобусних маршрутах загального користування у м. Могилеві – Подільському на період дії карантину»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 Могилів - Подільської міської територіальної громади Могилів - Подільського  району Вінницької області на 2021 рі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на 2021-2022 ро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ької Програми фінансування витрат на надання пільг окремим категоріям за послуги зв’язку на 2021 рі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- начальни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управління праці та соціального захисту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населення міської 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ької Програми «Соціальний захист та соціальне забезпечення громадян» на 2021 рі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ької програми «Національно – патріотичне виховання дітей та молоді м. Могилева – Подільського на 2021-2023 роки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 – Подільському на 2021 рі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висвітлення діяльності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ї міської ради Могилів – Подільського району Вінниц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друкованими засобами масової інформації на 2021 рік.</w:t>
      </w:r>
    </w:p>
    <w:p>
      <w:pPr>
        <w:pStyle w:val="Normal"/>
        <w:ind w:left="2484" w:hanging="0"/>
        <w:rPr/>
      </w:pPr>
      <w:r>
        <w:rPr>
          <w:sz w:val="28"/>
          <w:szCs w:val="28"/>
          <w:lang w:val="uk-UA"/>
        </w:rPr>
        <w:t xml:space="preserve">Доповідає: Служалюк Ольга Вікторівна – в.о.  </w:t>
      </w:r>
    </w:p>
    <w:p>
      <w:pPr>
        <w:pStyle w:val="Normal"/>
        <w:ind w:left="24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начальника відділу інформаційної діяльності </w:t>
      </w:r>
    </w:p>
    <w:p>
      <w:pPr>
        <w:pStyle w:val="Normal"/>
        <w:ind w:left="24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та комунікацій з громадськістю апарату  </w:t>
      </w:r>
    </w:p>
    <w:p>
      <w:pPr>
        <w:pStyle w:val="Normal"/>
        <w:tabs>
          <w:tab w:val="clear" w:pos="708"/>
          <w:tab w:val="left" w:pos="3828" w:leader="none"/>
        </w:tabs>
        <w:ind w:left="24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ради та виконком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Розвиток засобів масової інформації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ПТРЦ «Краяни» на 2021 рік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Доповідає: Фоменко Тетяна Анатоліївна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П «ПТРЦ «Края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міську програму щодо реалізації прав дитини на період з 2021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2025 роки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повідає: Сувалова Леся Анатоліївна – начальник 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лужби у справах дітей, сім’ї та молоді 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міської Програми «Підтримка вторинної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спеціалізованої) медичної допомоги у Могилів - Подільській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ій громаді, у тому числі забезпечення заходів на боротьбу 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ю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на 2021 рік»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Доповідає: Чепелюк Василь Іван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а окружна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лікарня інтенсивного лікування»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огилів – Подільської міської ради.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ішення 44 сесії Могилів – Подільської міськ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 скликання від 17.12.2019р. №978 «Про затвердження фінансового пла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0 рік комунального некомерційного підприємства «Могилів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ий міський Центр первинної медико – санітарної допомоги»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фінансового плану на 2021 рік комунальн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ий міський Центр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винної медико – санітарної допомоги» Могилів – Подільської міс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структури та штатної чисельності комунальн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комерційного підприємства «Могилів – Подільський міський Центр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винної медико – санітарної допомоги» Могилів – Подільської міськ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міської Програми «Підтримка первинної медич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моги у Могилів – Подільській міській територіальній громад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 – Подільського району Вінницької області» на 2021 рік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лікар КНП «Могилів - Подільський міський 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Центр первинної медико – санітарної 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помоги» Могилів – Подільської міської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Профілактика та лікування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оматологічних захворювань, забезпечення проведе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иепідемічних заходів для захисту від гострої респіраторної хвороб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на 2021 рік»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Соколовська Галина Григорівна – головний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лікар КНП «Могилів – Подільська міська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стоматологічна поліклініка» Могилів –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дільської міської рад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організації та проведення державних та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их свят, відзначення знаменних і пам’ятних  дат, та інших заходів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1 рік Могилів – Подільською міською радою Могилів –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ьського району Вінниц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Флуд Тетяна Володимирівна – начальни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управління мистецької політики і ресурсів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іської рад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структури, чисельності, штатного розпис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 – Подільського міського територіального центру соціального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 (надання соціальних послуг) на 2021 рі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Омельченко Марина Геннадіївна – директор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огилів – Подільського міськ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слуговування (надання соціальних послуг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Благоустрій Могилів – Подільської міської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Могилів – Подільського району на 2021 рі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організації діяльності органів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оорганізації населення (квартальних комітетів) м. Могилева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ьського на 2021 рік.</w:t>
      </w:r>
    </w:p>
    <w:p>
      <w:pPr>
        <w:pStyle w:val="Normal"/>
        <w:tabs>
          <w:tab w:val="clear" w:pos="708"/>
          <w:tab w:val="left" w:pos="2552" w:leader="none"/>
        </w:tabs>
        <w:ind w:left="1416"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господарства міської 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Розвиток фізичної культури і спорту 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гилів – Подільській територіальній громаді Могилів – Подільськ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Вінницької області на 2021 рік»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повідає: Савков Дмитро Дмитрович – начальник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ділу з питань фізичної культури та спорту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Дотація на збереження та розвито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 – технічної бази закладу культури МКП «Могилів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ільського парку культури та відпочинку ім. Лесі Українки» на 2021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»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парк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ультури та відпочинку ім. Лесі Українки»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«Дотація на збереження та розвито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 – технічної бази Могилів – Подільського міськ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Дитячий спортивно – оздоровчий табір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дільська перлинка на 2021 рік»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в.о. директора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дитячий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спортивно – оздоровчий табір «Подільська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ерлинка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міської програми «На варті міського порядку» н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 рік та використання коштів, передбачених в міському бюджеті н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даної Програми у 2021 році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 внесення змін до Статуту комунального підприємства  «Муніципальна варта» Могилів – Подільської міської ради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28. Про внесення змін до структури та штатної чисельності комунального  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приємства «Муніципальна варта» Могилів – Подільської міської рад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Бойко Сергій Віталій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П «Муніципальна варта»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Подільської міської рад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Про внесення змін до Статуту міського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Могилів – Подільський парк культури та відпочинку ім. Лесі Українки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. Про внесення змін до структури та штатної чисельності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ого підприємства «Могилів – Подільський парк культур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чинку ім. Лесі Українки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парк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культури та відпочинку ім. Лесі Українки».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умови оплати праці міського голови Глухманюка Г.Г.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о внесення змін до структури, чисельності штатів апарату міської ради  та її виконавчих органів та їх затвердження на 2021 рік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Про затвердження на посаду старост.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Про внесення змін до рішення 1 пленарного засідання 1 сесії міської ради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12.11.2020 року №9 «Про утворення виконавчого комітету Могилів –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ради Могилів – Подільського району, визначення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його чисельності та затвердження персонального складу»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Вербовий Володимир Вікторович – керуючий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правами виконкому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/>
      </w:pPr>
      <w:r>
        <w:rPr>
          <w:sz w:val="28"/>
          <w:szCs w:val="28"/>
          <w:lang w:val="uk-UA"/>
        </w:rPr>
        <w:t xml:space="preserve">35. Про внесення змін до рішення 44 сесії міської ради 7 скликання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17.12.2019 року №1004 «Про бюджет міста Могилева – Подільського 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2020 рік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6. Про Програму соціально – економічного розвитку Могилів – Поділь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територіальної громади Могилів – Подільського район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 на 2021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7. Про Програму розвитку малого і середнього підприємництва у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ій територіальній громаді Могилів – Поділь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 на 2021-2022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8. Про внесення змін до рішення 45 сесії 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9.03.2020 року №104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9. 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 на 2021 рік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/>
      </w:pPr>
      <w:r>
        <w:rPr>
          <w:sz w:val="28"/>
          <w:szCs w:val="28"/>
          <w:lang w:val="uk-UA"/>
        </w:rPr>
        <w:t xml:space="preserve">40. Про затвердження Акту приймання – передачі та прийняття у  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у власність Могилів – Подільської міської територіальної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и Могилів – Подільського району закінченого будівництвом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’єкта та індивідуально визначеного май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повідає: Мостовик Ірина Валентинівна – начальник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268" w:leader="none"/>
          <w:tab w:val="left" w:pos="241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фінансово – економічного управління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Про прийняття у комунальну власність Могилів –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 Могилів – 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 комунальних закладів освіти сільських ра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 Про прийняття у комунальну власність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го району закладів культури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ільських рад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Г. Глухманюк</w:t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15:00Z</dcterms:created>
  <dc:creator>LUSER</dc:creator>
  <dc:description/>
  <cp:keywords/>
  <dc:language>en-US</dc:language>
  <cp:lastModifiedBy>Admin</cp:lastModifiedBy>
  <cp:lastPrinted>2020-12-16T10:46:00Z</cp:lastPrinted>
  <dcterms:modified xsi:type="dcterms:W3CDTF">2020-12-23T14:59:00Z</dcterms:modified>
  <cp:revision>468</cp:revision>
  <dc:subject/>
  <dc:title>                             </dc:title>
</cp:coreProperties>
</file>