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6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</w:t>
      </w:r>
      <w:r>
        <w:rPr>
          <w:b/>
          <w:color w:val="000000"/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гилів-Подільського район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ів культури комунальної власності сільських рад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ідпункту 30 пункту 1 статті 26, підпунктів 4, 9, 10, 11 пункту 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пункту 1 статті 8, пункту 2 статті 9, пункту 2 статті 12, статей 18, 22, пункту 2 статті 23, статті 24 Закону України «Про культуру», статей 6, 12, 26, абзацу 1 статті 30 Закону України «Про бібліотеки та бібліотечну справу», абзацу 3 статті 1, абзацу 1 пункту 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ті 2, пункту 2 статті 4, статті 6, пункту 3 статті 7 Закону України «Про передачу об’єктів права державної та комунальної власності», на виконання пунктів 1, 2  рішення 2 пленарного засідання 1 сесії Могилів-Подільської міської ради Могилів-Подільського району Вінницької області 8 склика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 08.12.2020р. №24 «Про припинення сільських рад в результаті реорганізації шляхом приєднання», пункту 1.10 розділу 1 Положення про управління мистецької політики і ресурсів </w:t>
      </w:r>
      <w:r>
        <w:rPr>
          <w:sz w:val="28"/>
          <w:szCs w:val="28"/>
          <w:lang w:val="uk-UA" w:eastAsia="uk-UA"/>
        </w:rPr>
        <w:t xml:space="preserve">Могилів-Подільської міської ради, затвердженого рішенням 14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7 скликання від 24.05.2017р. №437 «Про внесення змін до структури, чисельності та штатного розпису апарату міської ради та виконкому, управлінь, відділів та служб міської ради»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 xml:space="preserve">1. Прийняти у комунальну власність Могилів-Подільської міської територіальної громади Могилів-Подільського району Вінницької області  заклади культури комунальної власності територіальних громад сіл, що увійшли до </w:t>
      </w:r>
      <w:r>
        <w:rPr>
          <w:sz w:val="28"/>
          <w:szCs w:val="28"/>
          <w:lang w:val="uk-UA"/>
        </w:rPr>
        <w:t xml:space="preserve">Могилів-Подільської міської територіальної громади Могилів-Подільського району Вінницької області згідно переліку, вказані </w:t>
      </w:r>
    </w:p>
    <w:p>
      <w:pPr>
        <w:pStyle w:val="Normal"/>
        <w:rPr/>
      </w:pPr>
      <w:r>
        <w:rPr>
          <w:sz w:val="28"/>
          <w:szCs w:val="28"/>
          <w:lang w:val="uk-UA"/>
        </w:rPr>
        <w:t>у додатках 1, 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ередати у</w:t>
      </w:r>
      <w:r>
        <w:rPr>
          <w:sz w:val="28"/>
          <w:szCs w:val="28"/>
          <w:lang w:val="uk-UA" w:eastAsia="uk-UA"/>
        </w:rPr>
        <w:t xml:space="preserve">правлінню </w:t>
      </w:r>
      <w:r>
        <w:rPr>
          <w:sz w:val="28"/>
          <w:szCs w:val="28"/>
          <w:lang w:val="uk-UA"/>
        </w:rPr>
        <w:t xml:space="preserve">мистецької політики і ресурсів </w:t>
      </w:r>
      <w:r>
        <w:rPr>
          <w:sz w:val="28"/>
          <w:szCs w:val="28"/>
          <w:lang w:val="uk-UA" w:eastAsia="uk-UA"/>
        </w:rPr>
        <w:t xml:space="preserve">Могилів-Подільської міської ради в оперативне управління (на баланс) </w:t>
      </w:r>
      <w:r>
        <w:rPr>
          <w:sz w:val="28"/>
          <w:szCs w:val="28"/>
          <w:lang w:val="uk-UA"/>
        </w:rPr>
        <w:t>заклади культури, вказані у додатках 1, 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штатну чисельність закладів культури згідно з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ами 3, 4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У</w:t>
      </w:r>
      <w:r>
        <w:rPr>
          <w:sz w:val="28"/>
          <w:szCs w:val="28"/>
          <w:lang w:val="uk-UA" w:eastAsia="uk-UA"/>
        </w:rPr>
        <w:t xml:space="preserve">правлінню </w:t>
      </w:r>
      <w:r>
        <w:rPr>
          <w:sz w:val="28"/>
          <w:szCs w:val="28"/>
          <w:lang w:val="uk-UA"/>
        </w:rPr>
        <w:t xml:space="preserve">мистецької політики і ресурсів </w:t>
      </w:r>
      <w:r>
        <w:rPr>
          <w:sz w:val="28"/>
          <w:szCs w:val="28"/>
          <w:lang w:val="uk-UA" w:eastAsia="uk-UA"/>
        </w:rPr>
        <w:t>Могилів-Подільської міської ради (Флуд Т.В.) м</w:t>
      </w:r>
      <w:r>
        <w:rPr>
          <w:sz w:val="28"/>
          <w:szCs w:val="28"/>
          <w:lang w:val="uk-UA"/>
        </w:rPr>
        <w:t>айно закладів, зазначене у додатку 1, прийняти на баланс після повної інвентаризації майна сільських рад та підписання передавального а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З метою своєчасного проведення інвентаризації майна надати право Могилів-Подільському міському голові Глухманюку Г.Г. своїм розпорядженням утворювати та затверджувати склад тимчасових робочих комісій з інвентаризації майна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6. Дане рішення набирає чинності з 04.01.2021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Контроль за виконанням даного рішення покласти на першого заступника міського голови Безмещука П.О., заступника міського голови з питань діяльності виконавчих органів Слободянюка М.В. та на постійну комісію з питань комунальної власності, житлово – комунального господарства, енергозбереження та транспорту (Гаврильченко Г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Г.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 сесії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23.12.2020 року №66 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Перелік закладів бібліотечної систем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99"/>
        <w:gridCol w:w="42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заклад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дреса закла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ронни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ільська публічна бібліотека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Бронниця, вул. Зарічна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игорів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Григорівка, вул. Шкільна, 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ленів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Оленівка, вул. Ювілейна, 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ушанськ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Грушка вул. Базарна,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дец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дки, вул. Сонячна,  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одо - </w:t>
            </w:r>
            <w:r>
              <w:rPr>
                <w:color w:val="000000"/>
                <w:sz w:val="28"/>
                <w:szCs w:val="28"/>
              </w:rPr>
              <w:t>Шлишкове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 </w:t>
            </w:r>
            <w:r>
              <w:rPr>
                <w:color w:val="000000"/>
                <w:sz w:val="28"/>
                <w:szCs w:val="28"/>
              </w:rPr>
              <w:t>С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ода - </w:t>
            </w:r>
            <w:r>
              <w:rPr>
                <w:color w:val="000000"/>
                <w:sz w:val="28"/>
                <w:szCs w:val="28"/>
              </w:rPr>
              <w:t>Шлишкове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Бровар, 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рпів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арпівка, вул. Старицького,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заринец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ільська публічна бібліотека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Озаринці, вул. Соборна, 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илипів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ільська публічна бібліотека 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илипи, вул. Гагаріна, 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лишківський пункт видачі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Шлишківці, вул. Центральна, 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мій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Немія, вул. Юності,  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азинец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казинці, вул. Шевченка, 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оєводчине</w:t>
            </w:r>
            <w:r>
              <w:rPr>
                <w:color w:val="000000"/>
                <w:sz w:val="28"/>
                <w:szCs w:val="28"/>
              </w:rPr>
              <w:t>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оєводчинці, вул. Шевченка, 1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ребрій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еребрія,  вул. Свято-Михайлівська, 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уботів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уботівка, вул. Наддністрянська, 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дківец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дківці, вул. Шкільна,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руз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Яруга, вул. Дністровська, 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вонів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Івонівка, вул. Шевченка, 1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Т. Борис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ішення 2 сесії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23.12.2020 року №6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Перелік закладів клубного типу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55"/>
        <w:gridCol w:w="484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закла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онн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ий будинок культури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Бронниця, вул. Зарічна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игорівський сільський клуб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Григорівка,  вул. Шкільна, 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руш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нський сільський клуб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Грушка, вул. Базарна,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д</w:t>
            </w:r>
            <w:r>
              <w:rPr>
                <w:color w:val="000000"/>
                <w:sz w:val="28"/>
                <w:szCs w:val="28"/>
                <w:lang w:val="uk-UA"/>
              </w:rPr>
              <w:t>ецький сільський клуб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дки, вул. Сонячна,  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о - Шлишковецький  сільський будинок культу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обода - Шлишковецька,  вул. Нагірна, 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рпівський сільський клуб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арпівка, вул. Старицького, 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заринецький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Озаринці, вул. Соборна, 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илипів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илипи, вул. Гагаріна, 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мійській сільський клуб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Немія, вул. Юності, 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азинецьк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казинці, вул. Шевченка, 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єводчине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ільський  клуб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оєводчинці, вул. Шевченка, 1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ебрійськ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еребрія, вул. Соборна, 1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уботівський сільський  клуб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уботівка, вул. Наддністрянська,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дківецький сільський клуб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дки, вул. Шкільна, 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уз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 будинок культу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Яруга, вул. Дністровська, 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Іво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ький сільський клуб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Івонівка, вул. Шевченка, 127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Секретар міської ради                                                               </w:t>
      </w:r>
      <w:r>
        <w:rPr>
          <w:sz w:val="28"/>
          <w:szCs w:val="28"/>
          <w:lang w:val="uk-UA"/>
        </w:rPr>
        <w:t>Т. Борисо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ішення 2 сесії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23.12.2020 року №66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татний розпис бібліотечної системи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20"/>
        <w:gridCol w:w="1984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закл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штатних одиниц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ронни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ригорів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ленів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Грушанськ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ад</w:t>
            </w:r>
            <w:r>
              <w:rPr>
                <w:color w:val="000000"/>
                <w:sz w:val="28"/>
                <w:szCs w:val="28"/>
                <w:lang w:val="uk-UA"/>
              </w:rPr>
              <w:t>ець</w:t>
            </w:r>
            <w:r>
              <w:rPr>
                <w:color w:val="000000"/>
                <w:sz w:val="28"/>
                <w:szCs w:val="28"/>
              </w:rPr>
              <w:t>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одо - </w:t>
            </w:r>
            <w:r>
              <w:rPr>
                <w:color w:val="000000"/>
                <w:sz w:val="28"/>
                <w:szCs w:val="28"/>
              </w:rPr>
              <w:t>Шлишкове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рпів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заринец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ільська публічна бібліоте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илипів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ільська публічна бібліоте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Шлишківський пункт вида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мійс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прац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азинець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оєводчине</w:t>
            </w:r>
            <w:r>
              <w:rPr>
                <w:color w:val="000000"/>
                <w:sz w:val="28"/>
                <w:szCs w:val="28"/>
              </w:rPr>
              <w:t>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еребрій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уботів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дківе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Яруз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вонівс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ільська публічна біблі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,7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Секретар міської ради                                                            </w:t>
      </w:r>
      <w:r>
        <w:rPr>
          <w:sz w:val="28"/>
          <w:szCs w:val="28"/>
          <w:lang w:val="uk-UA"/>
        </w:rPr>
        <w:t>Т. Борисов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ішення 2 сесії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23.12.2020 року №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Штатний розпис закладів клубного типу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36"/>
        <w:gridCol w:w="2410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закл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онн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ий будинок куль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игорівський сільський кл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ш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нський </w:t>
            </w:r>
            <w:r>
              <w:rPr>
                <w:sz w:val="28"/>
                <w:szCs w:val="28"/>
                <w:lang w:val="uk-UA"/>
              </w:rPr>
              <w:t>сільськи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л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д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ецький </w:t>
            </w:r>
            <w:r>
              <w:rPr>
                <w:sz w:val="28"/>
                <w:szCs w:val="28"/>
                <w:lang w:val="uk-UA"/>
              </w:rPr>
              <w:t>сільськи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л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лободо - Шлишковецький  сільський будинок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рпівський сільський клу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заринецький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илипів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мійській сільський клу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прац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азинецький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єводчине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ебрій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будинок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ео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уботівський сільський клу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дківецький сільський клуб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уз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ий  будинок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Іво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ький сільський клу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кл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,2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Т. Борисова  </w:t>
      </w:r>
    </w:p>
    <w:sectPr>
      <w:type w:val="nextPage"/>
      <w:pgSz w:w="11906" w:h="16838"/>
      <w:pgMar w:left="1701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rFonts w:eastAsia="Calibri" w:cs="Times New Roman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ind w:left="714" w:hanging="357"/>
      <w:jc w:val="both"/>
      <w:textAlignment w:val="baseline"/>
    </w:pPr>
    <w:rPr>
      <w:rFonts w:ascii="Times New Roman" w:hAnsi="Times New Roman" w:eastAsia="SimSun;宋体" w:cs="F;Times New Roman"/>
      <w:color w:val="auto"/>
      <w:kern w:val="2"/>
      <w:sz w:val="26"/>
      <w:szCs w:val="26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40:00Z</dcterms:created>
  <dc:creator>Admin</dc:creator>
  <dc:description/>
  <cp:keywords/>
  <dc:language>en-US</dc:language>
  <cp:lastModifiedBy>Admin</cp:lastModifiedBy>
  <cp:lastPrinted>2021-01-04T16:27:00Z</cp:lastPrinted>
  <dcterms:modified xsi:type="dcterms:W3CDTF">2021-01-12T15:12:00Z</dcterms:modified>
  <cp:revision>41</cp:revision>
  <dc:subject/>
  <dc:title/>
</cp:coreProperties>
</file>