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6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85"/>
        <w:gridCol w:w="3285"/>
        <w:gridCol w:w="3286"/>
        <w:gridCol w:w="3289"/>
        <w:gridCol w:w="3278"/>
      </w:tblGrid>
      <w:tr>
        <w:trPr>
          <w:trHeight w:val="618" w:hRule="atLeast"/>
        </w:trPr>
        <w:tc>
          <w:tcPr>
            <w:tcW w:w="31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у приймання-передачі та прийнятт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омунальну власність Могилів-Поділь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 Могилів-Под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кінченого будівництвом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б’єкта та індивідуально</w:t>
      </w:r>
      <w:r>
        <w:rPr>
          <w:b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визначен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5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.ст. 26, 60 Закону України «Про місцеве самовряд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країні», Законом України «Про передачу об’єктів права державної та комунальної власності», враховуючи розпорядження Кабінету Міністрів України від 12.06.2020р. №707-р «Про визначення адміністративних центрів та затвердження територій територіальних громад Вінницької області», ріш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пленарного засідання 1сесії Могилів-Подільської міської ради Могилів-Подільського району Вінницької області 8 скликання від 08.12.2020р. №22 «Про надання згоди на прийняття безоплатно у комунальну власність  Могилів-Подільської міської територіальної громади Могилів-Подільського району </w:t>
      </w:r>
      <w:r>
        <w:rPr>
          <w:bCs/>
          <w:sz w:val="28"/>
          <w:szCs w:val="28"/>
          <w:lang w:val="uk-UA"/>
        </w:rPr>
        <w:t>закінченого будівництвом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’єкта та індивідуальн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значеного майна</w:t>
      </w:r>
      <w:r>
        <w:rPr>
          <w:sz w:val="28"/>
          <w:szCs w:val="28"/>
          <w:lang w:val="uk-UA"/>
        </w:rPr>
        <w:t>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Акт приймання-передачі закінченого будівництвом об’єкта та індивідуально визначеного майна за місцем розташування: Вінницька область, Могилів - Подільський район, с. Бронниця, вул. </w:t>
      </w:r>
      <w:r>
        <w:rPr>
          <w:sz w:val="28"/>
          <w:szCs w:val="28"/>
        </w:rPr>
        <w:t>Головна, будинок 94</w:t>
      </w:r>
      <w:r>
        <w:rPr>
          <w:sz w:val="28"/>
          <w:szCs w:val="28"/>
          <w:lang w:val="uk-UA"/>
        </w:rPr>
        <w:t>.</w:t>
      </w:r>
    </w:p>
    <w:p>
      <w:pPr>
        <w:pStyle w:val="Docdata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2. Прийняти безоплатно у комунальну власність Могилів-Подільської міської територіальної громади Могилів-</w:t>
      </w:r>
      <w:r>
        <w:rPr>
          <w:sz w:val="28"/>
          <w:szCs w:val="28"/>
          <w:lang w:eastAsia="ru-RU"/>
        </w:rPr>
        <w:t xml:space="preserve">Подільського району Вінницької області закінчений будівництвом </w:t>
      </w:r>
      <w:r>
        <w:rPr>
          <w:sz w:val="28"/>
          <w:szCs w:val="28"/>
        </w:rPr>
        <w:t>об’єкт</w:t>
      </w:r>
      <w:r>
        <w:rPr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</w:rPr>
        <w:t xml:space="preserve"> «Бронницька амбулаторія загальної практики сімейної медицини Комунального некомерційного підприємства “Могилів-Подільський районний медичний центр первинної медико-санітарної допомоги” Могилів-Подільської районної ради по вул. Головна, 94, с. Бронниця Могилів-Подільського району - будівництво», а саме: будівлю амбулаторії загальної практики сімейної медицини з індивідуально визначеним майном </w:t>
      </w:r>
      <w:r>
        <w:rPr>
          <w:sz w:val="28"/>
          <w:szCs w:val="28"/>
          <w:lang w:eastAsia="ru-RU"/>
        </w:rPr>
        <w:t xml:space="preserve">за місцем розташування: Вінницька область, Могилів-Подільський район, с. Бронниця,  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вул. Головна, будинок 94 </w:t>
      </w:r>
      <w:r>
        <w:rPr>
          <w:sz w:val="28"/>
          <w:szCs w:val="28"/>
        </w:rPr>
        <w:t xml:space="preserve">та проєктно - кошторисну документацію на закінчений </w:t>
      </w:r>
      <w:r>
        <w:rPr>
          <w:sz w:val="28"/>
          <w:szCs w:val="28"/>
          <w:lang w:eastAsia="ru-RU"/>
        </w:rPr>
        <w:t xml:space="preserve">будівництвом </w:t>
      </w:r>
      <w:r>
        <w:rPr>
          <w:sz w:val="28"/>
          <w:szCs w:val="28"/>
        </w:rPr>
        <w:t>об’єкт</w:t>
      </w:r>
      <w:r>
        <w:rPr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</w:rPr>
        <w:t xml:space="preserve"> «Бронницька амбулаторія загальної практики сімейної медицини Комунального некомерційного підприємства “Могилів-Подільський 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>районний медичний центр первинної медико-санітарної допомоги” Могилів-Подільської районної ради по вул. Головна, 94, с. Бронниця Могилів-Подільського району - будівництво».</w:t>
      </w:r>
    </w:p>
    <w:p>
      <w:pPr>
        <w:pStyle w:val="Docdata"/>
        <w:spacing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  3. </w:t>
      </w:r>
      <w:r>
        <w:rPr>
          <w:sz w:val="28"/>
          <w:szCs w:val="28"/>
          <w:lang w:eastAsia="ru-RU"/>
        </w:rPr>
        <w:t>Комунальному некомерційному підприємству «Могилів-Подільський міський Центр первинної медико-санітарної допомоги» Могилів-Подільської міської ради» прийняти на баланс об’єкт та індивідуально визначене майно, які зазначені у пункті 2 цього рішення та внести відповідні зміни до установчих документів підприємства.</w:t>
      </w:r>
    </w:p>
    <w:p>
      <w:pPr>
        <w:pStyle w:val="Normal"/>
        <w:rPr/>
      </w:pPr>
      <w:r>
        <w:rPr>
          <w:sz w:val="28"/>
          <w:szCs w:val="28"/>
          <w:lang w:val="uk-UA"/>
        </w:rPr>
        <w:t>  </w:t>
      </w:r>
      <w:r>
        <w:rPr>
          <w:sz w:val="28"/>
          <w:szCs w:val="28"/>
          <w:lang w:val="uk-UA"/>
        </w:rPr>
        <w:tab/>
        <w:t>  4. Управлінню містобудування та архітектури Могилів – Подільської міської ради вжити заходів з присвоєння адреси об’єкту нерухомого майна, зазначеного у пункті 2 ць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5. Юридичному відділу апарату Могилів-Подільської міської ради та  виконкому, відділу надання адміністративних послуг Могилів-Подільської міської ради вжити заходів з державної реєстрації речових прав на нерухоме майно відповідно до законодавств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6. Контроль за виконанням даного рішення покласти на першого заступника міського голови Безмещука П.О. та 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Г.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52:00Z</dcterms:created>
  <dc:creator>Admin</dc:creator>
  <dc:description/>
  <cp:keywords/>
  <dc:language>en-US</dc:language>
  <cp:lastModifiedBy>Admin</cp:lastModifiedBy>
  <cp:lastPrinted>2020-12-30T18:03:00Z</cp:lastPrinted>
  <dcterms:modified xsi:type="dcterms:W3CDTF">2021-01-04T14:16:00Z</dcterms:modified>
  <cp:revision>6</cp:revision>
  <dc:subject/>
  <dc:title/>
</cp:coreProperties>
</file>