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6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Могилів-Подільського району Вінницької області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(</w:t>
      </w:r>
      <w:r>
        <w:rPr>
          <w:b/>
          <w:u w:val="single"/>
        </w:rPr>
        <w:t>02558000000</w:t>
      </w:r>
      <w:r>
        <w:rPr>
          <w:b/>
          <w:u w:val="single"/>
          <w:lang w:val="uk-UA"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код бюджету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6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Бюджетним кодексом України, ст.ст. 26, 59, 61, 73 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>Закону України «Про місцеве самоврядування в Україні»,-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TextBody"/>
        <w:shd w:fill="auto" w:val="clear"/>
        <w:spacing w:lineRule="exact" w:line="307" w:before="0" w:after="184"/>
        <w:ind w:left="20" w:right="40" w:firstLine="66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uk-UA"/>
        </w:rPr>
        <w:t xml:space="preserve">             </w:t>
      </w:r>
      <w:r>
        <w:rPr>
          <w:b/>
          <w:sz w:val="28"/>
          <w:szCs w:val="28"/>
          <w:lang w:val="uk-UA" w:eastAsia="uk-UA"/>
        </w:rPr>
        <w:t>Могилів – Подільська міська рада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0" w:name="n21"/>
      <w:bookmarkEnd w:id="0"/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ити на 2021 рік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" w:name="n22"/>
      <w:bookmarkEnd w:id="1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ької територіальної громади у сумі 311543115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ивень, у тому числі доходи загального фонду бюджету міськ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– 302938695 гривень та доходи спеціального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онду бюджету міської територіальної громади – 8604420 гривень згідн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8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" w:name="n23"/>
      <w:bookmarkEnd w:id="2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міської територіальної громади у сумі 311543115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ивень, у тому числі видатки загального фонду бюджету міськ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– 302541403 гривні та видатки спеціальног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онду бюджету міської територіальної громади – 9001712 гривень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" w:name="n26"/>
      <w:bookmarkStart w:id="4" w:name="n24"/>
      <w:bookmarkEnd w:id="3"/>
      <w:bookmarkEnd w:id="4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сумі 397292 гривні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5" w:name="n27"/>
      <w:bookmarkEnd w:id="5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 xml:space="preserve">за спеціальним фондом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сумі 397292 гривні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6" w:name="n28"/>
      <w:bookmarkEnd w:id="6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оротний залишок бюджетних коштів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розмірі 10000 гривень, що становить 0,003 відсотки видатків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гального фонду бюджету міської територіальної громади, визначених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им пунктом;</w:t>
      </w:r>
    </w:p>
    <w:p>
      <w:pPr>
        <w:pStyle w:val="Rvps2"/>
        <w:tabs>
          <w:tab w:val="clear" w:pos="708"/>
          <w:tab w:val="left" w:pos="851" w:leader="none"/>
        </w:tabs>
        <w:spacing w:before="0" w:after="0"/>
        <w:rPr/>
      </w:pPr>
      <w:bookmarkStart w:id="7" w:name="n29"/>
      <w:bookmarkEnd w:id="7"/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езервний фонд бюджету міської територіальної громади у розмірі        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488900 гривень, що становить 0,82 відсотки видатків загального бюджету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територіальної громади, визначених цим пунктом</w:t>
      </w:r>
      <w:bookmarkStart w:id="8" w:name="n30"/>
      <w:bookmarkEnd w:id="8"/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бюджетні призначення головним розпорядникам коштів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у міської територіальної громади на 2021 рік у розрізі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альних виконавців за бюджетними програмами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7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цього рішення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9" w:name="n31"/>
      <w:bookmarkEnd w:id="9"/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21 рік міжбюджетні трансферти згідно з додатком 4 д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ього рішення.</w:t>
      </w:r>
      <w:bookmarkStart w:id="10" w:name="n34"/>
      <w:bookmarkStart w:id="11" w:name="n32"/>
      <w:bookmarkEnd w:id="10"/>
      <w:bookmarkEnd w:id="11"/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римати бюджету міської територіальної громади субвенції:    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від обласного бюджету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 пільгове медичне обслуговування громадян, які постраждал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наслідок Чорнобильської катастрофи у сумі 12700 грн;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здійснення переданих видатків у сфері охорони здоров’я з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ахунок коштів медичної субвенції (цільові видатки на лікуван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хворих на цукровий та нецукровий діабет) у сумі 780000 грн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 компенсаційні виплати особам з інвалідністю на бензин (пальне)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монт, техобслуговування автотранспорту та транспортне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луговування, а також на встановлення телефонів особам з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нвалідністю І та ІІ груп у сумі 19600 грн;                                                                                                                                        </w:t>
      </w:r>
    </w:p>
    <w:p>
      <w:pPr>
        <w:pStyle w:val="Rvps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 відшкодування витрат на поховання учасників бойових дій та осіб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інвалідністю внаслідок війни у сумі 9400 грн.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з Могилів-Подільського районного бюджету субвенцію на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идбання препаратів інсуліну у сумі 253600 грн;</w:t>
      </w:r>
    </w:p>
    <w:p>
      <w:pPr>
        <w:pStyle w:val="Rvps2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з державного бюджету: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світню субвенцію у сумі 86842200 грн.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венція на здійснення переданих видатків у сфері освіти за рахунок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штів освітньої субвенції (для виплати заробітної плати педагогічним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ацівникам інклюзивно-ресурсних центрів) у сумі 518358 грн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венція на надання державної підтримки особам з особливим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світніми потребами у сумі 606889 грн.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базову дотацію у сумі 21833100 грн.                                             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21 рік розподіл коштів бюджету розвитку на здійснення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ходів на будівництво, реконструкцію і реставрацію, капітальний ремонт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ів виробничої, комунікаційної та соціальної інфраструктури за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’єктами згідно з додатком 5 до цього рішення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2" w:name="n35"/>
      <w:bookmarkEnd w:id="12"/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розподіл витрат бюджету міської територіальної громади н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алізацію місцевих/регіональних програм у сумі 41312303 гривень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 6 до цього рішення.</w:t>
      </w:r>
    </w:p>
    <w:p>
      <w:pPr>
        <w:pStyle w:val="Rvps2"/>
        <w:spacing w:before="0" w:after="0"/>
        <w:rPr/>
      </w:pPr>
      <w:bookmarkStart w:id="13" w:name="n37"/>
      <w:bookmarkStart w:id="14" w:name="n36"/>
      <w:bookmarkEnd w:id="13"/>
      <w:bookmarkEnd w:id="14"/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21 рік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5" w:name="n38"/>
      <w:bookmarkEnd w:id="15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до доходів загального фонду бюджету міської територіальн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належать доходи, визначені статтею 64 Бюджетного кодекс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раїни, та трансферти, визначені статтями 93, 96, 97, 101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 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 xml:space="preserve">  </w:t>
      </w:r>
    </w:p>
    <w:p>
      <w:pPr>
        <w:pStyle w:val="Rvps2"/>
        <w:spacing w:before="0" w:after="0"/>
        <w:rPr>
          <w:rFonts w:ascii="Arial" w:hAnsi="Arial" w:cs="Arial"/>
          <w:bCs/>
          <w:sz w:val="28"/>
          <w:szCs w:val="28"/>
          <w:vertAlign w:val="superscript"/>
          <w:lang w:val="uk-UA"/>
        </w:rPr>
      </w:pPr>
      <w:r>
        <w:rPr>
          <w:rFonts w:eastAsia="Arial" w:cs="Arial" w:ascii="Arial" w:hAnsi="Arial"/>
          <w:bCs/>
          <w:sz w:val="28"/>
          <w:szCs w:val="28"/>
          <w:vertAlign w:val="superscript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ого кодексу України (крім субвенцій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229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ею 6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229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-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117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ою першою статті 7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юджетного кодексу України), а також такі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дходження відповідно до проєкту Закону України «Про Державний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 України 2021 рік» від 14.09.2020 року №4000: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світня субвенція з державного бюджету місцевим бюджетам у сумі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6842200 грн.;                                                                                                                                                                                                                           -  базова дотація у сумі 21833100 грн.;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6" w:name="n41"/>
      <w:bookmarkStart w:id="17" w:name="n40"/>
      <w:bookmarkStart w:id="18" w:name="n39"/>
      <w:bookmarkEnd w:id="16"/>
      <w:bookmarkEnd w:id="17"/>
      <w:bookmarkEnd w:id="18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Джерелами формування у частині фінансування є надходження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і підпунктом 4 пункту 1 статті 15, статтею 72 Бюджетного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дексу України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/>
      </w:pPr>
      <w:bookmarkStart w:id="19" w:name="n45"/>
      <w:bookmarkStart w:id="20" w:name="n42"/>
      <w:bookmarkEnd w:id="19"/>
      <w:bookmarkEnd w:id="20"/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бюджету міської  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риторіальної громади на 2021 рік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bookmarkStart w:id="21" w:name="n46"/>
      <w:bookmarkEnd w:id="21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у частині доходів є надходження, визначені статтями 69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rFonts w:eastAsia="Arial Unicode MS"/>
          <w:color w:val="333333"/>
          <w:sz w:val="28"/>
          <w:szCs w:val="28"/>
          <w:lang w:val="uk-UA"/>
        </w:rPr>
        <w:t>, 7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юджетного кодексу України, а також надходження відповідно до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єкту Закону України «Про Державний бюджет України 2021 рік»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4.09.2020 року №4000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2" w:name="n49"/>
      <w:bookmarkStart w:id="23" w:name="n47"/>
      <w:bookmarkEnd w:id="22"/>
      <w:bookmarkEnd w:id="23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У частині фінансування є надходження, визначені підпунктом 4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ункту 1 статті 15, пунктом 1 статті 71, статтею 72 Бюджетного кодекс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</w:t>
      </w:r>
      <w:bookmarkStart w:id="24" w:name="n50"/>
      <w:bookmarkEnd w:id="24"/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5" w:name="n53"/>
      <w:bookmarkEnd w:id="25"/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. Установити, що у 2021 році кошти, отримані до спеціального фонд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цевого бюджету згідно з відповідними пунктами частини 1 статті 71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ного кодексу України, спрямовуються на реалізацію заходів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значених частиною 2 статті 71 Бюджетного кодексу України, а кошти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римані до спеціального фонду згідно з відповідними підпунктами пункт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 цього рішення, спрямовуються відповідно на:</w:t>
      </w:r>
      <w:bookmarkStart w:id="26" w:name="n56"/>
      <w:bookmarkStart w:id="27" w:name="n54"/>
      <w:bookmarkEnd w:id="26"/>
      <w:bookmarkEnd w:id="27"/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капітальний ремонт дорожнього покриття по вулиці Текстильній 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Могилеві-Подільському Вінницької області (за рахунок джерел,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значених підпунктами 7.1 та 7.2 пункту 7 до цього рішення);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капітальний ремонт дорожнього покриття по провулку Б.Хмельницького у 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Могилеві-Подільському Вінницької області (за рахунок джерел,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значених підпунктами 7.1 та 7.2 пункту 7 до цього рішення).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. Визначити на 2021 рік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89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5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юджетного кодекс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країни захищеними видатками бюджету міської територіальної громад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датки загального фонду на:</w:t>
      </w:r>
    </w:p>
    <w:p>
      <w:pPr>
        <w:pStyle w:val="21"/>
        <w:shd w:fill="auto" w:val="clear"/>
        <w:spacing w:lineRule="auto" w:line="240" w:before="0" w:after="0"/>
        <w:ind w:right="1400" w:hanging="0"/>
        <w:jc w:val="left"/>
        <w:rPr/>
      </w:pPr>
      <w:bookmarkStart w:id="28" w:name="n66"/>
      <w:bookmarkStart w:id="29" w:name="n64"/>
      <w:bookmarkEnd w:id="28"/>
      <w:bookmarkEnd w:id="29"/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 xml:space="preserve">-  оплату праці працівників бюджетних установ;                                              </w:t>
      </w:r>
    </w:p>
    <w:p>
      <w:pPr>
        <w:pStyle w:val="21"/>
        <w:shd w:fill="auto" w:val="clear"/>
        <w:spacing w:lineRule="auto" w:line="240" w:before="0" w:after="0"/>
        <w:ind w:right="1400"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нарахування на заробітну плату;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ридбання медикаментів та перев’язувальних матеріалів;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 </w:t>
      </w:r>
      <w:r>
        <w:rPr>
          <w:rStyle w:val="2"/>
          <w:color w:val="000000"/>
          <w:lang w:val="uk-UA" w:eastAsia="uk-UA"/>
        </w:rPr>
        <w:t>забезпечення продуктами харчування;</w:t>
      </w:r>
    </w:p>
    <w:p>
      <w:pPr>
        <w:pStyle w:val="21"/>
        <w:shd w:fill="auto" w:val="clear"/>
        <w:tabs>
          <w:tab w:val="clear" w:pos="708"/>
          <w:tab w:val="left" w:pos="1450" w:leader="none"/>
          <w:tab w:val="left" w:pos="9164" w:leader="none"/>
        </w:tabs>
        <w:spacing w:lineRule="auto" w:line="240" w:before="0" w:after="0"/>
        <w:ind w:hanging="0"/>
        <w:jc w:val="left"/>
        <w:rPr/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комунальних послуг та енергоносіїв;</w:t>
      </w:r>
    </w:p>
    <w:p>
      <w:pPr>
        <w:pStyle w:val="21"/>
        <w:shd w:fill="auto" w:val="clear"/>
        <w:tabs>
          <w:tab w:val="clear" w:pos="708"/>
          <w:tab w:val="left" w:pos="1450" w:leader="none"/>
          <w:tab w:val="left" w:pos="9164" w:leader="none"/>
        </w:tabs>
        <w:spacing w:lineRule="auto" w:line="240" w:before="0" w:after="0"/>
        <w:ind w:hanging="0"/>
        <w:jc w:val="left"/>
        <w:rPr>
          <w:lang w:val="uk-UA" w:eastAsia="ru-RU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оточні трансферти населенню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оточні трансферти місцевим бюджетам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 xml:space="preserve">-  забезпечення осіб з інвалідністю технічними та іншими засобами 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реабілітації, виробами медичного призначення для індивідуального 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lang w:val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>користування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послуг з охорони державних (комунальних) закладів культури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енергосервісу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284" w:leader="none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рограму державних гарантій медичного обслуговування населення.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bookmarkStart w:id="30" w:name="n68"/>
      <w:bookmarkStart w:id="31" w:name="n67"/>
      <w:bookmarkEnd w:id="30"/>
      <w:bookmarkEnd w:id="31"/>
      <w:r>
        <w:rPr>
          <w:rStyle w:val="2"/>
          <w:b/>
          <w:color w:val="000000"/>
          <w:lang w:val="uk-UA" w:eastAsia="uk-UA"/>
        </w:rPr>
        <w:t>10</w:t>
      </w:r>
      <w:r>
        <w:rPr>
          <w:rStyle w:val="2"/>
          <w:color w:val="000000"/>
          <w:lang w:val="uk-UA" w:eastAsia="uk-UA"/>
        </w:rPr>
        <w:t xml:space="preserve">.  Відповідно до статтей 43 та 73 Бюджетного кодексу України надати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право виконавчому коміт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rStyle w:val="2"/>
          <w:color w:val="000000"/>
          <w:lang w:val="uk-UA" w:eastAsia="uk-UA"/>
        </w:rPr>
        <w:t xml:space="preserve"> отримувати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в органах Державної казначейської служби України у порядку,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>визначеному Кабінетом Міністрів України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/>
      </w:pPr>
      <w:r>
        <w:rPr>
          <w:rStyle w:val="2"/>
          <w:color w:val="000000"/>
          <w:lang w:val="uk-UA" w:eastAsia="uk-UA"/>
        </w:rPr>
        <w:t xml:space="preserve">-  позики на покриття тимчасових касових розривів  бюджету </w:t>
      </w:r>
      <w:r>
        <w:rPr>
          <w:lang w:val="uk-UA"/>
        </w:rPr>
        <w:t xml:space="preserve">міської  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lang w:val="uk-UA"/>
        </w:rPr>
        <w:t xml:space="preserve">   </w:t>
      </w:r>
      <w:r>
        <w:rPr>
          <w:lang w:val="uk-UA"/>
        </w:rPr>
        <w:t>територіальної громади</w:t>
      </w:r>
      <w:r>
        <w:rPr>
          <w:rStyle w:val="2"/>
          <w:color w:val="000000"/>
          <w:lang w:val="uk-UA" w:eastAsia="uk-UA"/>
        </w:rPr>
        <w:t xml:space="preserve">, що виникають за загальним фондом та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</w:t>
      </w:r>
      <w:r>
        <w:rPr>
          <w:rStyle w:val="2"/>
          <w:color w:val="000000"/>
          <w:lang w:val="uk-UA" w:eastAsia="uk-UA"/>
        </w:rPr>
        <w:t xml:space="preserve">бюджетом розвитку бюджету </w:t>
      </w:r>
      <w:r>
        <w:rPr>
          <w:lang w:val="uk-UA"/>
        </w:rPr>
        <w:t>міської територіальної громади</w:t>
      </w:r>
      <w:r>
        <w:rPr>
          <w:rStyle w:val="2"/>
          <w:color w:val="000000"/>
          <w:lang w:val="uk-UA" w:eastAsia="uk-UA"/>
        </w:rPr>
        <w:t xml:space="preserve">, у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</w:t>
      </w:r>
      <w:r>
        <w:rPr>
          <w:rStyle w:val="2"/>
          <w:color w:val="000000"/>
          <w:lang w:val="uk-UA" w:eastAsia="uk-UA"/>
        </w:rPr>
        <w:t xml:space="preserve">фінансових установах на строк до трьох місяців у межах поточного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lang w:val="uk-UA" w:eastAsia="ru-RU"/>
        </w:rPr>
      </w:pPr>
      <w:r>
        <w:rPr>
          <w:rStyle w:val="2"/>
          <w:color w:val="000000"/>
          <w:lang w:val="uk-UA" w:eastAsia="uk-UA"/>
        </w:rPr>
        <w:t xml:space="preserve">   </w:t>
      </w:r>
      <w:r>
        <w:rPr>
          <w:rStyle w:val="2"/>
          <w:color w:val="000000"/>
          <w:lang w:val="uk-UA" w:eastAsia="uk-UA"/>
        </w:rPr>
        <w:t>бюджетного періоду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jc w:val="left"/>
        <w:rPr/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 xml:space="preserve">позики на покриття тимчасових касових розривів бюджету </w:t>
      </w:r>
      <w:r>
        <w:rPr>
          <w:lang w:val="uk-UA"/>
        </w:rPr>
        <w:t xml:space="preserve">міської 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риторіальної громади</w:t>
      </w:r>
      <w:r>
        <w:rPr>
          <w:rStyle w:val="2"/>
          <w:color w:val="000000"/>
          <w:lang w:val="uk-UA" w:eastAsia="uk-UA"/>
        </w:rPr>
        <w:t xml:space="preserve">, пов’язаних із забезпеченням захищених видатків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загального фонду бюджету, у межах поточного бюджетного періоду за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рахунок коштів єдиного казначейського рахунку на договірних умовах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без нарахування відсотків за користування цими коштами з обов’язковим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>їх поверненням до кінця поточного бюджетного періоду.</w:t>
      </w:r>
      <w:bookmarkStart w:id="32" w:name="n69"/>
      <w:bookmarkEnd w:id="32"/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b/>
          <w:lang w:val="uk-UA"/>
        </w:rPr>
        <w:t>11</w:t>
      </w:r>
      <w:r>
        <w:rPr>
          <w:lang w:val="uk-UA"/>
        </w:rPr>
        <w:t xml:space="preserve">. Головним розпорядникам коштів  бюджету міської територіальної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ромади забезпечити виконання норм </w:t>
      </w:r>
      <w:hyperlink r:id="rId3" w:tgtFrame="_blank">
        <w:r>
          <w:rPr>
            <w:rStyle w:val="InternetLink"/>
            <w:color w:val="000000"/>
            <w:u w:val="none"/>
            <w:lang w:val="uk-UA"/>
          </w:rPr>
          <w:t>Бюджетного кодексу України</w:t>
        </w:r>
      </w:hyperlink>
      <w:r>
        <w:rPr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/>
      </w:pPr>
      <w:r>
        <w:rPr>
          <w:lang w:val="uk-UA"/>
        </w:rPr>
        <w:t xml:space="preserve">      </w:t>
      </w:r>
      <w:r>
        <w:rPr>
          <w:lang w:val="uk-UA"/>
        </w:rPr>
        <w:t>стосовно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3" w:name="n70"/>
      <w:bookmarkEnd w:id="33"/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Затвердження паспортів бюджетних програм протягом 45 днів з д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брання чинності цим рішенням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4" w:name="n71"/>
      <w:bookmarkEnd w:id="34"/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Здійснення управління бюджетними коштами у межах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становлених їм бюджетних повноважень та оцінки ефективності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их програм, забезпечуючи ефективне, результативне і цільове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користання бюджетних коштів, організацію та координацію роботи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ників бюджетних коштів нижчого рівня та одержувачів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юджетних коштів у бюджетному процесі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5" w:name="n73"/>
      <w:bookmarkStart w:id="36" w:name="n72"/>
      <w:bookmarkEnd w:id="35"/>
      <w:bookmarkEnd w:id="36"/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3.</w:t>
      </w:r>
      <w:r>
        <w:rPr>
          <w:sz w:val="28"/>
          <w:szCs w:val="28"/>
          <w:lang w:val="uk-UA"/>
        </w:rPr>
        <w:t xml:space="preserve"> Забезпечення доступності інформації про бюджет відповідно д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конодавства, а саме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7" w:name="n74"/>
      <w:bookmarkEnd w:id="37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здійснення публічного представлення та публікації інформації пр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 за бюджетними програмами та показниками, бюджетні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изначення щодо яких визначені цим рішенням, відповідно до вимог т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формою, встановленими Міністерством фінансів України, до 15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езня, що настає за звітним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8" w:name="n75"/>
      <w:bookmarkEnd w:id="38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оприлюднення паспортів бюджетних програм у триденний строк з д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ня таких документів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9" w:name="n76"/>
      <w:bookmarkEnd w:id="39"/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1.4.</w:t>
      </w:r>
      <w:r>
        <w:rPr>
          <w:sz w:val="28"/>
          <w:szCs w:val="28"/>
          <w:lang w:val="uk-UA"/>
        </w:rPr>
        <w:t xml:space="preserve"> Взяття бюджетних зобов’язань, довгострокових зобов’язань з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нергосервісом та здійснення витрат бюджету відповідно  до статті 48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юджетного кодексу України.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bookmarkStart w:id="40" w:name="n77"/>
      <w:bookmarkEnd w:id="40"/>
      <w:r>
        <w:rPr>
          <w:b/>
          <w:sz w:val="28"/>
          <w:szCs w:val="28"/>
          <w:lang w:val="uk-UA"/>
        </w:rPr>
        <w:t>11.5.</w:t>
      </w:r>
      <w:r>
        <w:rPr>
          <w:sz w:val="28"/>
          <w:szCs w:val="28"/>
          <w:lang w:val="uk-UA"/>
        </w:rPr>
        <w:t xml:space="preserve"> Забезпечення у повному обсязі проведення розрахунків за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у та теплову енергію, водопостачання, водовідведення,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ий газ та послуги зв’язку, які споживаються бюджетними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ами, та укладання договорів за кожним видом енергоносіїв у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ах встановлених відповідним головним розпорядником бюджетних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ґрунтованих лімітів споживання.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6.</w:t>
      </w:r>
      <w:r>
        <w:rPr>
          <w:sz w:val="28"/>
          <w:szCs w:val="28"/>
          <w:lang w:val="uk-UA"/>
        </w:rPr>
        <w:t xml:space="preserve">  На усіх стадіях бюджетного процесу вживати заходи по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умовному виконанню пункту 4 статті 77 Бюджетного кодексу України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опущення незабезпеченої потреби із виплати заробітної плати з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ми працівникам бюджетних заклад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</w:t>
      </w:r>
      <w:r>
        <w:rPr>
          <w:sz w:val="23"/>
          <w:szCs w:val="23"/>
          <w:lang w:val="uk-UA"/>
        </w:rPr>
        <w:t>.</w:t>
      </w:r>
      <w:r>
        <w:rPr>
          <w:sz w:val="28"/>
          <w:szCs w:val="28"/>
          <w:lang w:val="uk-UA"/>
        </w:rPr>
        <w:t xml:space="preserve"> Надати право міському голові за погодженням з постійною комісіє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питань фінансів, бюджету, планування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ку, інвестицій та міжнародного співробітництва з послідуючим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ням сесією міської ради при поступленні дотацій та субвенцій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державного, обласного, районних бюджетів, бюджетів територіальн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 здійснювати розподіл та перерозподіл даних дотацій та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убвенцій за кодами програмної та економічної класифікації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раво виконавчому комітету міської ради за погодженням з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ю комісією міської ради з фінансів, бюджету, планув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робітництва з послідуючим затвердженням сесією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перерозподіл доходів та видатків за кодами програмної та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ї класифікації у межах загального обсягу бюджету, а також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місячний перерозподіл доходів та помісячний перерозподіл видатків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межах одного розпорядника коштів та між головними розпорядникам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бюджету затвердженого рішенням міської ради „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територіальної громади Могилів -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району Вінницької області на 2021 рік”.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4</w:t>
      </w:r>
      <w:r>
        <w:rPr>
          <w:sz w:val="28"/>
          <w:szCs w:val="28"/>
          <w:lang w:val="uk-UA" w:eastAsia="uk-UA"/>
        </w:rPr>
        <w:t xml:space="preserve">. Відповідно до вимог Бюджетного кодексу України щодо передачі коштів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у вигляді міжбюджетних трансфертів між місцевими бюджетами, а саме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передача коштів до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здійснюється шляхом підписання Угод між відповідними радами на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виконання заходів окремих програм, які в обов'язковому порядку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узгоджуються з міською радою та фінансово-економічним управлінням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міської ради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, що розпорядники коштів бюджету міської територіаль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и мають право брати зобов’язання на здійснення видатків аб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латежів тільки в межах відповідних бюджетних асигнувань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их їм на 2021 рік, а також зобов’язані забезпечити в  повн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язі потребу в асигнуваннях на проведення розрахунків з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лектроенергію, теплову енергію та природний газ, які спожив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ими установами, не допускаючи простроченої заборгованості і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значених послуг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ловного управління ДПС у Вінницькій області (Луцкевич Е.І.)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щопіврічно звітувати про хід виконання дохідної част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у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чергових сесіях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 xml:space="preserve">На виконання підпункту 35 пункту1 статті 64 Бюджетного кодекс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рядок та норматив </w:t>
      </w:r>
      <w:r>
        <w:rPr>
          <w:bCs/>
          <w:sz w:val="28"/>
          <w:szCs w:val="28"/>
          <w:lang w:val="uk-UA"/>
        </w:rPr>
        <w:t xml:space="preserve">відрахування до загальног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фонду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bCs/>
          <w:sz w:val="28"/>
          <w:szCs w:val="28"/>
          <w:lang w:val="uk-UA"/>
        </w:rPr>
        <w:t xml:space="preserve"> комунальним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унітарними підприємствами та їх об’єднаннями, які належать до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омунальної власності територіальної громади міста, частини чист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прибутку (доходу) за результатами, згідно з додатком 7 цього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Додатки 1, 2, 3, 4, 5, 6, 7 до цього рішення є його невід’ємною части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Дане рішення набирає чинності з 1 січн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</w:t>
      </w:r>
      <w:r>
        <w:rPr>
          <w:sz w:val="28"/>
          <w:szCs w:val="28"/>
          <w:lang w:val="uk-UA"/>
        </w:rPr>
        <w:t xml:space="preserve">ублікувати дане рішення в газеті „Краяни” та на офіційному сай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рад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питань фінансів, бюджету, планування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ку, інвестицій та міжнародного співробітництва (Трейбич Е.А.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на секретаря міської ради (Борисова Т.Г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Г. Глухманю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  <w:gridCol w:w="8061"/>
      </w:tblGrid>
      <w:tr>
        <w:trPr/>
        <w:tc>
          <w:tcPr>
            <w:tcW w:w="7501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2 </w:t>
              <w:br/>
              <w:t xml:space="preserve">                                                                до рішення 2 сес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 8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23.12.2020 року №63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3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bookmarkStart w:id="41" w:name="n93"/>
      <w:bookmarkEnd w:id="41"/>
      <w:r>
        <w:rPr>
          <w:rStyle w:val="Rvts15"/>
          <w:b/>
          <w:sz w:val="28"/>
          <w:szCs w:val="28"/>
          <w:lang w:val="uk-UA"/>
        </w:rPr>
        <w:t xml:space="preserve">ФІНАНСУВАННЯ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бюджету </w:t>
      </w:r>
      <w:r>
        <w:rPr>
          <w:b/>
          <w:color w:val="000000"/>
          <w:sz w:val="28"/>
          <w:szCs w:val="28"/>
          <w:lang w:val="uk-UA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</w:t>
      </w:r>
      <w:r>
        <w:rPr>
          <w:rStyle w:val="Rvts15"/>
          <w:b/>
          <w:sz w:val="28"/>
          <w:szCs w:val="28"/>
          <w:lang w:val="uk-UA"/>
        </w:rPr>
        <w:t>21</w:t>
      </w:r>
      <w:r>
        <w:rPr>
          <w:rStyle w:val="Rvts15"/>
          <w:b/>
          <w:sz w:val="28"/>
          <w:szCs w:val="28"/>
        </w:rPr>
        <w:t xml:space="preserve">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bookmarkStart w:id="42" w:name="n94"/>
      <w:bookmarkEnd w:id="42"/>
      <w:r>
        <w:rPr>
          <w:b/>
          <w:i/>
        </w:rPr>
        <w:tab/>
      </w:r>
      <w:r>
        <w:rPr>
          <w:b/>
          <w:i/>
          <w:lang w:val="uk-UA"/>
        </w:rPr>
        <w:t>02558000000</w:t>
      </w:r>
      <w:r>
        <w:rPr>
          <w:i/>
        </w:rPr>
        <w:tab/>
        <w:t>(грн.</w:t>
      </w:r>
      <w:r>
        <w:rPr/>
        <w:t>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6930"/>
        <w:gridCol w:w="1732"/>
        <w:gridCol w:w="1776"/>
        <w:gridCol w:w="1732"/>
        <w:gridCol w:w="1832"/>
      </w:tblGrid>
      <w:tr>
        <w:trPr>
          <w:trHeight w:val="60" w:hRule="atLeast"/>
        </w:trPr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bookmarkStart w:id="43" w:name="n95"/>
            <w:bookmarkEnd w:id="43"/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5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</w:t>
            </w:r>
            <w:r>
              <w:rPr>
                <w:rStyle w:val="Rvts9"/>
                <w:b/>
                <w:sz w:val="28"/>
                <w:szCs w:val="28"/>
              </w:rPr>
              <w:t xml:space="preserve"> за типом кредитора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є фінансування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4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Rvts80"/>
                <w:sz w:val="28"/>
                <w:szCs w:val="28"/>
                <w:lang w:val="uk-UA"/>
              </w:rPr>
              <w:t>×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фінансування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5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 за типом боргового зобов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а активними операціями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4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sectPr>
          <w:type w:val="nextPage"/>
          <w:pgSz w:orient="landscape" w:w="16838" w:h="11906"/>
          <w:pgMar w:left="567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Т. Борисо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4 </w:t>
        <w:br/>
        <w:t xml:space="preserve">                                                                                      до рішення 2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3.12.2020 року №63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іжбюджетні трансферти на 2021 рік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бюджету: 02558000000</w:t>
      </w:r>
      <w:bookmarkStart w:id="44" w:name="_GoBack"/>
      <w:bookmarkEnd w:id="44"/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 Показники міжбюджетних трансфертів з інших бюджетів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05"/>
        <w:gridCol w:w="20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класифікації доходу бюджету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бюджету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рансферту / найменування бюджету – надавача міжбюджетного трансфер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. Трансферти до загального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201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ова дотаці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1833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39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ші субвенції з обласного бюджету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95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7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 компенсаційні виплати особам з інвалідністю на бензин (пальне), ремонт, техобслуговування автотранспорту та транспортне обслуговування, а також на встановлення телефонів особам з інвалідністю I та II гру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ідшкодування витрат на поховання учасників бойових дій та осіб з інвалідністю внаслідок вій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огилів-Подільського районного бюджету на придбання препаратів інсуліну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3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10339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на здійснення переданих видатків у сфері освіти за рахунок коштів освітньої субвенції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6842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5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на лікування хвороби на цукровий та нецукровий діабет десмопресином)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8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1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 (для виплати заробітної плати педагогічним працівникам інклюзивно-ресурсних центрів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183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12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з місцевого бюджету на надання держаної підтримки особам з особливими потребами за рахунок відповідної субвенції з державного бюдже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0688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II. Трансферти до спеціального фонду бюдже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рансферту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розділами I, II, у тому числі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08758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8758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Т. Борисо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5 </w:t>
        <w:br/>
        <w:t xml:space="preserve">                                                                                                                                                      до рішення 2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3.12.2020 року №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bookmarkStart w:id="45" w:name="n110"/>
      <w:bookmarkEnd w:id="45"/>
      <w:r>
        <w:rPr>
          <w:rStyle w:val="Rvts15"/>
          <w:b/>
          <w:sz w:val="28"/>
          <w:szCs w:val="28"/>
          <w:lang w:val="uk-UA"/>
        </w:rPr>
        <w:t xml:space="preserve">Розподіл коштів бюджету розвитку на здійснення заходів із будівництва,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реконструкції і реставрації об’єктів виробничої, 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комунікаційної та соціальної  інфраструктури за об’єктам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у 2021 році</w:t>
      </w:r>
    </w:p>
    <w:p>
      <w:pPr>
        <w:pStyle w:val="Rvps7"/>
        <w:rPr/>
      </w:pPr>
      <w:r>
        <w:rPr/>
        <w:t xml:space="preserve">             </w:t>
      </w:r>
      <w:r>
        <w:rPr/>
        <w:t>025580000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09"/>
        <w:gridCol w:w="1850"/>
        <w:gridCol w:w="1857"/>
        <w:gridCol w:w="2086"/>
        <w:gridCol w:w="1459"/>
        <w:gridCol w:w="1334"/>
        <w:gridCol w:w="1287"/>
        <w:gridCol w:w="1401"/>
        <w:gridCol w:w="1066"/>
      </w:tblGrid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bookmarkStart w:id="46" w:name="n111"/>
            <w:bookmarkEnd w:id="46"/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Програмної класифікації видатків та кредитування місцевого бюджету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Найменування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головного розпорядника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коштів місцевого бюджету/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відповідального виконавця,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найменування бюджетної програми згідно з                                     Типовою програмною класифікацією видатків та кредитування місцевого               бюджету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lang w:val="uk-UA"/>
              </w:rPr>
              <w:t>Найменування об</w:t>
            </w:r>
            <w:r>
              <w:rPr>
                <w:lang w:val="uk-UA"/>
              </w:rPr>
              <w:t>’</w:t>
            </w:r>
            <w:r>
              <w:rPr>
                <w:rStyle w:val="Rvts82"/>
                <w:lang w:val="uk-UA"/>
              </w:rPr>
              <w:t xml:space="preserve">єкта  будівництва /вид          будівельних робіт, у тому числі проектні роботи 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lang w:val="uk-UA"/>
              </w:rPr>
              <w:t>Загальна тривалість будівництва (рік початку                і          завершення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lang w:val="uk-UA"/>
              </w:rPr>
              <w:t>Загальна вартість будівництва, гривень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lang w:val="uk-UA"/>
              </w:rPr>
              <w:t xml:space="preserve">Обсяг видатків бюджету розвитку, </w:t>
            </w:r>
            <w:r>
              <w:rPr>
                <w:lang w:val="uk-UA"/>
              </w:rPr>
              <w:br/>
              <w:t>які спрямову-</w:t>
            </w:r>
          </w:p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ться на будівництво  об’єкта у  бюджетному періоді, </w:t>
            </w:r>
            <w:r>
              <w:rPr>
                <w:rStyle w:val="Rvts82"/>
                <w:lang w:val="uk-UA"/>
              </w:rPr>
              <w:t>гривень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Рівень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готовнос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>ті об</w:t>
            </w:r>
            <w:r>
              <w:rPr>
                <w:lang w:val="uk-UA"/>
              </w:rPr>
              <w:t>’</w:t>
            </w:r>
            <w:r>
              <w:rPr>
                <w:rStyle w:val="Rvts82"/>
                <w:lang w:val="uk-UA"/>
              </w:rPr>
              <w:t>єкта на кінець бюджет</w:t>
            </w:r>
          </w:p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ного періоду,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3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4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5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16"/>
                <w:szCs w:val="16"/>
                <w:lang w:val="uk-UA"/>
              </w:rPr>
              <w:t>6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апітальний ремонт дорожнього покриття по вулиці Текстильній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м. Могилеві-Подільському Вінницької області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1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32720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 03964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в. </w:t>
            </w:r>
          </w:p>
          <w:p>
            <w:pPr>
              <w:pStyle w:val="Normal"/>
              <w:ind w:right="-103" w:hanging="0"/>
              <w:rPr/>
            </w:pPr>
            <w:r>
              <w:rPr>
                <w:color w:val="000000"/>
                <w:lang w:val="uk-UA" w:eastAsia="uk-UA"/>
              </w:rPr>
              <w:t>Б. Хмельницького у м. Могилеві-Подільському Вінницької області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1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40003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16036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rStyle w:val="Rvts82"/>
                <w:b/>
                <w:lang w:val="uk-UA"/>
              </w:rPr>
              <w:t>УСЬОГО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vts80"/>
                <w:b/>
                <w:b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b/>
                <w:lang w:val="uk-UA"/>
              </w:rPr>
              <w:t>272724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rStyle w:val="Rvts80"/>
                <w:b/>
                <w:lang w:val="uk-UA"/>
              </w:rPr>
              <w:t>×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20000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Т. Борисова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</w:t>
        <w:br/>
        <w:t xml:space="preserve">                                                                                                                                                      до рішення 2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3.12.2020 року №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витрат бюджету Могилів – Подільської міської територіальної громад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гилів-Подільського району Вінницької області на реалізацію місцевих (регіональних) програ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 2021 році</w:t>
      </w:r>
    </w:p>
    <w:p>
      <w:pPr>
        <w:pStyle w:val="Normal"/>
        <w:widowControl w:val="false"/>
        <w:ind w:right="1430" w:hanging="0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022558000000 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ind w:right="1430" w:hanging="0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2268"/>
        <w:gridCol w:w="2552"/>
        <w:gridCol w:w="1984"/>
        <w:gridCol w:w="1276"/>
        <w:gridCol w:w="1559"/>
        <w:gridCol w:w="1134"/>
        <w:gridCol w:w="1276"/>
      </w:tblGrid>
      <w:tr>
        <w:trPr>
          <w:trHeight w:val="7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д  Програм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ї класифікації видатків та  кредит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ня місцевого  бюдже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д  Типової програмної класифік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ії видатків та кредит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ня місцевого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Код Ф</w:t>
            </w:r>
            <w:r>
              <w:rPr>
                <w:bCs/>
                <w:lang w:val="uk-UA"/>
              </w:rPr>
              <w:t>ункціональної класиф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ї видатків та кредит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ня  бюджету</w:t>
            </w:r>
          </w:p>
          <w:p>
            <w:pPr>
              <w:pStyle w:val="Normal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айменування головного розпорядника  коштів місцевого бюджету/                                   відповідального виконавця,  найменування                                    бюджетної                                            програми згідно з                        Типовою                           програмною                                 класифікацією видатків                                 та кредитування                                   місцевого бюджет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                місцевої/ регіональної програми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та номер докумен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им  затверджено місцеву регіональну програ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 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 фонд</w:t>
            </w:r>
          </w:p>
        </w:tc>
      </w:tr>
      <w:tr>
        <w:trPr>
          <w:trHeight w:val="199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</w:t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0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1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3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 збереженн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витку та  зміцнення  матеріально - технічної баз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 –Подільської комунальної служби "Дністер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2019 -2023 рок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сі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 скликання від 20.12.2018 року №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4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мистецької політ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ресурсів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"Дотація  на збереження та розвиток матеріально - технічної бази  закладу культури  МКП "Могилів-Подільський парк  культури та  відпочин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2021 рік».</w:t>
            </w:r>
          </w:p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30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0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184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Розвиток засобів м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"ПТРЦ "Краяни" на 2021 рік»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35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6030      1216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30         6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20            0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 «Благоустрій    Могилів - Подільської міської територіальної громади Могилів-Подільського район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2021 рік"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6843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3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6843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5011         0215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11        5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0            0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«Розвиток фізичної  культури  і  спорту  у  Могилів-Подільській міській територіальній громаді Могилів-Подільського району Вінницької області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1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, сім’ї та молоді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Цільова  соціальна  програма  оздоровлення та  відпочинку дітей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розвитку мережі дитячих закладів оздоровлення та відпочинку на період 2018-2022 р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від 21.12.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Міська Програма «Соціальний захист та  соціальне  забезпечення  громадян»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13112</w:t>
            </w:r>
            <w:r>
              <w:rPr>
                <w:b/>
                <w:sz w:val="28"/>
                <w:szCs w:val="28"/>
                <w:lang w:val="en-US"/>
              </w:rPr>
              <w:t xml:space="preserve">    0913242    09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112</w:t>
            </w:r>
            <w:r>
              <w:rPr>
                <w:b/>
                <w:sz w:val="28"/>
                <w:szCs w:val="28"/>
                <w:lang w:val="en-US"/>
              </w:rPr>
              <w:t xml:space="preserve">        3242        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40</w:t>
            </w:r>
            <w:r>
              <w:rPr>
                <w:b/>
                <w:sz w:val="28"/>
                <w:szCs w:val="28"/>
                <w:lang w:val="en-US"/>
              </w:rPr>
              <w:t xml:space="preserve">            1090                    013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, сім’ї та молоді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щодо реалізації прав дитини на період з 2021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2025 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36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6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98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6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98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41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90 08130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        3090         30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0            107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міської Програми соціального  захисту та  соціальної  підтримки ветеранів, осіб з  інвалідністю, одиноких  пенсіонерів, малозабезпечених  верств населення на 2018-2019 роки за 11 місяців 2019 року та затвердження нової Програми на  2020-2022 р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від 17.12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41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41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надання додаткових пільг </w:t>
            </w:r>
          </w:p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з оплати житлово – комунальних послуг членам сімей загиблих (померлих) учасників АТО (ООС) на 2021-2022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3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грама фінансування загальнодержавних  і професійних  свят, видатних та  пам’ятних дат та  заходів з  організації  прийому офіційних делегацій в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огилеві-Подільському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17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7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17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чий  комітет  Могилів-Подільської міськ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 висвітлення діяльності  Могилів-Подільської міської ради Могилів-Подільського району Вінницької області друкованими засобами масової інформації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«Підтримка первинної  медичної допомоги у Могилів-Подільській територіальній громаді Могилів-Подільського району Вінницької області на 2021 рі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9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9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Програма «Підтримка вторинної (спеціалізованої)  медичної допомоги у Могилів-Подільській територіальній громаді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тому числі забезпечення заходів на боротьбу з гострою респіраторною хворобою </w:t>
            </w:r>
            <w:r>
              <w:rPr>
                <w:sz w:val="28"/>
                <w:szCs w:val="28"/>
                <w:lang w:val="en-US"/>
              </w:rPr>
              <w:t>COVID-19</w:t>
            </w:r>
            <w:r>
              <w:rPr>
                <w:sz w:val="28"/>
                <w:szCs w:val="28"/>
                <w:lang w:val="uk-UA"/>
              </w:rPr>
              <w:t xml:space="preserve">, спричиненою коронавірусом </w:t>
            </w:r>
            <w:r>
              <w:rPr>
                <w:sz w:val="28"/>
                <w:szCs w:val="28"/>
                <w:lang w:val="en-US"/>
              </w:rPr>
              <w:t>SARS-CoV-2</w:t>
            </w:r>
            <w:r>
              <w:rPr>
                <w:sz w:val="28"/>
                <w:szCs w:val="28"/>
                <w:lang w:val="uk-UA"/>
              </w:rPr>
              <w:t xml:space="preserve"> н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93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 9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на 2021 рі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98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98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6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«Дотація на збереження та розвиток  матеріально - технічної бази Могилів-Подільського міського комунального  підприємства «Дитячий спортивно-оздоровчий табір «Подільська перлинка»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програма «На варті міського порядку» на 2021 рік та використання коштів, передбачених в міському бюджеті на виконання даної Програми у 2021 ро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5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32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3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міської комплексної цільової програми підтримки учасників антитерористичної операції, членів їхніх сімей, а також сімей загиблих під час  подій, які відбулися 31 серпня 2015 року  біля Верховної Ради України та інших верств населення, які потребують соціального захисту на 2018-2019 роки за 10 місяців 2019 року та затвердження  нової Програми на 2020-2022 роки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міська комплексна  цільова програма  підтримки учасників  антитерористичної операції, операцій об’єднаних сил, членів  їхніх сімей та інших верств  населення, які  потребують соціального захисту на </w:t>
            </w:r>
          </w:p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2020-2022 р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12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в залізничному                транспорті приміського сполучення на 2021-2022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Програма фінансування  витрат на надання пільг окремим категоріям  громадян за послуги зв’яз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6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 – комунального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рганізації діяльності органів самоорганізації населення (квартальних комітетів)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м. Могилева-Подільського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2021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розвитку земельних відносин та охорони земель 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території    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ева-Подільського на 2019-2021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8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6.07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4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ind w:hanging="21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мистецької політики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ресурсів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організації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проведення державних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місцевих свят, відзначення знаменних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ам’ятних дат,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их заходів на 2021р. Могилів-Подільською міською радою Могилів-Подільського району Вінниц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hanging="21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військово -патріотич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сесії мі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клика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.12.2016 року №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 312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 312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Т. Борисова</w:t>
      </w:r>
    </w:p>
    <w:p>
      <w:pPr>
        <w:sectPr>
          <w:type w:val="nextPage"/>
          <w:pgSz w:orient="landscape" w:w="16838" w:h="11906"/>
          <w:pgMar w:left="567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7 </w:t>
        <w:br/>
        <w:t xml:space="preserve">                                                                                    до рішення 2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3.12.2020 року №6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6804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норматив відрахування до загального фонду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юджету </w:t>
      </w:r>
      <w:r>
        <w:rPr>
          <w:b/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ласності </w:t>
      </w:r>
      <w:r>
        <w:rPr>
          <w:b/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>, частини чистого прибутку (доходу) за результатами фінансово-господарської діяльності у 2021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Порядок та норматив відрахування до загального фонду бюджету </w:t>
      </w:r>
      <w:r>
        <w:rPr>
          <w:sz w:val="28"/>
          <w:szCs w:val="28"/>
          <w:lang w:val="uk-UA"/>
        </w:rPr>
        <w:t>Могилів-Подільської територіальної громади Могилів-Подільського району  Вінницької області</w:t>
      </w:r>
      <w:r>
        <w:rPr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власності </w:t>
      </w:r>
      <w:r>
        <w:rPr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Cs/>
          <w:sz w:val="28"/>
          <w:szCs w:val="28"/>
          <w:lang w:val="uk-UA"/>
        </w:rPr>
        <w:t xml:space="preserve">, частини чистого прибутку (доходу) за результатами фінансово-господарської діяльності у 2021 році (далі – Порядок) </w:t>
      </w:r>
      <w:r>
        <w:rPr>
          <w:sz w:val="28"/>
          <w:szCs w:val="28"/>
          <w:lang w:val="uk-UA"/>
        </w:rPr>
        <w:t xml:space="preserve">розроблено на виконання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 частини 1 статті 64 Бюджетного кодексу України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повідно до цього Порядку встановлюється  норматив відрахування до загального фонду бюджету Могилів-Подільської територіальної громади Могилів-Подільського району  Вінницької області комунальними унітарними підприємствами та їх об’єднаннями, які належать до комунальної власності Могилів-Подільської територіальної громади Могилів-Подільського району Вінницької області (далі - підприємствами), і мають здійснювати нарахування та сплату до загального фонду бюджету міста частину чистого прибутку (доходу) за результатами фінансово-господарської діяльності 2020 року та наростаючим підсумком щоквартальної фінансово-господарської діяльності у 2021 році у строки, встановлені для сплати податку на прибуток підприємст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орматив відрахування встановлюється в розмірі 15 відсотків до чистого прибутку (доходу), виходячи з аналізу фінансово-господарської діяльності  та економічних факторів, які впливають на діяльність даних підприємств, з відповідним розглядом та погодженням з постійною  комісією </w:t>
      </w:r>
      <w:r>
        <w:rPr>
          <w:rStyle w:val="StrongEmphasis"/>
          <w:b w:val="false"/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(Трейбич Е.А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 бюджету Могилів-Подільської територіальної громади Могилів-Подільського району Вінницької області, не менше встановленого рішенням  міської ради норматив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Частина чистого прибутку (доходу), що підлягає сплаті до загального фонду бюджету Могилів-Подільської територіальної громади Могилів-Подільського району Вінницької області, розраховується підприємствами відповідно до Порядку та нормативу, встановленого міською радо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комунальними унітарними підприємствами та їх об’єднаннями до органів державної податкової служби за підсумками кварталу, півріччя, трьох кварталів та року у терміни, передбачені для квартальної звітності - протягом 40 календарних днів, що настають за  останнім календарним днем звітного (податкового) кварталу.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Визначена відповідно до Порядку частина чистого прибутку (доходу) зараховується на відповідний рахунок обліку даних надходжень до загального фонду бюджету Могилів-Подільської територіальної громади Могилів-Подільського району Вінницької області, відкритий в управлінні Державної казначейської служби України у Могилів-Подільському районі та місті Могилеві-Подільському Вінницької област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ю про нарахування та сплату частини чистого прибутку (доходу), відповідно до Порядку та норматив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рахування до загального фонду бюджету Могилів-Подільської територіальної громади Могилів-Подільського району Вінницької області, комунальні унітарні підприємства та їх об’єднання, які належать до комунальної власності територіальної громади, подають до Головного управління ДПС у Вінницькій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         Т. Борисова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8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360"/>
      <w:jc w:val="both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456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6:00Z</dcterms:created>
  <dc:creator>Пользователь Windows</dc:creator>
  <dc:description/>
  <cp:keywords/>
  <dc:language>en-US</dc:language>
  <cp:lastModifiedBy>Admin</cp:lastModifiedBy>
  <cp:lastPrinted>2021-01-13T16:07:00Z</cp:lastPrinted>
  <dcterms:modified xsi:type="dcterms:W3CDTF">2021-01-13T14:10:00Z</dcterms:modified>
  <cp:revision>77</cp:revision>
  <dc:subject/>
  <dc:title>                                                                       </dc:title>
</cp:coreProperties>
</file>