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83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05pt,4.25pt" to="480.7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55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23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.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bCs/>
          <w:color w:val="000000"/>
          <w:lang w:val="uk-UA"/>
        </w:rPr>
        <w:t>умови оплати праці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lang w:val="uk-UA"/>
        </w:rPr>
        <w:t xml:space="preserve">міського голови Глухманюка Г.Г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ідповідно до пункту 5 частини 1 статті 26 Закону України „Про місцеве самоврядування в Україні”, статті 21 Закону України „Про служб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органах місцевого самоврядування”,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, рішення 1 сесії міської ради 8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початок повноважень Могилів – Подільського міського голови» </w:t>
      </w:r>
    </w:p>
    <w:p>
      <w:pPr>
        <w:pStyle w:val="Normal"/>
        <w:rPr>
          <w:lang w:val="uk-UA"/>
        </w:rPr>
      </w:pPr>
      <w:r>
        <w:rPr>
          <w:lang w:val="uk-UA"/>
        </w:rPr>
        <w:t>від 12.11.2020 року №2,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142"/>
        <w:rPr>
          <w:lang w:val="uk-UA"/>
        </w:rPr>
      </w:pPr>
      <w:r>
        <w:rPr>
          <w:lang w:val="uk-UA"/>
        </w:rPr>
        <w:t xml:space="preserve">Визначити умови оплати праці Могилів-Подільського міського голови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Глухманюка Геннадія Григоровича відповідно до постанови Кабінету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Міністрів України від 09 березня 2006 року №268 „Про упорядкування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структури та умов оплати праці працівників апарату органів виконавчої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лади, органів прокуратури, судів та інших органів” в межах затверджених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идатків на оплату праці працівників апарату Могилів-Подільської міської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ади та її виконавчого коміте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становити Могилів-Подільському міському голові Глухманюку Геннадію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ригоровичу: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1. Посадовий оклад та надбавку за сьомий ранг посадової особи місцевого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самоврядування в розмірі, визначеному додатками 50 та 57 постанови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абінету Міністрів України від 09 березня 2006 року №268 „Про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упорядкування структури та умов оплати праці працівників апарату </w:t>
      </w:r>
    </w:p>
    <w:p>
      <w:pPr>
        <w:pStyle w:val="Normal"/>
        <w:ind w:left="142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органів виконавчої влади, органів прокуратури, судів та інших органів”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2. Надбавку за високі досягнення у праці в розмірі 50 відсотків посадов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окладу з урахуванням надбавки за ран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иплачувати Могилів-Подільському міському голові Глухманюку Геннадію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ригорович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1. У 2021 році щомісячну премію в розмірі 200 відсотків посадовог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5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окладу з урахуванням надбавки за ранг, надбавки за високі </w:t>
      </w:r>
    </w:p>
    <w:p>
      <w:pPr>
        <w:pStyle w:val="Normal"/>
        <w:ind w:firstLine="555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сягнення у прац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2. Щорічні матеріальні допомоги на оздоровлення при наданні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щорічної відпустки, у розмірі середньомісячної заробітної плати та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ля вирішення соціально-побутових питань, у розмірі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ередньомісячної заробітної пла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орисову Т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     Г. Глухманюк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8"/>
      <w:szCs w:val="28"/>
    </w:rPr>
  </w:style>
  <w:style w:type="character" w:styleId="WW8Num44z2">
    <w:name w:val="WW8Num44z2"/>
    <w:qFormat/>
    <w:rPr>
      <w:lang w:val="ru-RU"/>
    </w:rPr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18:00Z</dcterms:created>
  <dc:creator>Admin</dc:creator>
  <dc:description/>
  <cp:keywords/>
  <dc:language>en-US</dc:language>
  <cp:lastModifiedBy>Admin</cp:lastModifiedBy>
  <cp:lastPrinted>2020-12-14T15:46:00Z</cp:lastPrinted>
  <dcterms:modified xsi:type="dcterms:W3CDTF">2021-02-03T07:27:00Z</dcterms:modified>
  <cp:revision>7</cp:revision>
  <dc:subject/>
  <dc:title>ПРОЄКТ    РІШЕННЯ№</dc:title>
</cp:coreProperties>
</file>