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5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5"/>
        <w:gridCol w:w="3256"/>
        <w:gridCol w:w="3255"/>
        <w:gridCol w:w="3259"/>
        <w:gridCol w:w="3256"/>
      </w:tblGrid>
      <w:tr>
        <w:trPr>
          <w:trHeight w:val="618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татуту міськ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Могилів-Подільський парк культур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чинку ім. Лесі Українки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.ст. 26, 59, 60  Закону України «Про місцеве самоврядування в Україні», ст.ст. 57, 58, 63, 78  Господарського Кодексу України, розпорядження Кабінету Міністрів України від 12.06.2020 року за №707-р «Про визначення адміністративних центрів та затвердження територій громад  Вінницької області», з метою впорядкування діяльності, посилення ефективності та вдосконалення роботи комунальних підприємств, які знаходяться у комунальній власності Могилів-Подільської міської територіальної громади Могилів-Подільського району Вінницької області,-</w:t>
      </w:r>
    </w:p>
    <w:p>
      <w:pPr>
        <w:pStyle w:val="13"/>
        <w:ind w:left="0" w:right="-3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Внести зміни до Статуту міського комунального підприємства  «Могилів-Подільський парк культури та відпочинку ім. Лесі Українки», затвердженого рішенням 35 сесії міської ради від 25.06.2008 року №599. 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Затвердити Статут міського комунального підприємства «Могилів-Подільський  парк культури та відпочинку ім. Лесі Українки» у новій редакції,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даєть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 Доручити керівнику міського комунального підприємства «Могилів-Подільський парку культури та відпочинку ім. Лесі Українки» Кифику М.М. забезпечити в установленому порядку державну реєстрацію змін до Статуту міського комунального підприємства «Могилів-Подільський парк культури та відпочинку ім. Лесі Українки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. Контроль за виконанням даного рішення покласти на першого заступника міського голови Безмещука П.О..</w:t>
      </w:r>
      <w:r>
        <w:rPr>
          <w:sz w:val="28"/>
          <w:szCs w:val="28"/>
        </w:rPr>
        <w:tab/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Г. Глухманюк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8 скликання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3.12.2020 року №5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>СТАТУТ</w:t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міського комунального підприємства </w:t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"Могилів-Подільський </w:t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рк культури та відпочинку ім. Лесі Українки"</w:t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</w:t>
      </w:r>
      <w:r>
        <w:rPr>
          <w:i/>
          <w:sz w:val="32"/>
          <w:szCs w:val="32"/>
          <w:lang w:val="uk-UA"/>
        </w:rPr>
        <w:t>(нова редакція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Могилів-Подільськ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к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5"/>
        </w:numPr>
        <w:suppressAutoHyphens w:val="false"/>
        <w:ind w:left="714" w:hanging="35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Міське комунальне підприємство „Могилів - Подільський парк культури  </w:t>
      </w:r>
    </w:p>
    <w:p>
      <w:pPr>
        <w:pStyle w:val="Normal"/>
        <w:suppressAutoHyphens w:val="false"/>
        <w:ind w:left="7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а відпочинку ім. Лесі Українки” (далі  – „Підприємство”) є комунальним </w:t>
      </w:r>
    </w:p>
    <w:p>
      <w:pPr>
        <w:pStyle w:val="Normal"/>
        <w:suppressAutoHyphens w:val="false"/>
        <w:ind w:left="7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нітарним комерційним підприємством, створеним відповідно до </w:t>
      </w:r>
    </w:p>
    <w:p>
      <w:pPr>
        <w:pStyle w:val="Normal"/>
        <w:suppressAutoHyphens w:val="false"/>
        <w:ind w:left="7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ішення 17 сесії Могилів-Подільської міської ради 22 скликання </w:t>
      </w:r>
    </w:p>
    <w:p>
      <w:pPr>
        <w:pStyle w:val="Normal"/>
        <w:suppressAutoHyphens w:val="false"/>
        <w:ind w:left="7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22.11.1997р. на базі відокремленої частини комунальної власності </w:t>
      </w:r>
    </w:p>
    <w:p>
      <w:pPr>
        <w:pStyle w:val="Normal"/>
        <w:suppressAutoHyphens w:val="false"/>
        <w:ind w:left="7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ериторіальної громади м. Могилів-Подільського – «Могилів -</w:t>
      </w:r>
    </w:p>
    <w:p>
      <w:pPr>
        <w:pStyle w:val="Normal"/>
        <w:suppressAutoHyphens w:val="false"/>
        <w:ind w:left="714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дільського парку культури та відпочинку ім. Лесі Українки».</w:t>
      </w:r>
    </w:p>
    <w:p>
      <w:pPr>
        <w:pStyle w:val="Normal"/>
        <w:numPr>
          <w:ilvl w:val="1"/>
          <w:numId w:val="5"/>
        </w:numPr>
        <w:suppressAutoHyphens w:val="false"/>
        <w:ind w:left="714" w:hanging="35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Власником Підприємства є Могилів-Подільська міська територіальна  </w:t>
      </w:r>
    </w:p>
    <w:p>
      <w:pPr>
        <w:pStyle w:val="Normal"/>
        <w:suppressAutoHyphens w:val="false"/>
        <w:ind w:left="714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ромада Могилів-Подільського району Вінницької області, в особі  </w:t>
      </w:r>
    </w:p>
    <w:p>
      <w:pPr>
        <w:pStyle w:val="Normal"/>
        <w:suppressAutoHyphens w:val="false"/>
        <w:ind w:left="7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огилів-Подільської міської  ради,  місцезнаходження: Україна, 24000, </w:t>
      </w:r>
    </w:p>
    <w:p>
      <w:pPr>
        <w:pStyle w:val="Normal"/>
        <w:suppressAutoHyphens w:val="false"/>
        <w:ind w:left="7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нницька обл., м. Могилів-Подільський, площа Шевченка, буд. 6\16,  </w:t>
      </w:r>
    </w:p>
    <w:p>
      <w:pPr>
        <w:pStyle w:val="Normal"/>
        <w:suppressAutoHyphens w:val="false"/>
        <w:ind w:left="71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далі – „Власник”).</w:t>
      </w:r>
    </w:p>
    <w:p>
      <w:pPr>
        <w:pStyle w:val="Normal"/>
        <w:numPr>
          <w:ilvl w:val="1"/>
          <w:numId w:val="3"/>
        </w:numPr>
        <w:suppressAutoHyphens w:val="false"/>
        <w:ind w:left="900" w:hanging="540"/>
        <w:rPr/>
      </w:pPr>
      <w:r>
        <w:rPr>
          <w:sz w:val="28"/>
          <w:szCs w:val="28"/>
          <w:lang w:val="uk-UA"/>
        </w:rPr>
        <w:t>1.3.  Власник є органом, до сфери управління якого входить Підприємство, яке виконує функції органу оперативного управління в межах та обсягах згідно з Господарським кодексом України, Законом України „ Про місцеве самоврядування в Україні”, іншими законодавчими актами України та рішеннями власника.</w:t>
      </w:r>
    </w:p>
    <w:p>
      <w:pPr>
        <w:pStyle w:val="Normal"/>
        <w:ind w:left="900" w:hanging="540"/>
        <w:rPr/>
      </w:pPr>
      <w:r>
        <w:rPr>
          <w:sz w:val="28"/>
          <w:szCs w:val="28"/>
          <w:lang w:val="uk-UA"/>
        </w:rPr>
        <w:t xml:space="preserve">1.4 . Для здійснення господарської діяльності Підприємства, Власник  створює статутний  капітал у вигляді комунального майна балансовою вартістю 4400 грн.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 Підприємство є юридичною особою, має відокремлене майно,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амостійний баланс, рахунки в установах банку, круглу печатку, кутовий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а інші штампи зі своїм найменуванням та ідентифікаційним кодом.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ідприємство набуває прав юридичної особи з дня його державної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еєстрації у встановленому законом порядку. Підприємство від свого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імені виступає у господарських, цивільних та адміністративних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авовідносинах з юридичними та фізичними особами, набуває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айнових прав та несе обов’язки, від свого імені виступає позивачем та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ачем у суді загальної юрисдикції, Господарському та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тивному судах, несе відповідальність за результати своєї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сподарської діяльності.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uk-UA"/>
        </w:rPr>
        <w:t>1.6.  Підприємство не має у своєму складі інших юридичних осіб.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uk-UA"/>
        </w:rPr>
        <w:t>1.7.  Найменування Підприємства:</w:t>
      </w:r>
    </w:p>
    <w:p>
      <w:pPr>
        <w:pStyle w:val="Normal"/>
        <w:ind w:left="552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ю мово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ind w:left="1134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найменування – Міське комунальне підприємство „Могилів -Подільський парк культури та відпочинку ім. Лесі Українки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ind w:left="1134" w:hanging="141"/>
        <w:rPr/>
      </w:pPr>
      <w:r>
        <w:rPr>
          <w:sz w:val="28"/>
          <w:szCs w:val="28"/>
          <w:lang w:val="uk-UA"/>
        </w:rPr>
        <w:t>скорочене найменування: МКП „Могилів - Подільський парк культури та відпочинку ім. Л. Українки”;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8. Місцезнаходження Підприємства: Україна, 24000, Вінницька обл., </w:t>
      </w:r>
    </w:p>
    <w:p>
      <w:pPr>
        <w:pStyle w:val="Normal"/>
        <w:suppressAutoHyphens w:val="false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вул. Гетьмана Сагайдачного, 11 А.</w:t>
      </w:r>
    </w:p>
    <w:p>
      <w:pPr>
        <w:pStyle w:val="Normal"/>
        <w:suppressAutoHyphens w:val="false"/>
        <w:ind w:left="900" w:hanging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Підприємство не несе відповідальності за зобов’язання Власни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2. МЕТА ТА ПРЕДМЕТ ДІЯЛЬНОСТІ ПІДПРИЄМСТВА</w:t>
      </w:r>
    </w:p>
    <w:p>
      <w:pPr>
        <w:pStyle w:val="Normal"/>
        <w:ind w:left="900" w:hanging="540"/>
        <w:rPr/>
      </w:pPr>
      <w:r>
        <w:rPr>
          <w:sz w:val="28"/>
          <w:szCs w:val="28"/>
          <w:lang w:val="uk-UA"/>
        </w:rPr>
        <w:t>2.1.  Основною метою діяльності Підприємства є забезпечення організації вільного часу, активного відпочинку і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розвитку художньої самодіяльності, технічної творчості, виховання екологічної культури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  <w:tab/>
        <w:t>Сфера діяльності Підприємства забезпечується на закріпленій матеріально-технічній базі та поширюється на території Могилів-Подільської міської територіальної громади Могилів-Подільського району Вінницької області, до складу  якої входять території територіальних громад, а саме: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>
          <w:sz w:val="28"/>
          <w:szCs w:val="28"/>
          <w:lang w:val="uk-UA"/>
        </w:rPr>
        <w:tab/>
        <w:t>- м. Могилів-Подільський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Бронниц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рушанс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арпівс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емійс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заринец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илипівс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еребрійс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>
          <w:sz w:val="28"/>
          <w:szCs w:val="28"/>
          <w:lang w:val="uk-UA"/>
        </w:rPr>
        <w:tab/>
        <w:t>- Сказинец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уботівська;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Ярузька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/>
      </w:pPr>
      <w:r>
        <w:rPr>
          <w:sz w:val="28"/>
          <w:szCs w:val="28"/>
          <w:lang w:val="uk-UA"/>
        </w:rPr>
        <w:t>2.3.</w:t>
        <w:tab/>
        <w:t>Підприємство для здійснення свого головного завдання має право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/>
      </w:pPr>
      <w:r>
        <w:rPr>
          <w:sz w:val="28"/>
          <w:szCs w:val="28"/>
          <w:lang w:val="uk-UA"/>
        </w:rPr>
        <w:tab/>
        <w:t>- будувати, створювати, розміщувати і відкривати зелені театри, естрадно-концертні, театрально-видовищні і спортивні майданчики та зали, пересувні цирки, центри дозвілля, відеотеки, дискотеки, ігротеки, комп’ютерні клуби, більярдні, танцювально-розважальні, інформаційно-виставочні, рекреаційно - відновлювані зали і комплекси, кегельбани, тренажерні зали, демонструвати кіно - і відеофільми, відкривати стадіони, катки, лижні і човнові станції, плавальні басейни, сауни, пляжі, солярії, бази прокату, кіоски, буфети, магазини, кафе та інші об’єкти, а також підтримувати їх функціонування у задовільному стані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/>
      </w:pPr>
      <w:r>
        <w:rPr>
          <w:sz w:val="28"/>
          <w:szCs w:val="28"/>
          <w:lang w:val="uk-UA"/>
        </w:rPr>
        <w:tab/>
        <w:t>- готувати і проводити тематичні, театрально-концертні, танцювально-розважальні, ігрові, інформаційно-виставочні, спортивно-оздоровчі, відео-комп’ютерні, літературно-художні та інші програми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струювати, будувати, створювати, встановлювати і монтувати різноманітні атракціони, ігрові автомати, організовувати групи атракціонів, стаціонарні і пересувні атракціонні комплекси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творювати обладнання і благоустроєну базу для роботи серед дітей і підлітків (дитяче містечко або сектор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давати послуги із прокату культурного, спортивного і туристичного інвентарю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творювати театральні групи, циркові, хореографічні, театральні студії, духові, народні, естрадні оркестри, музичні ансамблі і групи, платні курси і гуртки для організації дозвілля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рганізовувати підсобні господарства, оранжереї, розсадники, постійно діючі зоологічні виставки, утримувати колекції тварин, створювати лабораторії, дослідні станції юних натуралістів та ін.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рганізовувати аукціони, виставки-продажі творів живопису, графіки, скульптури, декоративно-прикладного мистецтва, сувенірів книг, квітів, колективні екскурсії і лекції з різних галузей знань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водити свята, театралізовані вистави, карнавали, бали, фестивалі, огляди, конкурси, безкоштовні і платні концерти професійних і самодіяльних колективів як у своєму парку, так і на договірних умовах в інших установах та організаціях з продажем квитків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давати в оренду, в інше тимчасове користування будинки, споруди, обладнання з дозволу Власника або уповноваженого ним органу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/>
      </w:pPr>
      <w:r>
        <w:rPr>
          <w:sz w:val="28"/>
          <w:szCs w:val="28"/>
          <w:lang w:val="uk-UA"/>
        </w:rPr>
        <w:tab/>
        <w:t>- одержувати кошти і матеріальні цінності, в тому числі будинки, споруди, обладнання, транспорті засоби від благодійних фондів та об’єднань громадян, інших юридичних та окремих громадян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/>
      </w:pPr>
      <w:r>
        <w:rPr>
          <w:sz w:val="28"/>
          <w:szCs w:val="28"/>
          <w:lang w:val="uk-UA"/>
        </w:rPr>
        <w:tab/>
        <w:t>- укладати з науково-дослідними, проектно-конструкторськими і технологічними організаціями, вищими навчальними закладами договори на розробку нової техніки, проєктів реконструкції парку, модернізації обладнання та на договірних засадах згідно з проектно-кошторисною документацією здійснювати роботи із реконструкції, будівництва об’єктів та споруд парку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увати роботи на надавати інші платні послуги, які передбачені законодавством України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дійснювати іншу комерційну діяльність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дійснення робіт по технічному переозброєнню, реконструкції, розширенню будівництва об’єктів, будинків і споруд на території парку дозволяється лише після погодження із Власником і відповідно до вимог чинного законодавства України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spacing w:lineRule="auto" w:line="480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3. МАЙНО ПІДПРИЄМСТВА</w:t>
      </w:r>
    </w:p>
    <w:p>
      <w:pPr>
        <w:pStyle w:val="Normal"/>
        <w:numPr>
          <w:ilvl w:val="1"/>
          <w:numId w:val="2"/>
        </w:numPr>
        <w:suppressAutoHyphens w:val="false"/>
        <w:rPr/>
      </w:pPr>
      <w:r>
        <w:rPr>
          <w:sz w:val="28"/>
          <w:szCs w:val="28"/>
          <w:lang w:val="uk-UA"/>
        </w:rPr>
        <w:t xml:space="preserve">. Майно комунального підприємства знаходиться у комунальній власності і 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ріплюється за підприємством на праві господарського відання.</w:t>
      </w:r>
    </w:p>
    <w:p>
      <w:pPr>
        <w:pStyle w:val="Normal"/>
        <w:numPr>
          <w:ilvl w:val="1"/>
          <w:numId w:val="2"/>
        </w:numPr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Майно Підприємства становлять основні фонди та оборотні кошти, а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кож інші матеріально-фінансові ресурси, вартість яких відображається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його самостійному балансі. </w:t>
      </w:r>
    </w:p>
    <w:p>
      <w:pPr>
        <w:pStyle w:val="Normal"/>
        <w:numPr>
          <w:ilvl w:val="1"/>
          <w:numId w:val="2"/>
        </w:numPr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Власник майна, закріпленого за Підприємством на праві господарського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ання, здійснює контроль за належним використанням та збереженням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йна.</w:t>
      </w:r>
    </w:p>
    <w:p>
      <w:pPr>
        <w:pStyle w:val="Normal"/>
        <w:numPr>
          <w:ilvl w:val="1"/>
          <w:numId w:val="2"/>
        </w:numPr>
        <w:suppressAutoHyphens w:val="false"/>
        <w:rPr/>
      </w:pPr>
      <w:r>
        <w:rPr>
          <w:sz w:val="28"/>
          <w:szCs w:val="28"/>
          <w:lang w:val="uk-UA"/>
        </w:rPr>
        <w:t xml:space="preserve">. Майно Підприємства, придбане ним у процесі здійснення господарської 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яльності, належить на праві комунальної власності Могилів -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ій міській територіальній громаді Могилів-Подільського району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нницької області, в особі Могилів-Подільської міської ради та 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буває на балансовому обліку Підприємства і може закріплюватися за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приємством на праві господарського відання на підставі відповідного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Власника.</w:t>
      </w:r>
    </w:p>
    <w:p>
      <w:pPr>
        <w:pStyle w:val="Normal"/>
        <w:numPr>
          <w:ilvl w:val="1"/>
          <w:numId w:val="2"/>
        </w:numPr>
        <w:suppressAutoHyphens w:val="false"/>
        <w:rPr/>
      </w:pPr>
      <w:r>
        <w:rPr>
          <w:sz w:val="28"/>
          <w:szCs w:val="28"/>
          <w:lang w:val="uk-UA"/>
        </w:rPr>
        <w:t>. Джерелами формування майна Підприємства є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Підприємству Власник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, одержані від господарської діяльності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 та інших кредиторів;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 придбане, згідно з чинним законодавством України, майно інших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ідприємств, організаці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йні відрахуванн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від позареалізаційних операцій;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 кошти, одержані з міського бюджету на виконання державних або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омунальних програм, затверджених міською радо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1"/>
          <w:numId w:val="2"/>
        </w:numPr>
        <w:suppressAutoHyphens w:val="false"/>
        <w:rPr/>
      </w:pPr>
      <w:r>
        <w:rPr>
          <w:sz w:val="28"/>
          <w:szCs w:val="28"/>
          <w:lang w:val="uk-UA"/>
        </w:rPr>
        <w:t xml:space="preserve">. Статутний фонд комунального підприємства утворюється Власником, до 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ї його як суб’єкта господарювання. Мінімальний розмір 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тутного фонду Підприємства встановлюється Власником.</w:t>
      </w:r>
    </w:p>
    <w:p>
      <w:pPr>
        <w:pStyle w:val="Normal"/>
        <w:numPr>
          <w:ilvl w:val="1"/>
          <w:numId w:val="2"/>
        </w:numPr>
        <w:suppressAutoHyphens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. Відчуження засобів виробництва та нерухомого майна, які є комунальною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ласністю міської територіальної громади, здійснюється за рішенням 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ласника. Підприємство має право здавати в оренду відповідно до  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инного законодавства (крім цілісних майнових комплексів) 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приємствам, організаціям, установам, а також громадянам, нерухоме  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йно, устаткування, транспортні засоби, інвентар та інші матеріальні  </w:t>
      </w:r>
    </w:p>
    <w:p>
      <w:pPr>
        <w:pStyle w:val="Normal"/>
        <w:suppressAutoHyphens w:val="false"/>
        <w:ind w:left="7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цінності, які перебувають на його балансі, за узгодженням з Власником. </w:t>
      </w:r>
    </w:p>
    <w:p>
      <w:pPr>
        <w:pStyle w:val="Normal"/>
        <w:numPr>
          <w:ilvl w:val="1"/>
          <w:numId w:val="2"/>
        </w:numPr>
        <w:suppressAutoHyphens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. Передачу під заставу майнових об’єктів, що відносяться до основних  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ндів, передавання в оренду цілісних майнових комплексів,  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окремлених структурних одиниць та підрозділів Підприємство має   </w:t>
      </w:r>
    </w:p>
    <w:p>
      <w:pPr>
        <w:pStyle w:val="Normal"/>
        <w:suppressAutoHyphens w:val="false"/>
        <w:ind w:left="7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аво здійснювати лише за рішенням Власника.</w:t>
      </w:r>
    </w:p>
    <w:p>
      <w:pPr>
        <w:pStyle w:val="Normal"/>
        <w:ind w:left="810" w:firstLine="63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ПІДПРИЄМСТВОМ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 xml:space="preserve">4.1. Управління Підприємством здійснюється відповідно до Статуту на основі                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993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єднання прав Власника щодо господарського використання свого майна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а самоврядування трудового колективу Підприємства. Підприємство 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амостійно визначає структуру управління, встановлює чисельність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шта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Керівник Підприємства (директор) призначається на посаду на конкурсній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нові з подальшим укладанням контракту та звільняється з посади за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нтрактом згідно розпорядження міського голови.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 наймі керівника Підприємства з ним обов’язково укладається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рудовий контракт, в якому визначаються строк найму, права, обов’язки та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альність керівника, умови його матеріального забезпечення,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мови звільненні його з посади, інші умови найму за згодою сторін.</w:t>
      </w:r>
    </w:p>
    <w:p>
      <w:pPr>
        <w:pStyle w:val="Normal"/>
        <w:ind w:left="720" w:hanging="360"/>
        <w:rPr/>
      </w:pPr>
      <w:r>
        <w:rPr>
          <w:sz w:val="28"/>
          <w:szCs w:val="28"/>
          <w:lang w:val="uk-UA"/>
        </w:rPr>
        <w:t xml:space="preserve">4.3. Функції, права та обов’язки структурних підрозділів (виробництв, цехів,   </w:t>
      </w:r>
    </w:p>
    <w:p>
      <w:pPr>
        <w:pStyle w:val="Normal"/>
        <w:ind w:left="720" w:hanging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ьниць) Підприємства визначаються положеннями про них, які  </w:t>
      </w:r>
    </w:p>
    <w:p>
      <w:pPr>
        <w:pStyle w:val="Normal"/>
        <w:tabs>
          <w:tab w:val="clear" w:pos="709"/>
          <w:tab w:val="left" w:pos="993" w:leader="none"/>
        </w:tabs>
        <w:ind w:left="720" w:hanging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уються керівником в порядку, встановленому цим Статутом.</w:t>
      </w:r>
    </w:p>
    <w:p>
      <w:pPr>
        <w:pStyle w:val="Normal"/>
        <w:ind w:left="81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о має право створювати філії, представництва, відділення та    </w:t>
      </w:r>
    </w:p>
    <w:p>
      <w:pPr>
        <w:pStyle w:val="Normal"/>
        <w:ind w:left="81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ші відокремлені підрозділи, що не є юридичними особами, які діють на   </w:t>
      </w:r>
    </w:p>
    <w:p>
      <w:pPr>
        <w:pStyle w:val="Normal"/>
        <w:ind w:left="81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і затверджених Підприємством Положенням про них.</w:t>
      </w:r>
    </w:p>
    <w:p>
      <w:pPr>
        <w:pStyle w:val="Normal"/>
        <w:ind w:left="851" w:hanging="540"/>
        <w:rPr/>
      </w:pPr>
      <w:r>
        <w:rPr>
          <w:sz w:val="28"/>
          <w:szCs w:val="28"/>
          <w:lang w:val="uk-UA"/>
        </w:rPr>
        <w:t xml:space="preserve">4.4.  Керівник може бути звільнений від посади достроково з підстав,   </w:t>
      </w:r>
    </w:p>
    <w:p>
      <w:pPr>
        <w:pStyle w:val="Normal"/>
        <w:ind w:left="851" w:hanging="5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дбачених трудовим контрактом відповідно до зак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5.  Керівник Підприємства без довіреності діє від імені Підприєм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едставляє його інтереси в органах державної влади та органах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цевого самоврядування, інших організаціях, підприємствах, установах,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кладах, судових органах всіх рівнів, у відношенні з юридичними </w:t>
      </w:r>
    </w:p>
    <w:p>
      <w:pPr>
        <w:pStyle w:val="Normal"/>
        <w:tabs>
          <w:tab w:val="left" w:pos="567" w:leader="none"/>
          <w:tab w:val="left" w:pos="709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обами та громадянами в межах та порядку, визначених цим Статутом. </w:t>
      </w:r>
    </w:p>
    <w:p>
      <w:pPr>
        <w:pStyle w:val="Normal"/>
        <w:tabs>
          <w:tab w:val="left" w:pos="567" w:leader="none"/>
          <w:tab w:val="left" w:pos="70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івник самостійно вирішує питання господарської діяльності </w:t>
      </w:r>
    </w:p>
    <w:p>
      <w:pPr>
        <w:pStyle w:val="Normal"/>
        <w:tabs>
          <w:tab w:val="left" w:pos="567" w:leader="none"/>
          <w:tab w:val="left" w:pos="709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ind w:left="900" w:hanging="6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6. Трудовий колектив Підприємства складають всі громадяни, які своєю</w:t>
      </w:r>
    </w:p>
    <w:p>
      <w:pPr>
        <w:pStyle w:val="Normal"/>
        <w:ind w:left="900" w:hanging="61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ацею приймають участь у його діяльності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Normal"/>
        <w:ind w:left="900" w:hanging="540"/>
        <w:rPr/>
      </w:pPr>
      <w:r>
        <w:rPr>
          <w:sz w:val="28"/>
          <w:szCs w:val="28"/>
          <w:lang w:val="uk-UA"/>
        </w:rPr>
        <w:t>4.7. Взаємовідносини керівника (директора) з трудовим колективом, у тому числі вирішення соціально-економічних питань передбачається у колективному договорі, який регулює виробничі, трудові та соціальні відносини трудового колективу з адміністрацією Підприємства.</w:t>
      </w:r>
    </w:p>
    <w:p>
      <w:pPr>
        <w:pStyle w:val="Normal"/>
        <w:ind w:left="900" w:hanging="540"/>
        <w:rPr/>
      </w:pPr>
      <w:r>
        <w:rPr>
          <w:sz w:val="28"/>
          <w:szCs w:val="28"/>
          <w:lang w:val="uk-UA"/>
        </w:rPr>
        <w:t>4.8.  Колективний договір приймається на загальних зборах трудового колективу Підприємства, і повинен відповідати вимогам законодавства про колективні договори.</w:t>
      </w:r>
    </w:p>
    <w:p>
      <w:pPr>
        <w:pStyle w:val="Normal"/>
        <w:ind w:left="900" w:hanging="540"/>
        <w:rPr/>
      </w:pPr>
      <w:r>
        <w:rPr>
          <w:sz w:val="28"/>
          <w:szCs w:val="28"/>
          <w:lang w:val="uk-UA"/>
        </w:rPr>
        <w:t>4.9.  До виняткової компетенції Власника належить: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прийняття рішення про ліквідацію Підприємства, затвердження</w:t>
      </w:r>
    </w:p>
    <w:p>
      <w:pPr>
        <w:pStyle w:val="Normal"/>
        <w:ind w:left="1260" w:hanging="36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кладу ліквідаційної комісії та ліквідаційного балансу;</w:t>
      </w:r>
    </w:p>
    <w:p>
      <w:pPr>
        <w:pStyle w:val="Normal"/>
        <w:ind w:left="993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прийняття рішення про реорганізацію Підприємства та затвердження    </w:t>
      </w:r>
    </w:p>
    <w:p>
      <w:pPr>
        <w:pStyle w:val="Normal"/>
        <w:ind w:left="993" w:hanging="142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едавального або розподільчого балансу (акту);</w:t>
      </w:r>
    </w:p>
    <w:p>
      <w:pPr>
        <w:pStyle w:val="Normal"/>
        <w:ind w:left="1260" w:hanging="360"/>
        <w:rPr/>
      </w:pPr>
      <w:r>
        <w:rPr>
          <w:sz w:val="28"/>
          <w:szCs w:val="28"/>
          <w:lang w:val="uk-UA"/>
        </w:rPr>
        <w:t>-  прийняття рішення про створення філій, представництв, відділення</w:t>
      </w:r>
    </w:p>
    <w:p>
      <w:pPr>
        <w:pStyle w:val="Normal"/>
        <w:tabs>
          <w:tab w:val="clear" w:pos="709"/>
          <w:tab w:val="left" w:pos="993" w:leader="none"/>
        </w:tabs>
        <w:ind w:left="1260" w:hanging="36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інших відокремлених підрозділів Підприємства;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-  прийняття рішення про перепрофілювання Підприємства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.10.  До компетенції керівника – директора Підприємства належить:</w:t>
      </w:r>
    </w:p>
    <w:p>
      <w:pPr>
        <w:pStyle w:val="Normal"/>
        <w:ind w:left="851" w:hanging="4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відповідно до чинного законодавства України організовує свою </w:t>
      </w:r>
    </w:p>
    <w:p>
      <w:pPr>
        <w:pStyle w:val="Normal"/>
        <w:ind w:left="851" w:hanging="4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іяльність Підприємства, несе за це повну відповідальність;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left="1134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приймає на роботу, звільняє, заохочує працівників Підприємства і накладає стягнення;</w:t>
      </w:r>
    </w:p>
    <w:p>
      <w:pPr>
        <w:pStyle w:val="Normal"/>
        <w:tabs>
          <w:tab w:val="clear" w:pos="709"/>
          <w:tab w:val="left" w:pos="1134" w:leader="none"/>
        </w:tabs>
        <w:ind w:left="1260" w:hanging="360"/>
        <w:rPr/>
      </w:pPr>
      <w:r>
        <w:rPr>
          <w:sz w:val="28"/>
          <w:szCs w:val="28"/>
          <w:lang w:val="uk-UA"/>
        </w:rPr>
        <w:t>-  укладає угоди, видає доручення, відкриває в установах банків поточні</w:t>
      </w:r>
    </w:p>
    <w:p>
      <w:pPr>
        <w:pStyle w:val="Normal"/>
        <w:tabs>
          <w:tab w:val="clear" w:pos="709"/>
          <w:tab w:val="left" w:pos="1134" w:leader="none"/>
        </w:tabs>
        <w:ind w:left="1260" w:hanging="36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інші рахунки Підприємства;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у межах своєї компетенції видає накази, що стосуються діяльності Підприємства;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</w:tabs>
        <w:ind w:left="1134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залучає спеціалістів для роботи за сумісництвом, на умовах підряду, визначає порядок та розміри оплати їх праці.</w:t>
      </w:r>
    </w:p>
    <w:p>
      <w:pPr>
        <w:pStyle w:val="Normal"/>
        <w:tabs>
          <w:tab w:val="clear" w:pos="709"/>
          <w:tab w:val="left" w:pos="1260" w:leader="none"/>
          <w:tab w:val="left" w:pos="1620" w:leader="none"/>
        </w:tabs>
        <w:ind w:left="12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480"/>
        <w:ind w:left="1260" w:hanging="9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5. ГОСПОДАРСЬКА ДІЯЛЬНІСТЬ ПІДПРИЄМСТВА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>
          <w:sz w:val="28"/>
          <w:szCs w:val="28"/>
          <w:lang w:val="uk-UA"/>
        </w:rPr>
        <w:t>5.1.  Основним узагальнюючим показником фінансових результатів     господарської діяльності Підприємства є прибуток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>
          <w:sz w:val="28"/>
          <w:szCs w:val="28"/>
          <w:lang w:val="uk-UA"/>
        </w:rPr>
        <w:t>5.2.  Розподіл прибутку проводиться після відрахування відповідних податків та обов’язкових платежів до бюджету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 Порядок використання прибутку визначає керівник Підприємства за погодженням з Власником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 Керівник підприємства самостійно встановлює форми, системи та розмір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плати праці, а також інші види доходів працівників згідно із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конодавством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/>
      </w:pPr>
      <w:r>
        <w:rPr>
          <w:sz w:val="28"/>
          <w:szCs w:val="28"/>
          <w:lang w:val="uk-UA"/>
        </w:rPr>
        <w:t>Заробітна плата працівників Підприємства визначається відповідно до законодавства України, в залежності від професії, кваліфікації працівників, складності та умов робіт, що виконуються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>
          <w:sz w:val="28"/>
          <w:szCs w:val="28"/>
          <w:lang w:val="uk-UA"/>
        </w:rPr>
        <w:t>5.5.  При зміні керівника Підприємства можливо проведення ревізії фінансово-господарської діяльності Підприємства в порядку, передбаченому законом.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6.  Підприємство разом з органом, до сфери управління якого воно входить, 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щорічно планує діяльність і визначає перспективи розвитку, виходячи з 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питу на послуги, які надає, та необхідності забезпечення виробничого і 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оціального розвитку Підприємства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 Ціни на товари, які виготовляються Підприємством та на послуги, які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даються Підприємством, встановлюються відповідно до чинного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конодавства України.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8. У всіх сферах своєї господарської діяльності відносини Підприємства з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ншими підприємствами, організаціями і громадянами здійснюються на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ідставі угод. Підприємство вільне у виборі предмета угоди, визначенні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обов’язань, будь-яких інших умов господарських взаємовідносин, що не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уперечать чинному законодавству України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 Підприємство має право відкривати розрахунковий, поточний та інші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хунки для зберігання грошових коштів і здійснення всіх видів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анківських та касових операцій.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10.  Порядок використання виручки підприємства в іноземній валюті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значається чинним законодавством України.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1.  По одержаних Підприємством кредитах Власник Підприємства не несе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альності, за винятком випадків прийняття Власником на себе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ind w:left="36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их зобов’язань.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6. П</w:t>
      </w:r>
      <w:r>
        <w:rPr>
          <w:b/>
          <w:sz w:val="28"/>
          <w:szCs w:val="28"/>
          <w:lang w:val="uk-UA"/>
        </w:rPr>
        <w:t xml:space="preserve">ІДПРИЄМСТВО І ДЕРЖАВА 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491"/>
        <w:rPr/>
      </w:pPr>
      <w:r>
        <w:rPr>
          <w:sz w:val="28"/>
          <w:szCs w:val="28"/>
          <w:lang w:val="uk-UA"/>
        </w:rPr>
        <w:t>6.1. Взаємовідносини Підприємства з органами державного управління і місцевого самоврядування будуються відповідно до Закону України "Про місцеве самоврядування в Україні", інших законодавчих актів України, які встановлюють компетенцію цих орган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7. Т</w:t>
      </w:r>
      <w:r>
        <w:rPr>
          <w:b/>
          <w:sz w:val="28"/>
          <w:szCs w:val="28"/>
          <w:lang w:val="uk-UA"/>
        </w:rPr>
        <w:t>РУДОВИЙ КОЛЕКТИВ ТА ЙОГО САМОВРЯД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1. Трудовий колектив формується з громадян України.</w:t>
      </w:r>
    </w:p>
    <w:p>
      <w:pPr>
        <w:pStyle w:val="Normal"/>
        <w:ind w:left="900" w:hanging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2. Виробничі і трудові відносини, включаючи питання найму і звільнення, режиму праці, відпочинку, гарантії і компенсації, регулюються згідно з чинним законодавством, цим Статутом, колективним договором, правилами внутрішнього розпорядку, а також трудовим договором.</w:t>
      </w:r>
    </w:p>
    <w:p>
      <w:pPr>
        <w:pStyle w:val="Normal"/>
        <w:ind w:left="900" w:hanging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3. Розмір заробітної плати працівників підприємства не може бути нижчим мінімальної заробітної плати, встановленої законодавством України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ind w:left="10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8. ОБЛІК І ЗВІТНІСТЬ</w:t>
      </w:r>
    </w:p>
    <w:p>
      <w:pPr>
        <w:pStyle w:val="Normal"/>
        <w:suppressAutoHyphens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>8.1.  Облік і звітність Підприємства здійснюються відповідно до вимог статті 19 Господарського кодексу України та інших нормативно-правових актів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>8.2.  Підприємство здійснює оперативний бухгалтерський облік результатів своєї діяльності, веде та подає статистичну звітність, несе відповідальність за її достовірність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>8.3.  Питання організації бухгалтерського обліку на Підприємстві регулюються відповідно до чинного законодавства України та установчих документів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>8.4.  Для забезпечення ведення бухгалтерського обліку Підприємство самостійно обирає форми його організації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>8.5.  Забезпечення дотримання на Підприємстві встановлених єдиних методологічних стандартів бухгалтерського обліку покладається на головного бухгалтер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6.  На основі даних бухгалтерського обліку Підприємства складається фінансова звітність. Відповідно до ст. 14 Закону України „Про бухгалтерський облік та фінансову звітність” Підприємство зобов’язане щомісячно надавати в фінансове управління місячну та квартальну звітність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>8.7.  Бухгалтерська документація Підприємства ведеться українською мовою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>8.8.  Вартісний облік ведеться в грошових одиницях, якими користуються в Україні. Переведення сум в національній валюті на іноземну валюту здійснюється за ринковим курсом держбанку на день переводу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9.  Фінансовий рік Підприємства розпочинається 1 січня закінчується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uppressAutoHyphens w:val="false"/>
        <w:ind w:left="896" w:hanging="53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1 грудня календарного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9. ЗОВНІШНЬОЕКОНОМІЧНА ДІЯЛЬНІСТЬ</w:t>
      </w:r>
    </w:p>
    <w:p>
      <w:pPr>
        <w:pStyle w:val="Normal"/>
        <w:suppressAutoHyphens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 xml:space="preserve">9.1. Підприємство здійснює зовнішньоекономічну діяльність згідно з  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онодавством України.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Підприємство має право самостійно укладати договори (контракти) з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іноземними юридичними та фізичними особами на будь-які форми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півробітництва у сфері культури, брати участь у діяльності відповідних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жнародних організацій та фондів відповідно до законодавства.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 xml:space="preserve">9.3. Валютні надходження використовуються підприємством відповідно до  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ОРЯДОК ВНЕСЕННЯ ЗМІН ТА ДОПОВНЕНЬ ДО СТАТУТ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/>
      </w:pPr>
      <w:r>
        <w:rPr>
          <w:sz w:val="28"/>
          <w:szCs w:val="28"/>
          <w:lang w:val="uk-UA"/>
        </w:rPr>
        <w:t xml:space="preserve">10.1. Зміни і доповнення до Статуту Підприємства вносяться за рішенням   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/>
      </w:pPr>
      <w:r>
        <w:rPr>
          <w:sz w:val="28"/>
          <w:szCs w:val="28"/>
          <w:lang w:val="uk-UA"/>
        </w:rPr>
        <w:t xml:space="preserve">10.2. Зміни і доповнення набувають чинності з моменту їх державної  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еєстрації та  внесення відповідного запису про це до Єдиного  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ержавного реєстру. Якщо зміни до Статуту оформлюються не  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ладенням його в новій редакції, а оформлюються шляхом окремих 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датків, то в такому випадку вони є невід’ємною частиною Статуту 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приємства, про що на титульному аркуші змін робиться відповідна </w:t>
      </w:r>
    </w:p>
    <w:p>
      <w:pPr>
        <w:pStyle w:val="Normal"/>
        <w:numPr>
          <w:ilvl w:val="1"/>
          <w:numId w:val="7"/>
        </w:numPr>
        <w:suppressAutoHyphens w:val="false"/>
        <w:ind w:left="901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мітка.</w:t>
      </w:r>
    </w:p>
    <w:p>
      <w:pPr>
        <w:pStyle w:val="Normal"/>
        <w:suppressAutoHyphens w:val="false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suppressAutoHyphens w:val="false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11. ПРИПИНЕННЯ ДІЯЛЬНОСТІ ПІДПРИЄМ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1.1. Припинення діяльності Підприємства здійснюється шляхом його 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реорганізації (злиття, приєднання, поділу, перетворення) або шляхом 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ліквідації за рішенням Власника, суду, та в інших випадках, 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становлених законодавством.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2. При злитті Підприємства з іншим (іншими) суб’єктами господарювання 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сі майнові права та обов’язки кожного з них переходять до суб’єкта 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господарювання, що утворюється внаслідок злиття.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1.3. При приєднанні Підприємства до іншого суб’єкта господарювання,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до останнього суб’єкта переходять всі майнові права та обов’язки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ідприємства, що приєдналося до нього.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1.4. При поділі Підприємства на два або більше підприємств, всі його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майнові права та обов’язки переходять за розподільчим актом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(балансом) у відповідних частках до кожного з нових суб’єктів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господарювання, що створилися внаслідок поділу Підприємства.</w:t>
      </w:r>
    </w:p>
    <w:p>
      <w:pPr>
        <w:pStyle w:val="Normal"/>
        <w:tabs>
          <w:tab w:val="clear" w:pos="709"/>
          <w:tab w:val="left" w:pos="567" w:leader="none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1.5. При виділі одного або декількох нових суб’єктів господарювання з   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ідприємства, до кожного з них переходять за розподільчим актом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(балансом) у відповідних частках майнові права та обов’язки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еорганізованого Підприємства.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1.6. При перетворенні Підприємства (зміні його організаційно-правової  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форми) в інший суб’єкт господарювання до новоствореного суб’єкта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господарювання за передавальним балансом (актом) переходять всі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майнові права та обов’язки попереднього Підприємства, що </w:t>
      </w:r>
    </w:p>
    <w:p>
      <w:pPr>
        <w:pStyle w:val="Normal"/>
        <w:tabs>
          <w:tab w:val="clear" w:pos="709"/>
          <w:tab w:val="left" w:pos="1128" w:leader="none"/>
          <w:tab w:val="left" w:pos="1176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еретворюється.</w:t>
      </w:r>
    </w:p>
    <w:p>
      <w:pPr>
        <w:pStyle w:val="Normal"/>
        <w:tabs>
          <w:tab w:val="clear" w:pos="709"/>
          <w:tab w:val="left" w:pos="567" w:leader="none"/>
          <w:tab w:val="left" w:pos="1128" w:leader="none"/>
          <w:tab w:val="left" w:pos="1176" w:leader="none"/>
        </w:tabs>
        <w:suppressAutoHyphens w:val="fals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.7. Підприємство ліквідується за рішенням Власника у випадках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560" w:leader="none"/>
        </w:tabs>
        <w:suppressAutoHyphens w:val="false"/>
        <w:ind w:left="1560" w:hanging="144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 досягненні мети, для якої воно створювалося, або із спливом  </w:t>
      </w:r>
    </w:p>
    <w:p>
      <w:pPr>
        <w:pStyle w:val="Normal"/>
        <w:suppressAutoHyphens w:val="false"/>
        <w:ind w:left="15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ерміну, на який воно створювалося (якщо це передбачено   </w:t>
      </w:r>
    </w:p>
    <w:p>
      <w:pPr>
        <w:pStyle w:val="Normal"/>
        <w:suppressAutoHyphens w:val="false"/>
        <w:ind w:left="15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становчими документами Підприємства)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560" w:leader="none"/>
        </w:tabs>
        <w:suppressAutoHyphens w:val="false"/>
        <w:ind w:left="1776" w:hanging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 неможливості продовження ним подальшої діяльності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560" w:leader="none"/>
        </w:tabs>
        <w:suppressAutoHyphens w:val="false"/>
        <w:ind w:left="1560" w:hanging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 визнанні Підприємства банкрутом, крім випадків,  </w:t>
      </w:r>
    </w:p>
    <w:p>
      <w:pPr>
        <w:pStyle w:val="Normal"/>
        <w:suppressAutoHyphens w:val="false"/>
        <w:ind w:left="15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тановлених законом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560" w:leader="none"/>
        </w:tabs>
        <w:suppressAutoHyphens w:val="false"/>
        <w:ind w:left="1560" w:hanging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 рішенням суду про визнанням судом недійсною державної  </w:t>
      </w:r>
    </w:p>
    <w:p>
      <w:pPr>
        <w:pStyle w:val="Normal"/>
        <w:suppressAutoHyphens w:val="false"/>
        <w:ind w:left="15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ї Підприємства через допущені при його створенні  </w:t>
      </w:r>
    </w:p>
    <w:p>
      <w:pPr>
        <w:pStyle w:val="Normal"/>
        <w:suppressAutoHyphens w:val="false"/>
        <w:ind w:left="15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рушення, які не можна усунути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560" w:leader="none"/>
        </w:tabs>
        <w:suppressAutoHyphens w:val="false"/>
        <w:ind w:left="1776" w:hanging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інших випадках, встановлених законом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1.8. При реорганізації та ліквідації Підприємства працівникам, які 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вільняються, гарантується дотримання їх прав та інтересів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чинного законодавства України та колективного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говор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128" w:leader="none"/>
          <w:tab w:val="left" w:pos="1188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1.9. Ліквідація Підприємства здійснюється ліквідаційною комісією, </w:t>
      </w:r>
    </w:p>
    <w:p>
      <w:pPr>
        <w:pStyle w:val="Normal"/>
        <w:tabs>
          <w:tab w:val="clear" w:pos="709"/>
          <w:tab w:val="left" w:pos="1128" w:leader="none"/>
          <w:tab w:val="left" w:pos="1188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яка створюється Власником або ліквідатором за рішенням суду.</w:t>
      </w:r>
    </w:p>
    <w:p>
      <w:pPr>
        <w:pStyle w:val="Normal"/>
        <w:tabs>
          <w:tab w:val="clear" w:pos="709"/>
          <w:tab w:val="left" w:pos="1128" w:leader="none"/>
          <w:tab w:val="left" w:pos="1188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1.10. Претензії кредиторів до Підприємства, що ліквідується,  </w:t>
      </w:r>
    </w:p>
    <w:p>
      <w:pPr>
        <w:pStyle w:val="Normal"/>
        <w:tabs>
          <w:tab w:val="clear" w:pos="709"/>
          <w:tab w:val="left" w:pos="1128" w:leader="none"/>
          <w:tab w:val="left" w:pos="1188" w:leader="none"/>
        </w:tabs>
        <w:suppressAutoHyphens w:val="false"/>
        <w:ind w:left="708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довольняються згідно з чинним законодавством України.</w:t>
      </w:r>
    </w:p>
    <w:p>
      <w:pPr>
        <w:pStyle w:val="Normal"/>
        <w:tabs>
          <w:tab w:val="clear" w:pos="709"/>
          <w:tab w:val="left" w:pos="1128" w:leader="none"/>
          <w:tab w:val="left" w:pos="1188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1.11. Майно, яке залишилося після задоволення претензій кредиторів, </w:t>
      </w:r>
    </w:p>
    <w:p>
      <w:pPr>
        <w:pStyle w:val="Normal"/>
        <w:tabs>
          <w:tab w:val="clear" w:pos="709"/>
          <w:tab w:val="left" w:pos="1128" w:leader="none"/>
          <w:tab w:val="left" w:pos="1188" w:leader="none"/>
        </w:tabs>
        <w:suppressAutoHyphens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рахунків з членами трудового колективу по оплаті праці та </w:t>
      </w:r>
    </w:p>
    <w:p>
      <w:pPr>
        <w:pStyle w:val="Normal"/>
        <w:tabs>
          <w:tab w:val="clear" w:pos="709"/>
          <w:tab w:val="left" w:pos="1128" w:leader="none"/>
          <w:tab w:val="left" w:pos="1188" w:leader="none"/>
        </w:tabs>
        <w:suppressAutoHyphens w:val="false"/>
        <w:ind w:left="708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юджетом, використовується за рішенням Власни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</w:t>
        <w:tab/>
        <w:t>Т.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20"/>
        </w:tabs>
        <w:ind w:left="1320" w:hanging="42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Admin</cp:lastModifiedBy>
  <cp:lastPrinted>2021-01-05T09:17:00Z</cp:lastPrinted>
  <dcterms:modified xsi:type="dcterms:W3CDTF">2021-02-02T14:06:00Z</dcterms:modified>
  <cp:revision>52</cp:revision>
  <dc:subject/>
  <dc:title>                                                                                                                                         Додаток  </dc:title>
</cp:coreProperties>
</file>