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комуналь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а «Муніципальна варта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  <w:shd w:fill="FFFFFF" w:val="clear"/>
          <w:lang w:val="uk-UA" w:eastAsia="ru-RU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14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333333"/>
          <w:sz w:val="14"/>
          <w:szCs w:val="28"/>
          <w:shd w:fill="FFFFFF" w:val="clear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color w:val="333333"/>
          <w:sz w:val="28"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ст. 26 Закону України “Про місцеве самоврядування в Україні”, Статутом комунального підприємства «Муніципальна варта» Могилів-Подільської міської ради та ріш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20.12.2018 року №787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огилів-Подільської міської ради про структуру і штатний розклад комунального підприємства «Муніципальна варта» Могилів-Подільської міської ради, у зв’язку з виробничою необхідністю, розглянувши клопотання начальника комунального підприємства «Муніципальна варта» Могилів-Подільської міської ради Бойка С.В.,-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труктури та штатної чисельності комунального підприємства «Муніципальна варта» Могилів-Подільської міської ради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 саме:</w:t>
      </w:r>
    </w:p>
    <w:p>
      <w:pPr>
        <w:pStyle w:val="Style17"/>
        <w:ind w:left="720" w:firstLine="69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Ліквідувати з 01.03.2021 року та скоротити пос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Style17"/>
        <w:numPr>
          <w:ilvl w:val="2"/>
          <w:numId w:val="1"/>
        </w:numPr>
        <w:ind w:left="1800" w:hanging="38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діл інспектування:</w:t>
      </w:r>
    </w:p>
    <w:p>
      <w:pPr>
        <w:pStyle w:val="Style17"/>
        <w:numPr>
          <w:ilvl w:val="0"/>
          <w:numId w:val="2"/>
        </w:numPr>
        <w:ind w:left="1985" w:hanging="142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чальник відділу, старший інспектор – 1 штатна одиниця;</w:t>
      </w:r>
    </w:p>
    <w:p>
      <w:pPr>
        <w:pStyle w:val="Style17"/>
        <w:numPr>
          <w:ilvl w:val="0"/>
          <w:numId w:val="2"/>
        </w:numPr>
        <w:ind w:left="1985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одій – 1 штатна одиниця;</w:t>
      </w:r>
    </w:p>
    <w:p>
      <w:pPr>
        <w:pStyle w:val="Style17"/>
        <w:numPr>
          <w:ilvl w:val="0"/>
          <w:numId w:val="2"/>
        </w:numPr>
        <w:ind w:left="1985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спектор – 10 штатних одиниць;</w:t>
      </w:r>
    </w:p>
    <w:p>
      <w:pPr>
        <w:pStyle w:val="Style17"/>
        <w:numPr>
          <w:ilvl w:val="0"/>
          <w:numId w:val="2"/>
        </w:numPr>
        <w:ind w:left="1985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спектор з охорони природи – 2 штатних одиниць;</w:t>
      </w:r>
    </w:p>
    <w:p>
      <w:pPr>
        <w:pStyle w:val="Style17"/>
        <w:numPr>
          <w:ilvl w:val="0"/>
          <w:numId w:val="2"/>
        </w:numPr>
        <w:ind w:left="1985" w:hanging="142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черговий оперативний – 8 штатних одиниць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сього – 22 штатні одиниці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ind w:left="708" w:firstLine="56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2. відділ контролю якості надання послуг та виконання робіт:</w:t>
      </w:r>
    </w:p>
    <w:p>
      <w:pPr>
        <w:pStyle w:val="Style17"/>
        <w:tabs>
          <w:tab w:val="clear" w:pos="708"/>
          <w:tab w:val="left" w:pos="1985" w:leader="none"/>
          <w:tab w:val="left" w:pos="2127" w:leader="none"/>
        </w:tabs>
        <w:ind w:left="184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начальник відділу – 1 штатна одиниця;</w:t>
      </w:r>
    </w:p>
    <w:p>
      <w:pPr>
        <w:pStyle w:val="Style17"/>
        <w:ind w:left="1843" w:hanging="113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>- майстер з благоустрою – 1 штатна одиниця;</w:t>
      </w:r>
    </w:p>
    <w:p>
      <w:pPr>
        <w:pStyle w:val="Style17"/>
        <w:ind w:left="1843" w:hanging="113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- паркувальник - 10 штатних одиниць. 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сього – 12 штатних одиниць.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ind w:left="144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2. Створити з 01.01.2021 року відділ контролю за благоустроєм та посади:</w:t>
      </w:r>
    </w:p>
    <w:p>
      <w:pPr>
        <w:pStyle w:val="Style17"/>
        <w:tabs>
          <w:tab w:val="clear" w:pos="708"/>
          <w:tab w:val="left" w:pos="1985" w:leader="none"/>
        </w:tabs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начальник відділу – 1 штатна одиниця;</w:t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інспектор – 5 штатних одиниць;</w:t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водій – 1 штатна одиниця;</w:t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черговий оперативний – 4 штатних одиниць;</w:t>
      </w:r>
    </w:p>
    <w:p>
      <w:pPr>
        <w:pStyle w:val="Style17"/>
        <w:ind w:left="144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майстер з благоустрою – 1 штатна одиниця;</w:t>
      </w:r>
    </w:p>
    <w:p>
      <w:pPr>
        <w:pStyle w:val="Style17"/>
        <w:ind w:left="144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паркувальник  -  4 штатних одиниць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сього – 16 штатних одиниць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твердити структуру та штатну чисельніс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 з урахуванням внесених змін згідно з додатко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ачальн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Бойку С.В. здійснити заходи визначені законодавством відповідно до даного ріш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першого заступника 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міського голови Безмещука П.О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Г. Глухманю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 сесії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3.12.2020 року №52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Муніципальна варт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6"/>
        <w:gridCol w:w="4223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посад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ількість посад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хгалтер-каси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контролю за благоустроє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 01.01.2021 рок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, старший інспекто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пекто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говий оперативни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кувальни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ер з благоустрою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інспектув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о 01.03.2021 рок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, старший інспекто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пекто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пектор з охорони природ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говий оперативни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контролю якості надання послуг та виконання робі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о 01.03.2021 рок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ер з благоустрою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кувальни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Т. Борисова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.1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1.1;Times New Roman" w:hAnsi="1.1;Times New Roman" w:cs="1.1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1.1;Times New Roman" w:hAnsi="1.1;Times New Roman" w:cs="1.1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14:00Z</dcterms:created>
  <dc:creator>varta</dc:creator>
  <dc:description/>
  <dc:language>en-US</dc:language>
  <cp:lastModifiedBy>Admin</cp:lastModifiedBy>
  <cp:lastPrinted>2020-12-30T16:35:00Z</cp:lastPrinted>
  <dcterms:modified xsi:type="dcterms:W3CDTF">2021-02-02T14:14:00Z</dcterms:modified>
  <cp:revision>2</cp:revision>
  <dc:subject/>
  <dc:title/>
</cp:coreProperties>
</file>