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4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5"/>
        <w:gridCol w:w="3108"/>
        <w:gridCol w:w="3097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2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Про затвердження Програми «Дотація на збереження та розвиток матеріально-технічної бази Могилів-Подільського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комунального підприємства «Дитячий спортивно - оздоровчий табір «Подільська перлинка» на 2021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jc w:val="left"/>
        <w:rPr/>
      </w:pPr>
      <w:r>
        <w:rPr>
          <w:szCs w:val="28"/>
        </w:rPr>
        <w:t>У відповідності до ст. 26 Закону України «Про місцеве самоврядування в Україні»,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іська рада ВИРІШИЛА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граму «Дотація на збереження та розвиток матеріально-технічної бази Могилів-Подільського міського комунального підприємства  «Дитячий  спортивно – оздоровчий табір «Подільська  перлинка» на 2021 рік» згідно з додатком, що додається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639" w:leader="none"/>
        </w:tabs>
        <w:ind w:right="-86" w:hanging="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 - економічному управлінню міської ради (Мостовик І.В.) забезпечити фінансування в межах бюджетних призначень даної Програм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 зв’язку з закінченням терміну дії Програми з 01.01.2021 року зняти з контролю рішення 44 сесії міської ради 7 скликання від 17.12.2019 року № 996 «Про затвердження Програми «Дотація на збереження та розвиток матеріально - технічної бази Могилів-Подільського міського комунального підприємства «Дитячий спортивно-оздоровчий табір «Подільська перлинка» на 2020 рік»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з гуманітарних питань (Власюк О.О.).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Міський голова                                                      Г. Глухманюк          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2 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3.12.2020 року №49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ab/>
        <w:tab/>
      </w:r>
      <w:r>
        <w:rPr>
          <w:b/>
          <w:lang w:val="uk-UA"/>
        </w:rPr>
        <w:t xml:space="preserve">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7" w:firstLine="709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отація на збереження та розвиток матеріально - технічної бази Могилів-Подільського міського комунального підприємства «Дитячий  спортивно - оздоровчий табір «Подільська перлинка» на 2021 рік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080" w:firstLine="10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Програми:</w:t>
      </w:r>
      <w:r>
        <w:rPr>
          <w:sz w:val="28"/>
          <w:szCs w:val="28"/>
          <w:lang w:val="uk-UA"/>
        </w:rPr>
        <w:t xml:space="preserve"> Програма «Дотація на збереження та розвиток </w:t>
      </w:r>
    </w:p>
    <w:p>
      <w:pPr>
        <w:pStyle w:val="Normal"/>
        <w:ind w:left="-1080"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о - технічної бази Могилів-Подільського міського комунального </w:t>
      </w:r>
    </w:p>
    <w:p>
      <w:pPr>
        <w:pStyle w:val="Normal"/>
        <w:ind w:left="-1080"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«Дитячий  спортивно - оздоровчий табір «Подільська </w:t>
      </w:r>
    </w:p>
    <w:p>
      <w:pPr>
        <w:pStyle w:val="Normal"/>
        <w:ind w:left="-1080"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линка» на 2021 рік».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1. ЗАГАЛЬНЕ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firstLine="9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сновною метою Програми є</w:t>
      </w:r>
      <w:r>
        <w:rPr>
          <w:sz w:val="28"/>
          <w:szCs w:val="28"/>
          <w:lang w:val="uk-UA"/>
        </w:rPr>
        <w:t xml:space="preserve"> зміцнення та збереження матеріально -</w:t>
      </w:r>
    </w:p>
    <w:p>
      <w:pPr>
        <w:pStyle w:val="Normal"/>
        <w:ind w:left="-900" w:firstLine="9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хнічної бази, організація  та оздоровлення дітей, проведення видовищних </w:t>
      </w:r>
    </w:p>
    <w:p>
      <w:pPr>
        <w:pStyle w:val="Normal"/>
        <w:ind w:left="-90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ортивних та культурно – масових оздоровчих заходів, організація туризму </w:t>
      </w:r>
    </w:p>
    <w:p>
      <w:pPr>
        <w:pStyle w:val="Normal"/>
        <w:ind w:left="-90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виток спортивно – оздоровчих  таб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2. ПІДСТАВИ ДЛЯ ПРИЙНЯТТЯ ДАНОЇ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кон України «Про Конституцію України»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кон України «Про місцеве самоврядування в Україні»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кон України «Про підтримку оздоровлення дітей в літній період».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Зміцнення та збереження матеріально-технічної бази, організація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чинку та оздоровлення дітей в літній період, проведення  дитячих,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портивно-видовищних заходів, організація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4. ВИКОВАВЦІ ПРОГРАМИ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ind w:left="-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Могилів-Подільське міське комунальне підприємство «Дитячий  спортивно –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здоровчий табір «Подільська перлинка»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рограма передбачає, що основними шляхами і засобами розв’яза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роблеми дотації є необхідність фінансування програми за рахунок коштів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бюджету міста та благодійних внес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5. ОСНОВНІ ПРОГРАМНІ ЗАХОДИ 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д питань, пов’язаних з дотацією Могилів-Подільського міського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омунального підприємства «Дитячий  спортивно – оздоровчий табір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«Подільська перлинка» проводиться на постійній комісії із питань фінансів,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бюджету, планування соціально-економічного розвитку,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інвестицій та міжнародного співробітництва, сесії міської ради.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Потреба та передбачення коштів у бюджеті міста на виконання заходів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ограми: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950" w:leader="none"/>
        </w:tabs>
        <w:ind w:left="-90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рошове утримання працівників (із розрахунку 4,5 штатних одиниць) -                   </w:t>
      </w:r>
    </w:p>
    <w:p>
      <w:pPr>
        <w:pStyle w:val="Normal"/>
        <w:tabs>
          <w:tab w:val="clear" w:pos="709"/>
          <w:tab w:val="left" w:pos="7950" w:leader="none"/>
        </w:tabs>
        <w:ind w:left="-900" w:firstLine="7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06000,00 грн.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9"/>
          <w:tab w:val="left" w:pos="7950" w:leader="none"/>
        </w:tabs>
        <w:ind w:left="-900" w:firstLine="7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Нарахування на оплату праці - </w:t>
      </w:r>
      <w:r>
        <w:rPr>
          <w:b/>
          <w:sz w:val="28"/>
          <w:szCs w:val="28"/>
          <w:lang w:val="uk-UA"/>
        </w:rPr>
        <w:t>67000,00 грн.</w:t>
      </w:r>
    </w:p>
    <w:p>
      <w:pPr>
        <w:pStyle w:val="Normal"/>
        <w:ind w:left="-90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идбання малоцінних товарів господарського призначення та матеріалів                                  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для утримання території табору та адміністративної будівлі відповідно                       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до санітарно – гігієнічних норм - </w:t>
      </w:r>
      <w:r>
        <w:rPr>
          <w:b/>
          <w:sz w:val="28"/>
          <w:szCs w:val="28"/>
          <w:lang w:val="uk-UA"/>
        </w:rPr>
        <w:t>5500,00 грн.</w:t>
      </w:r>
    </w:p>
    <w:p>
      <w:pPr>
        <w:pStyle w:val="Normal"/>
        <w:ind w:left="-90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мунальні послуги (електроенергія) - </w:t>
      </w:r>
      <w:r>
        <w:rPr>
          <w:b/>
          <w:sz w:val="28"/>
          <w:szCs w:val="28"/>
          <w:lang w:val="uk-UA"/>
        </w:rPr>
        <w:t xml:space="preserve">4500,00 грн.                                                                                 </w:t>
      </w:r>
    </w:p>
    <w:p>
      <w:pPr>
        <w:pStyle w:val="Normal"/>
        <w:ind w:left="-900" w:firstLine="900"/>
        <w:rPr/>
      </w:pPr>
      <w:r>
        <w:rPr>
          <w:sz w:val="28"/>
          <w:szCs w:val="28"/>
          <w:lang w:val="uk-UA"/>
        </w:rPr>
        <w:t xml:space="preserve">5. Придбання канцелярських товарів - </w:t>
      </w:r>
      <w:r>
        <w:rPr>
          <w:b/>
          <w:sz w:val="28"/>
          <w:szCs w:val="28"/>
          <w:lang w:val="uk-UA"/>
        </w:rPr>
        <w:t>2000,00 грн.</w:t>
      </w:r>
    </w:p>
    <w:p>
      <w:pPr>
        <w:pStyle w:val="Normal"/>
        <w:tabs>
          <w:tab w:val="clear" w:pos="709"/>
          <w:tab w:val="left" w:pos="8190" w:leader="none"/>
        </w:tabs>
        <w:ind w:left="-90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Ремонт та обслуговування техніки та офісних програм - </w:t>
      </w:r>
      <w:r>
        <w:rPr>
          <w:b/>
          <w:sz w:val="28"/>
          <w:szCs w:val="28"/>
          <w:lang w:val="uk-UA"/>
        </w:rPr>
        <w:t xml:space="preserve">5000,00 грн.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Всього:                                                                                             390000,00 грн.</w:t>
        <w:tab/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-720" w:firstLine="720"/>
        <w:rPr/>
      </w:pPr>
      <w:r>
        <w:rPr>
          <w:sz w:val="28"/>
          <w:szCs w:val="28"/>
          <w:lang w:val="uk-UA"/>
        </w:rPr>
        <w:t>Фінансування буде здійснюватись за рахунок коштів загального фонду бюджету міста та спонсорських внесків. Виконання даної Програми дасть змогу забезпечити збереження матеріально технічної бази, оздоровлення дітей, розвиток спортивних та оздоровчих заходів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                </w:t>
      </w:r>
      <w:r>
        <w:rPr>
          <w:kern w:val="0"/>
          <w:sz w:val="28"/>
          <w:szCs w:val="28"/>
          <w:lang w:val="uk-UA"/>
        </w:rPr>
        <w:t xml:space="preserve">Секретар міської ради                                         </w:t>
        <w:tab/>
        <w:t xml:space="preserve">          Т. Борисова                                            </w:t>
      </w:r>
    </w:p>
    <w:p>
      <w:pPr>
        <w:pStyle w:val="Normal"/>
        <w:ind w:left="-720" w:hanging="0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4952" w:firstLine="720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Додаток до Програми</w:t>
      </w:r>
    </w:p>
    <w:p>
      <w:pPr>
        <w:pStyle w:val="Header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ПАСПОРТ ДО ПРОГРАМ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отація на збереження та розвиток матеріально-технічної  бази Могилів-Подільського міського комунального підприємства «Дитячий  спортивно - оздоровчий табір «Подільська перлинка» на 2021 рік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9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659"/>
        <w:gridCol w:w="7058"/>
      </w:tblGrid>
      <w:tr>
        <w:trPr>
          <w:trHeight w:val="125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отація на збереження та розвиток матеріально-технічної бази Могилів-Подільського міського комунального підприємства «Дитячий спортивно -  оздоровчий табір «Подільська перлинка» на 2020 рік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става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озробки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2"/>
              <w:rPr/>
            </w:pPr>
            <w:r>
              <w:rPr>
                <w:sz w:val="28"/>
                <w:szCs w:val="28"/>
                <w:lang w:val="uk-UA"/>
              </w:rPr>
              <w:t>Закон України «Про підтримку оздоровлення дітей в літній період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Конституцію Україн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робник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відповідальний виконавець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отація на збереження та розвиток матеріально - технічної бази Могилів-Подільського міського комунального підприємства «Дитячий спортивно -  оздоровчий табір «Подільська перлинка» на 2020 рік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повідальні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виконання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а міська рад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е міське комунальне підприємство «Дитячий спортивно-оздоровчий табір «Подільська перлинка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на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та збереження матеріально-технічної бази, організація відпочинку та оздоровлення дітей  в літній період, проведення дитячих, спортивно - видовищних заходів, організація туризму та розвиток спортивно – оздоровчих таборів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реалізації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21 рік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ого бюджету, інші джерел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Програми за рахунок коштів міського бюджету визначаються на кожний окремий рік відповідно до кошторису, після затвердження його рішенням сесії Могилів-Подільської міської ради у межах бюджетних асигнувань на 2021 рік в сумі 390000,00 гривень.</w:t>
            </w:r>
          </w:p>
        </w:tc>
      </w:tr>
      <w:tr>
        <w:trPr>
          <w:trHeight w:val="111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чікувані результат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реалізації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ереження матеріально – технічної бази, створення сприятливих умов для організації та оздоровлення дітей   в літній період, проведення дитячих, спортивно - видовищних заходів, організація туризму. </w:t>
            </w:r>
          </w:p>
        </w:tc>
      </w:tr>
    </w:tbl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/>
      </w:pPr>
      <w:r>
        <w:rPr>
          <w:kern w:val="0"/>
          <w:sz w:val="28"/>
          <w:szCs w:val="28"/>
          <w:lang w:val="uk-UA"/>
        </w:rPr>
        <w:t xml:space="preserve">            </w:t>
      </w:r>
      <w:r>
        <w:rPr>
          <w:kern w:val="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Т. Борисова</w:t>
        <w:tab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06:00Z</dcterms:created>
  <dc:creator>User</dc:creator>
  <dc:description/>
  <cp:keywords/>
  <dc:language>en-US</dc:language>
  <cp:lastModifiedBy>Admin</cp:lastModifiedBy>
  <cp:lastPrinted>2020-11-27T11:24:00Z</cp:lastPrinted>
  <dcterms:modified xsi:type="dcterms:W3CDTF">2021-01-13T15:03:00Z</dcterms:modified>
  <cp:revision>38</cp:revision>
  <dc:subject/>
  <dc:title>                                                                                                                                         Додаток  </dc:title>
</cp:coreProperties>
</file>