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Cs/>
          <w:lang w:val="ru-RU"/>
        </w:rPr>
      </w:pPr>
      <w:r>
        <w:rPr>
          <w:lang w:val="ru-RU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lang w:val="ru-RU"/>
        </w:rPr>
      </w:pPr>
      <w:r>
        <w:rPr>
          <w:bCs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Heading1"/>
        <w:rPr>
          <w:bCs/>
          <w:lang w:val="ru-RU"/>
        </w:rPr>
      </w:pPr>
      <w:r>
        <w:rPr>
          <w:bCs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  <w:lang w:val="ru-RU"/>
        </w:rPr>
        <w:t>Р І Ш Е Н Н Я №46</w:t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tbl>
      <w:tblPr>
        <w:tblW w:w="8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5"/>
        <w:gridCol w:w="2922"/>
        <w:gridCol w:w="234"/>
        <w:gridCol w:w="3303"/>
        <w:gridCol w:w="3304"/>
      </w:tblGrid>
      <w:tr>
        <w:trPr>
          <w:trHeight w:val="618" w:hRule="atLeast"/>
        </w:trPr>
        <w:tc>
          <w:tcPr>
            <w:tcW w:w="3304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bCs/>
                <w:lang w:val="ru-RU"/>
              </w:rPr>
              <w:t xml:space="preserve">Від </w:t>
            </w:r>
            <w:r>
              <w:rPr>
                <w:b w:val="false"/>
                <w:bCs/>
              </w:rPr>
              <w:t>23.12.</w:t>
            </w:r>
            <w:r>
              <w:rPr>
                <w:b w:val="false"/>
                <w:bCs/>
                <w:lang w:val="ru-RU"/>
              </w:rPr>
              <w:t>20</w:t>
            </w:r>
            <w:r>
              <w:rPr>
                <w:b w:val="false"/>
                <w:bCs/>
              </w:rPr>
              <w:t>20</w:t>
            </w:r>
            <w:r>
              <w:rPr>
                <w:b w:val="false"/>
                <w:bCs/>
                <w:lang w:val="ru-RU"/>
              </w:rPr>
              <w:t>р.</w:t>
            </w:r>
          </w:p>
        </w:tc>
        <w:tc>
          <w:tcPr>
            <w:tcW w:w="3305" w:type="dxa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  <w:bCs/>
                <w:lang w:val="ru-RU"/>
              </w:rPr>
              <w:t xml:space="preserve"> сесії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22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bCs/>
              </w:rPr>
              <w:t>8</w:t>
            </w:r>
            <w:r>
              <w:rPr>
                <w:b w:val="false"/>
                <w:bCs/>
                <w:lang w:val="ru-RU"/>
              </w:rPr>
              <w:t xml:space="preserve"> скликання</w:t>
            </w:r>
          </w:p>
          <w:p>
            <w:pPr>
              <w:pStyle w:val="Heading1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3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303" w:type="dxa"/>
            <w:tcBorders/>
          </w:tcPr>
          <w:p>
            <w:pPr>
              <w:pStyle w:val="Heading1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304" w:type="dxa"/>
            <w:tcBorders/>
          </w:tcPr>
          <w:p>
            <w:pPr>
              <w:pStyle w:val="Heading1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и організації діяльності органів самоорганізації насел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квартальних комітетів) м. Могилева-Подільського на 2021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.ст. 14, 52 Закону України “Про місцеве самоврядування в Україні”, Закону України “Про органи самоорганізації населення”, з метою створення сприятливих умов для подальшого розвитку громадського суспільства та місцевого самоврядування,</w:t>
      </w:r>
      <w:r>
        <w:rPr>
          <w:color w:val="5C6266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досконалення конструктивної співпраці міської ради, її виконавчого комітету через голів квартальних комітетів з населенням міста, сприяння участі жителів у вирішенні питань соціально-економічного та культурного розвитку міста,-</w:t>
      </w:r>
      <w:r>
        <w:rPr>
          <w:rStyle w:val="Appleconvertedspace"/>
          <w:color w:val="5C6266"/>
          <w:sz w:val="28"/>
          <w:szCs w:val="28"/>
          <w:shd w:fill="FFFFFF" w:val="clear"/>
        </w:rPr>
        <w:t> </w:t>
      </w:r>
    </w:p>
    <w:p>
      <w:pPr>
        <w:pStyle w:val="21"/>
        <w:ind w:right="-999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right="-999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міська рада ВИРІШИЛА:</w:t>
      </w:r>
    </w:p>
    <w:p>
      <w:pPr>
        <w:pStyle w:val="Normal"/>
        <w:ind w:right="-999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Затвердити Програму організації діяльності органів самоорганізації насел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квартальних комітеті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Могилева-Подільського на 2021 рік, що додається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Фінансово-економічному управлінню міської ради (Мостовик І.В.) забезпечити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інансування даної Програми в межах затверджених бюджетних признач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ершого заступника 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го голови Безмещука П.О. та на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постійну комісія з питань комунальної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   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власності, житлово-комунального господарства, енергозбереження та  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   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транспорту</w:t>
      </w:r>
      <w:r>
        <w:rPr>
          <w:sz w:val="28"/>
          <w:szCs w:val="28"/>
          <w:lang w:val="uk-UA"/>
        </w:rPr>
        <w:t xml:space="preserve"> (Гаврильченко Г.М.)</w:t>
      </w:r>
    </w:p>
    <w:p>
      <w:pPr>
        <w:pStyle w:val="Normal"/>
        <w:ind w:right="-567" w:firstLine="567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ind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ський голова    </w:t>
        <w:tab/>
        <w:t xml:space="preserve">                                                    Г. Глухманюк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right="-9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-141" w:hanging="0"/>
        <w:rPr/>
      </w:pPr>
      <w:r>
        <w:rPr>
          <w:b w:val="false"/>
          <w:i/>
          <w:szCs w:val="28"/>
        </w:rPr>
        <w:t xml:space="preserve">                                                                                 </w:t>
      </w:r>
      <w:r>
        <w:rPr>
          <w:b w:val="false"/>
          <w:szCs w:val="28"/>
        </w:rPr>
        <w:t xml:space="preserve">Додаток </w:t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</w:t>
      </w:r>
      <w:r>
        <w:rPr>
          <w:b w:val="false"/>
          <w:szCs w:val="28"/>
        </w:rPr>
        <w:t xml:space="preserve">до рішення 2 сесії </w:t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</w:t>
      </w:r>
      <w:r>
        <w:rPr>
          <w:b w:val="false"/>
          <w:szCs w:val="28"/>
        </w:rPr>
        <w:t xml:space="preserve">міської ради 8 скликання </w:t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</w:t>
      </w:r>
      <w:r>
        <w:rPr>
          <w:b w:val="false"/>
          <w:szCs w:val="28"/>
        </w:rPr>
        <w:t>від 23.12.2020 року №46</w:t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right="-141" w:hanging="0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ї діяльності органів самоорганізації населення</w:t>
      </w:r>
    </w:p>
    <w:p>
      <w:pPr>
        <w:pStyle w:val="TextBody"/>
        <w:ind w:right="-28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вартальних комітетів) м. Могилева-Подільського на 2021рік</w:t>
      </w:r>
    </w:p>
    <w:p>
      <w:pPr>
        <w:pStyle w:val="TextBodyIndent"/>
        <w:ind w:right="-14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right="-283" w:hanging="0"/>
        <w:rPr/>
      </w:pPr>
      <w:r>
        <w:rPr>
          <w:b/>
          <w:color w:val="000000"/>
          <w:sz w:val="28"/>
          <w:szCs w:val="28"/>
          <w:lang w:val="uk-UA"/>
        </w:rPr>
        <w:t xml:space="preserve">1. Паспорт Програми </w:t>
      </w:r>
      <w:r>
        <w:rPr>
          <w:b/>
          <w:sz w:val="28"/>
          <w:szCs w:val="28"/>
          <w:lang w:val="uk-UA"/>
        </w:rPr>
        <w:t>організації діяльності органів самоорганізації населення (квартальних комітетів) м. Могилева-Подільського на 2021 рік</w:t>
      </w:r>
    </w:p>
    <w:p>
      <w:pPr>
        <w:pStyle w:val="TextBody"/>
        <w:ind w:left="1080" w:right="-426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12"/>
        <w:gridCol w:w="54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зва Програми  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діяльності органів самоорганізації населення (квартальних комітетів) м. Могилева-Подільського на 2021 рік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Могилів-Поділь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шення 5 сесії міської ради 4 скликання  від 26.12.2002р. №123 «Про створення квартальних комітетів»</w:t>
            </w:r>
          </w:p>
        </w:tc>
      </w:tr>
      <w:tr>
        <w:trPr>
          <w:trHeight w:val="4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170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Могилів-Подільської міської ради, голови квартальних комітет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М</w:t>
            </w:r>
            <w:r>
              <w:rPr>
                <w:sz w:val="28"/>
                <w:szCs w:val="28"/>
                <w:lang w:val="uk-UA"/>
              </w:rPr>
              <w:t xml:space="preserve">ісцевий бюджет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алізації Програм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у тому числі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ind w:right="-155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7,9 тис. гривень</w:t>
            </w:r>
          </w:p>
        </w:tc>
      </w:tr>
      <w:tr>
        <w:trPr>
          <w:trHeight w:val="3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ів  місцевого  бюджету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7,9 тис. гривень</w:t>
            </w:r>
          </w:p>
        </w:tc>
      </w:tr>
    </w:tbl>
    <w:p>
      <w:pPr>
        <w:pStyle w:val="32"/>
        <w:ind w:right="-143" w:hanging="0"/>
        <w:rPr>
          <w:szCs w:val="28"/>
        </w:rPr>
      </w:pPr>
      <w:r>
        <w:rPr>
          <w:szCs w:val="28"/>
        </w:rPr>
      </w:r>
    </w:p>
    <w:p>
      <w:pPr>
        <w:pStyle w:val="32"/>
        <w:ind w:right="-143" w:hanging="0"/>
        <w:rPr>
          <w:szCs w:val="28"/>
        </w:rPr>
      </w:pPr>
      <w:r>
        <w:rPr>
          <w:szCs w:val="28"/>
        </w:rPr>
      </w:r>
    </w:p>
    <w:p>
      <w:pPr>
        <w:pStyle w:val="32"/>
        <w:ind w:right="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1. Визначення проблеми, на розв’язання якої спрямована Програма</w:t>
      </w:r>
    </w:p>
    <w:p>
      <w:pPr>
        <w:pStyle w:val="32"/>
        <w:ind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ind w:right="0" w:hanging="0"/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>Органи самоорганізації населення у місті є представницькими органами (виборними), які діють на підставі Закону України “Про органи самоорганізації населення” і є однією з форм участі членів територіальної громади міста у вирішенні окремих питань місцевого значення.</w:t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и самоорганізації населення є найбільш наближеною ланкою жителів міста до міської влади, реалізуючи на місцях її рішення, доручення виборців, запити депутатів, рішення загальних зборів громадян за місцем проживання, місцеві ініціативи. Квартальні комітети,</w:t>
      </w:r>
      <w:r>
        <w:rPr>
          <w:color w:val="000000"/>
          <w:sz w:val="28"/>
          <w:szCs w:val="28"/>
          <w:lang w:val="uk-UA"/>
        </w:rPr>
        <w:t xml:space="preserve"> які створюються як громадські органи, діють на громадських засадах і є однією з форм участі членів територіальної громади у вирішенні питань місцевого значе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альні комітети створюються для вирішення проблем обслуговування будинку, прибудинкової території, частини території міста, в межах якої проживають жителі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місті станом на 1 січня 2021 року створені і діють 11 квартальних  комітетів. Метою діяльності квартальних комітетів 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забезпечення контролю за належним утриманням будинків та прибудинкових територій, територій міста, в межах якої проживають жителі, які обрали цей орган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сприяння власникам та квартиронаймачам в укладанні договорів, на обслуговування будинків та прибудинкових територій з підрядними організаціями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прияння виконанню власниками квартир та квартиронаймачами вимог правил користування приміщеннями житлових будинків та прибудинковими територіями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контролю за якістю житлово-комунальних послуг, наданих громадянам, які проживають на територіях будинкових, вуличних та квартальних комітет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прияння захисту прав та законних інтересів власників квартир та  будинків у державних органах влади і управління, органах місцевого самоврядування, в судах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ування громадської роботи серед мешканців будинкових, вуличних і квартальних комітетів для задоволення соціальних, культурних , побутових  та інших потреб жителів шляхом сприяння у наданні їм відповідних послуг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надання адміністративних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ою Програми є налагодження конструктивної співпраці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виконавчого комітету через голів квартальних комітетів з населенням міста, активне залучення громадян до вирішення питань соціально-економічного та культурного розвитку відповідної території та формування довіри до міської влади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ягненню цієї мети сприятимуть заходи, спрямовані на:</w:t>
      </w:r>
    </w:p>
    <w:p>
      <w:pPr>
        <w:pStyle w:val="Normal"/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  <w:tab/>
        <w:t xml:space="preserve"> - розвиток механізму взаємодії органів самоорганізації населення з органами місцевого самоврядування, іншими підприємствами, установами та організаціями;</w:t>
      </w:r>
    </w:p>
    <w:p>
      <w:pPr>
        <w:pStyle w:val="Normal"/>
        <w:ind w:hanging="284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- залучення органів самоорганізації населення до активної участі у вивченні та практичному вирішенні актуальних питань життєдіяльності територіальної громади міста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ування голів квартальних комітетів шляхом проведення нарад про заходи, що організовує виконавчий комітет міської ради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алучення населення міста до заходів по благоустрою, озелененню та    утриманню в належному стані прилеглої території будинків, вулиць, кварталів.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доволення соціальних, культурних, побутових і інших потреб співвласників будинків, жителів вулиць і кварталів шляхом контролю за наданням їм відповідних послуг, що надаються комунальними та приватними підприємствами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нансове забезпечення Програми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Фінансування виконання Програми здійснюватиметься за рахунок коштів міського бюджету. Видатки на виконання заходів Програми передбачатимуться при формуванні показників міського бюджету, виходячи із реальних можливостей.</w:t>
      </w:r>
    </w:p>
    <w:p>
      <w:pPr>
        <w:pStyle w:val="Normal"/>
        <w:tabs>
          <w:tab w:val="clear" w:pos="720"/>
          <w:tab w:val="left" w:pos="0" w:leader="none"/>
        </w:tabs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Обсяг коштів, необхідних для реалізації програми, складає 187,9 тис. грн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одаток 1 до Програми). Програма розрахована на 2021 рік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142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Результативні показники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грами дає можливість оперативно вирішувати питання життєдіяльності міста, сприяти додержанню Конституції та законів України, реалізації актів Президента України, впровадження в дію рішень міської ради та її виконавчого комітету, розпоряджень міського голови (додаток 2 до Програми)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и виконання Програми очікується поліпшення роботи по: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- своєчасному реагуванню виконавчого комітету міської ради на проблемні питання життєдіяльності мешканців міста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лення в місті атмосфери взаємної довіри і конструктивної співпраці між органами місцевого самоврядування і територіальною громадою міста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рокому залученню населення до участі у прийнятті рішень щодо вирішення важливих питань місцевого значення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- своєчасному зняттю соціальної напруги в разі виникнення конфліктних ситуацій;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8"/>
          <w:szCs w:val="28"/>
          <w:lang w:val="uk-UA"/>
        </w:rPr>
        <w:tab/>
        <w:tab/>
        <w:t xml:space="preserve"> - покращення благоустрою та підвищення санітарного, естетичного  рів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ь, будинків, виконанню правил громадського правопорядку у квартал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0" w:firstLine="1276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851"/>
          <w:tab w:val="left" w:pos="709" w:leader="none"/>
          <w:tab w:val="left" w:pos="5954" w:leader="none"/>
          <w:tab w:val="left" w:pos="6096" w:leader="none"/>
        </w:tabs>
        <w:ind w:left="284" w:right="0" w:hanging="0"/>
        <w:jc w:val="left"/>
        <w:rPr>
          <w:szCs w:val="28"/>
        </w:rPr>
      </w:pPr>
      <w:r>
        <w:rPr>
          <w:szCs w:val="28"/>
        </w:rPr>
        <w:t>6. Контроль за виконанням Програми</w:t>
      </w:r>
    </w:p>
    <w:p>
      <w:pPr>
        <w:pStyle w:val="TextBodyIndent"/>
        <w:ind w:left="-284" w:right="0" w:firstLine="1560"/>
        <w:jc w:val="left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Контроль за виконанням міської програми здійснює постійна депутатська комісія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з питань комунальної власності, житлово-комунального господарства, енергозбереження та транспор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встановленому бюджетним законодавством Україн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кретар міської ради                       </w:t>
        <w:tab/>
        <w:tab/>
        <w:tab/>
        <w:tab/>
        <w:tab/>
        <w:t xml:space="preserve">Т. Борисова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</w:t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28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</w:t>
      </w:r>
      <w:r>
        <w:rPr>
          <w:i/>
          <w:sz w:val="28"/>
          <w:szCs w:val="28"/>
          <w:lang w:val="uk-UA"/>
        </w:rPr>
        <w:t xml:space="preserve">Додаток 1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right="-284" w:hanging="0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до  Програми організації діяльності  </w:t>
      </w:r>
    </w:p>
    <w:p>
      <w:pPr>
        <w:pStyle w:val="Normal"/>
        <w:ind w:right="-284" w:hanging="0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органів самоорганізації населення </w:t>
      </w:r>
    </w:p>
    <w:p>
      <w:pPr>
        <w:pStyle w:val="Normal"/>
        <w:ind w:right="-284" w:hanging="0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</w:t>
      </w:r>
      <w:r>
        <w:rPr>
          <w:i/>
          <w:sz w:val="28"/>
          <w:szCs w:val="28"/>
          <w:lang w:val="uk-UA"/>
        </w:rPr>
        <w:t>(квартальних комітетів)</w:t>
      </w:r>
    </w:p>
    <w:p>
      <w:pPr>
        <w:pStyle w:val="TextBodyIndent"/>
        <w:ind w:right="-141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                                                                    </w:t>
      </w:r>
      <w:r>
        <w:rPr>
          <w:b w:val="false"/>
          <w:i/>
          <w:szCs w:val="28"/>
        </w:rPr>
        <w:t>м. Могилева-Подільського на 2021рік</w:t>
      </w:r>
    </w:p>
    <w:p>
      <w:pPr>
        <w:pStyle w:val="TextBodyIndent"/>
        <w:ind w:right="-141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Indent"/>
        <w:ind w:right="-141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Indent"/>
        <w:ind w:right="-141" w:hanging="0"/>
        <w:rPr>
          <w:szCs w:val="28"/>
        </w:rPr>
      </w:pPr>
      <w:r>
        <w:rPr>
          <w:szCs w:val="28"/>
        </w:rPr>
        <w:t>Фінансове забезпечення Програми організації діяльності органів самоорганізації населення</w:t>
      </w:r>
      <w:r>
        <w:rPr>
          <w:b w:val="false"/>
          <w:szCs w:val="28"/>
        </w:rPr>
        <w:t xml:space="preserve"> </w:t>
      </w:r>
      <w:r>
        <w:rPr>
          <w:szCs w:val="28"/>
        </w:rPr>
        <w:t>(квартальних комітетів)</w:t>
      </w:r>
    </w:p>
    <w:p>
      <w:pPr>
        <w:pStyle w:val="TextBodyIndent"/>
        <w:ind w:right="-141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. Могилева-Подільського на 2020 рік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8505" w:hanging="779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8505" w:hanging="779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9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-9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итлово-комунального господарства Могилів-Подільської </w:t>
            </w:r>
          </w:p>
          <w:p>
            <w:pPr>
              <w:pStyle w:val="Normal"/>
              <w:ind w:right="-9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кошті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сяг коштів, які пропонується залучити </w:t>
            </w:r>
          </w:p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програми, міський бюджет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187,9 тис. грн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-9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фінансового забезпеченн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  <w:lang w:val="uk-UA"/>
              </w:rPr>
              <w:t>Половина прожиткового мінімуму, встановленого чинним законодавством України на 2021 рік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-9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іст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чно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-9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небюджетних джерел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-9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екретар міської ради                       </w:t>
        <w:tab/>
        <w:tab/>
        <w:tab/>
        <w:tab/>
        <w:tab/>
        <w:t xml:space="preserve">Т. Борисова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1701" w:right="616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ind w:right="-284" w:hanging="0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Додаток 2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right="-284" w:hanging="0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до  Програми організації діяльності                     </w:t>
      </w:r>
    </w:p>
    <w:p>
      <w:pPr>
        <w:pStyle w:val="Normal"/>
        <w:ind w:right="-284" w:hanging="0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органів самоорганізації населення          </w:t>
      </w:r>
    </w:p>
    <w:p>
      <w:pPr>
        <w:pStyle w:val="Normal"/>
        <w:ind w:right="-284" w:hanging="0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квартальних комітетів)</w:t>
      </w:r>
    </w:p>
    <w:p>
      <w:pPr>
        <w:pStyle w:val="Normal"/>
        <w:ind w:right="-284" w:hanging="0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м. Могилева-Подільського на 2021 рік 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7938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прями діяльності та заходи Програми організації діяльност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органів самоорганізації населення 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вартальних комітетів) м. Могилева-Подільського на 2021рі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639"/>
        <w:gridCol w:w="1309"/>
        <w:gridCol w:w="18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виконання захо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ння повноважень органу самоорганіза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селення - квартального комітету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ияння додержанню Конституції та законів України, реалізації актів і Президента України та органів виконавчої влади, </w:t>
            </w:r>
            <w:r>
              <w:rPr>
                <w:rStyle w:val="3"/>
                <w:rFonts w:eastAsia="Calibri"/>
                <w:b w:val="false"/>
                <w:sz w:val="28"/>
                <w:szCs w:val="28"/>
              </w:rPr>
              <w:t>рішень</w:t>
            </w:r>
            <w:r>
              <w:rPr>
                <w:rStyle w:val="3"/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 та їх виконавчих органів, розпоряджень Могилів-Подільського міського голов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квартальних комітетів відповідно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иторіаль-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 поділ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0" w:leader="none"/>
              </w:tabs>
              <w:spacing w:lineRule="auto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едставлення разом з депутатами інтересів жителів будинку, вулиці, мікрорайону у Могилів-Подільській міській раді та їх виконавчих органах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у встановленому порядку пропозицій до проєктів місцевих програм соціально-економічного і культурного розвитку міста Могилева-Подільського та проєктів місцевих бюджеті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на добровільних засадах участі населення у здійсненні заходів щодо охорони навколишнього природного середовища, проведення робіт з благоустрою, озеленення та утримання в належному стані садиб, дворів, вулиць, площ, парків, кладовищ, братських могил, обладнанні дитячих і спортивних майданчиків, кімнат дитячої творчості, клубів за інтересами тощо; з цією метою можуть створюватися тимчасові або постійні бригади, використовуватися інші форми залучення населенн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на добровільних засадах участі населення у здійсненні заходів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до охорони пам'яток історії та культури, ліквідації наслідків стихійного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ха, будівництві і ремонті шляхів, тротуарів, комунальних мереж, об'єктів загального користування із дотриманням встановленого</w:t>
              <w:br/>
              <w:t>законодавством порядку проведення таких робі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8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контролю за якістю надаваних громадянам, які проживають </w:t>
            </w:r>
            <w:r>
              <w:rPr>
                <w:rStyle w:val="20pt"/>
                <w:b w:val="false"/>
                <w:sz w:val="28"/>
                <w:szCs w:val="28"/>
              </w:rPr>
              <w:t>у</w:t>
            </w:r>
            <w:r>
              <w:rPr>
                <w:rStyle w:val="20pt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лових  будинках на території діяльності органу самоорганізації населення, житлово-комунальних послуг та за якістю проведених у зазначених будинках  ремонтних  робі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помоги навчальним закладам, закладам та організаціям культури, фізичної культури і спорту у проведенні культурно-освітньої, спортивно-оздоровчої та виховної роботи серед населення, розвитку художньої творчості, фізичної культури і спорту; сприяти збереженню культурної спадщини, традицій народної культури, охороні пам'яток історії та культури, впровадженню в побут нових обряді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допомоги громадянам похилого віку, інвалідам, сім'ям загиблих воїнів, партизанів та військовослужбовців, малозабезпеченим та багатодітним сім'ям, а також самотнім громадянам, дітям-сиротам та дітям, позбавлених батьківського піклування, </w:t>
            </w:r>
            <w:r>
              <w:rPr>
                <w:rStyle w:val="2Consolas"/>
                <w:rFonts w:cs="Times New Roman"/>
                <w:b w:val="false"/>
                <w:sz w:val="28"/>
                <w:szCs w:val="28"/>
              </w:rPr>
              <w:t>внесення</w:t>
            </w:r>
            <w:r>
              <w:rPr>
                <w:rStyle w:val="2Consolas"/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позиції з цих питань до органів місцевого самоврядуванн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необхідної допомоги органам пожежного нагляду в здійсненні протипожежних заходів, організація вивчення населенням правил пожежної безпеки, участь у здійсненні громадського контролю за додержанням вимог пожежної безпе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ияння відповідно до законодавства правоохоронним органам у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і ними охорони громадського порядк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гляд звернень громадян, прийом громадя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едення обліку громадян за віком, місцем роботи чи навчання, які мешкають у межах території діяльності органу самоорганізації населенн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прияння депутатам відповідних рад в організації їх зустрічей, прийом громадян і проведення іншої роботи у виборчих округах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громадян про діяльність органу самоорганізації населення, організація обговорення проєктів його рішень з найважливіших питан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адміністративних послу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Секретар міської ради                       </w:t>
        <w:tab/>
        <w:tab/>
        <w:tab/>
        <w:tab/>
        <w:tab/>
        <w:t xml:space="preserve">Т. Борисова                 </w:t>
      </w:r>
    </w:p>
    <w:sectPr>
      <w:type w:val="nextPage"/>
      <w:pgSz w:orient="landscape" w:w="15840" w:h="12240"/>
      <w:pgMar w:left="709" w:right="53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hanging="0"/>
      <w:jc w:val="center"/>
      <w:outlineLvl w:val="3"/>
    </w:pPr>
    <w:rPr>
      <w:b/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Название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(3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Consolas">
    <w:name w:val="Основной текст (2) + Consolas;Не полужирный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537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firstLine="567"/>
      <w:jc w:val="both"/>
    </w:pPr>
    <w:rPr>
      <w:color w:val="000000"/>
      <w:sz w:val="28"/>
      <w:lang w:val="uk-UA"/>
    </w:rPr>
  </w:style>
  <w:style w:type="paragraph" w:styleId="Style13">
    <w:name w:val="Цитата"/>
    <w:basedOn w:val="Normal"/>
    <w:qFormat/>
    <w:pPr>
      <w:ind w:left="567" w:right="-567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hanging="0"/>
      <w:jc w:val="center"/>
    </w:pPr>
    <w:rPr>
      <w:b/>
      <w:color w:val="000000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55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47:00Z</dcterms:created>
  <dc:creator>Z</dc:creator>
  <dc:description/>
  <cp:keywords/>
  <dc:language>en-US</dc:language>
  <cp:lastModifiedBy>Admin</cp:lastModifiedBy>
  <cp:lastPrinted>2020-12-30T17:07:00Z</cp:lastPrinted>
  <dcterms:modified xsi:type="dcterms:W3CDTF">2021-01-04T15:02:00Z</dcterms:modified>
  <cp:revision>36</cp:revision>
  <dc:subject/>
  <dc:title> </dc:title>
</cp:coreProperties>
</file>