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4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8"/>
        <w:gridCol w:w="3266"/>
      </w:tblGrid>
      <w:tr>
        <w:trPr>
          <w:trHeight w:val="618" w:hRule="atLeast"/>
        </w:trPr>
        <w:tc>
          <w:tcPr>
            <w:tcW w:w="326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23.12.2020р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структури, чисельності, штатного розпису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гилів-Подільського міського територіального центру соціального обслуговування (надання соціальних послуг) на 2021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постановою Верховної Ради України від 17.07.2020 року №807, розпорядженням Кабінету Міністрів України від 12.06.2020р. №707-Р,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.ст. 26, 42, 54 Закону України „Про місцеве самоврядування в Україні”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відповідності до вимог постанови </w:t>
      </w:r>
      <w:r>
        <w:rPr>
          <w:sz w:val="28"/>
          <w:szCs w:val="28"/>
        </w:rPr>
        <w:t>Кабінету Міністрів України від 29.12.2009 року за №1417 «Деякі питання діяльності територіальних центрів соціального обслуговування (надання соціальних послуг)» зі змінами</w:t>
      </w:r>
      <w:r>
        <w:rPr>
          <w:color w:val="000000"/>
          <w:sz w:val="28"/>
          <w:szCs w:val="28"/>
        </w:rPr>
        <w:t xml:space="preserve">, розглянувши клопотання директора Могилів-Подільського міського територіального центру соціального обслуговування (надання соціальних послуг)  від 10.12.2020р. 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01-14/694, -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 Внести зміни до структури, чисельності та штатного розпису Могилів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дільського міського територіального центру соціального обслуговув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(надання соціальних послуг) а саме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1. Ввести з 01 січня 2021 року до Могилів-Подільського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територіального центру соціального обслуговування (надання соціальних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ослуг) посади с</w:t>
      </w:r>
      <w:r>
        <w:rPr>
          <w:sz w:val="28"/>
          <w:szCs w:val="28"/>
        </w:rPr>
        <w:t>оціального робітника  – 10 штатних одиниць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Директору Могилів-Подільського міського територіального цент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ціального обслуговування (надання соціальних послуг) Амельченко М.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ійснити заходи визначені законодавством відповідно до даного рішен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Затвердити з 01.01.2021 року загальну структуру та штатну чисельність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огилів-Подільського міського територіального центру соці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бслуговування (надання соціальних послуг) згідно з додатк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 Контроль за виконанням даного рішення покласти на заступника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Міський голова                                                         Г. Глухманюк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даток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до рішення 2 сесії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8 скликанн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23.12. 2020 року №44 </w:t>
      </w:r>
    </w:p>
    <w:p>
      <w:pPr>
        <w:pStyle w:val="Normal"/>
        <w:ind w:firstLine="70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а структура та штатна чисельні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гилів-Подільського міського територіального центр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ціального обслуговування (надання соціальних послуг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i/>
          <w:sz w:val="28"/>
          <w:szCs w:val="28"/>
        </w:rPr>
        <w:t>шт.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rPr>
          <w:sz w:val="28"/>
          <w:szCs w:val="28"/>
        </w:rPr>
      </w:pPr>
      <w:r>
        <w:rPr>
          <w:sz w:val="28"/>
          <w:szCs w:val="28"/>
        </w:rPr>
        <w:t xml:space="preserve">Директор територіального центру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ціального обслуговування (надання соціальних послуг)                               1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оловний бухгалтер             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ділення соціальної допомоги вдо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4. Фахівець із соціальної допомоги вдома                                                             1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Соціальний працівник                                                                                          1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оціальний робітник                                                                                     23,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Відділення організації надання адресної натуральн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та грошової допомог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Соціальний працівник         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Технічний робітник                                                                                         0,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ь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територіальному центру соціального обслуговуванн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надання соціальних послуг) штатних одиниць</w:t>
      </w:r>
      <w:r>
        <w:rPr>
          <w:sz w:val="28"/>
          <w:szCs w:val="28"/>
        </w:rPr>
        <w:t xml:space="preserve">:                                                 </w:t>
      </w:r>
      <w:r>
        <w:rPr>
          <w:b/>
          <w:sz w:val="28"/>
          <w:szCs w:val="28"/>
        </w:rPr>
        <w:t xml:space="preserve">29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 міської ради                                                                    Т. Борисова     </w:t>
      </w:r>
    </w:p>
    <w:sectPr>
      <w:type w:val="nextPage"/>
      <w:pgSz w:w="11906" w:h="16838"/>
      <w:pgMar w:left="1260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54:00Z</dcterms:created>
  <dc:creator>Admin</dc:creator>
  <dc:description/>
  <cp:keywords/>
  <dc:language>en-US</dc:language>
  <cp:lastModifiedBy>Admin</cp:lastModifiedBy>
  <cp:lastPrinted>2021-01-05T09:42:00Z</cp:lastPrinted>
  <dcterms:modified xsi:type="dcterms:W3CDTF">2021-01-05T07:44:00Z</dcterms:modified>
  <cp:revision>27</cp:revision>
  <dc:subject/>
  <dc:title> </dc:title>
</cp:coreProperties>
</file>