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4.25pt" to="519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Про затвердження Програми «Підтримка первинної медичної допомо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у Могилів-Подільській міській територіальній громаді Могилів-Подільського району Вінницької області на 2021 рі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en-US" w:bidi="en-US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bidi="en-US"/>
        </w:rPr>
        <w:t>Керуючись до ст. 25, пунктом 22 ст.26, частиною 1 ст.59 Закону України "Про місцеве самоврядування в Україні", з метою підвищення рівня надання медичної допомоги мешканцям Могилів-Подільської міської територіальної громади Могилів-Подільського району Вінницької області,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міська рада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ВИРІШИЛА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1. Затвердити Програму «Підтримка первинної медичної допомоги у Могилів-Подільській міській територіальній громаді Могилів-Подільського району Вінницької області на 2021рік» - КНП «Могилів-Подільський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МЦ ПМСД» (далі - Програма)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i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>2. Фінансовому управлінню міської ради (Мостовик І.В.) забезпечити фінансування даної Програми в межах бюджетних призначен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 xml:space="preserve">3. 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екретаря міської ради Борисову Т.Г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>., та на постійні комісії з питань фінансів, бюджету, планування соціально - економічного розвитку, інвестицій та міжнародного співробітництва (Трейбич Е.А.), з гума</w:t>
      </w:r>
      <w:bookmarkStart w:id="0" w:name="_GoBack"/>
      <w:bookmarkEnd w:id="0"/>
      <w:r>
        <w:rPr>
          <w:rFonts w:eastAsia="Times New Roman" w:cs="Times New Roman" w:ascii="Times New Roman" w:hAnsi="Times New Roman"/>
          <w:iCs/>
          <w:sz w:val="28"/>
          <w:szCs w:val="28"/>
          <w:lang w:val="uk-UA" w:bidi="en-US"/>
        </w:rPr>
        <w:t>нітарних питань (Власюк О.О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 New Roman CYR" w:hAnsi="Times New Roman CYR" w:eastAsia="Times New Roman" w:cs="Times New Roman CYR"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 w:bidi="en-US"/>
        </w:rPr>
        <w:t xml:space="preserve">           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bidi="en-US"/>
        </w:rPr>
        <w:t>Міський голова                                                                 Г. Глухман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bidi="en-US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szCs w:val="24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szCs w:val="24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szCs w:val="24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szCs w:val="24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szCs w:val="24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Додаток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до рішення 2 сесії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міської ради 8 скликанн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від 23.12. 2020 року №4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16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Програ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«Підтримка первинної медичної допомог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у Могилів-Подільській територіальній громаді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Могилів-Подільського району Вінницької області на 2021 рі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0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0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1. Загальні положен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грама по наданню підтримки первинної медичної допомоги  мешканцям Могилів-Подільської територіальної громади Могилів-Подільського району Вінницької області на 2021 рік (далі -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Про державні фінансові гарантії медичного обслуговування населенн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абезпечення реалізації положень Програми визначається порядком регулювання та надання підтримки КНП «Могилів-Подільський МЦ ПМСД» для забезпечення якісної медичної допомоги населенню Могилів-Подільської територіальної громади Могилів-Подільського району Вінницької області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2. Мета Програм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Основною метою Програми є досягнення максимально можливого рівня здоров’я мешканців Могилів-Подільської територіальної громади Могилів-Подільського району Вінницької області, незалежно від їх віку, статі, соціального статусу, зміцнення і охорони здоров’я мешканців протягом усього житт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>В умовах діючих механізмів та обсягів фінансування первинної ланки охорони здоров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я необхідно забезпечити потреби населення у всіх видах медичної допомоги на первинному рівні в тому числі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безпечення безкоштовними медикаментами для амбулаторного лікуванн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відповідно до нормативних акті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фінансування заходів, на виконання яких використання коштів Національної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лужби здоров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я України (НСЗУ) заборонено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Метою Програми розвитку первинної медико-санітарної допомоги на 2021 рік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3. Завдання Програми та результативні показн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1. Розвиток первинної медичної допомог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2. Покращення матеріально-технічної бази - 100% оснащення згідно діючого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табел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3. Запровадження в лікувальну практику сучасних медичних технологій та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протоколі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4. Пропаганди та забезпечення медичної підтримки здорового способу житт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5. Покращення якісних показників надання ПМД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4. Виконавці Прогр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Могилів-Подільська міська ра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>КНП «Могилів-Подільський МЦ ПМСД»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грама передбачає, що основними шляхами і засобами розв’язання проблем дотації КНП є необхідність фінансування Програми за рахунок коштів міського бюдже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5. Основні програмні захо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розгляд питань, пов’язаних з дотацією КНП «Могилів-Подільськ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МЦ ПМСД» на бюджетній комісії, сесії міської рад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потреба та передбачення коштів міського бюджету на виконання Законі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які передбачають державну підтримку медичних заклад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6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6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6. Фінансове забезпечення заходів Програм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10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0"/>
          <w:szCs w:val="28"/>
          <w:lang w:val="uk-UA" w:bidi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8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з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Назва зах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Сум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Заробітна плат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1412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Нарахування на заробітну плат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5106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  <w:t>Медикаменти та перев’язувальні  матеріали ( вакцина проти грипу, туберкулін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  <w:t>забезпечення засобами медичного призначення та індивідуального захисту для подолання розповсюдження короновірусної інфекції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8157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Оплата послуг (крім комунальних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0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Оплата теплопостачанн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365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Оплата водопостачання і водовідведенн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40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Оплата електроенергії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92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Оплата природного газу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75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Оплата інших енергоносії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64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 xml:space="preserve">Інші виплати населенню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2150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en-US"/>
              </w:rPr>
              <w:t>1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Всь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en-US"/>
              </w:rPr>
              <w:t>469034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 xml:space="preserve">Протягом року обсяг фінансування Програми за рахунок надходжень коштів загального фонду міського бюджету може змінюватись відповідно до рішення міської ради про внесення змін до міського бюджет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>Реалізація Програми дасть змогу забезпечити населення Могилів - Подільської міської територіальної громади Могилів-Подільського району Вінницької області доступною та якісною первинною медичною допомогою, знизить рівень захворюваності та смертністі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ab/>
        <w:t>Таким чином Програма має соціально-економічну спрямовані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екретар міської ради                                                            Т. Борисов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bidi="en-US"/>
        </w:rPr>
        <w:t>Додаток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bidi="en-US"/>
        </w:rPr>
        <w:t>До Програ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1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28"/>
          <w:lang w:val="uk-UA"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Паспорт Програ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«Підтримка первинної медичної допомог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у Могилів-Подільській територіальній громаді Могилів-Подільського району Вінницької області на 2021 рік»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 xml:space="preserve">Могилів-Подільська міська територіальна громада Могилів –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>Подільського району Вінницької області на 2021 рік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bscript"/>
          <w:lang w:val="uk-UA" w:bidi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sz w:val="32"/>
          <w:szCs w:val="32"/>
          <w:vertAlign w:val="subscript"/>
          <w:lang w:val="uk-UA" w:bidi="en-US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vertAlign w:val="subscript"/>
          <w:lang w:val="uk-UA"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 xml:space="preserve">Комунальне некомерційне підприємство «Могилів-Подільський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>мі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32"/>
          <w:szCs w:val="32"/>
          <w:vertAlign w:val="subscript"/>
          <w:lang w:val="uk-UA" w:bidi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bscript"/>
          <w:lang w:val="uk-UA"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i/>
          <w:sz w:val="32"/>
          <w:szCs w:val="32"/>
          <w:vertAlign w:val="subscript"/>
          <w:lang w:val="uk-UA" w:bidi="en-US"/>
        </w:rPr>
        <w:t>(найменування головного розпорядника)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32"/>
          <w:szCs w:val="32"/>
          <w:vertAlign w:val="subscript"/>
          <w:lang w:val="uk-UA" w:bidi="en-US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bscript"/>
          <w:lang w:val="uk-UA" w:bidi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>Програма «Підтримка первинної медичної допомоги у м. Могилеві 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bidi="en-US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uk-UA" w:bidi="en-US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bidi="en-US"/>
        </w:rPr>
        <w:t xml:space="preserve">Подільському на 2021рік» 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uk-UA" w:bidi="en-US"/>
        </w:rPr>
        <w:t xml:space="preserve">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val="uk-UA" w:bidi="en-US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val="uk-UA" w:bidi="en-US"/>
        </w:rPr>
        <w:t>(найменування бюджетної програми)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Строк виконання Програми: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2021 рік.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Прогнозовані обсяги фінансування з міського бюджету -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4690340,00 грн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 xml:space="preserve">          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Законодавчі підстави для виконання Програми: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 ст.26 Закону України «Про місцеве самоврядування в Україні»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 Закон України «Основи законодавства України про охорону здоров’я»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кону України «Про внесення змін до деяких законодавчих актів України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щодо удосконалення законодавства з питань діяльності закладів охорони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доров’я»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кону України «Про державні фінансові гарантії медичного обслуговування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населення».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Мета Програми: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безпечення безкоштовними медикаментами для амбулаторного лікування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відповідно до нормативних актів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фінансування заходів, на виконання яких використання коштів Національної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лужби здоров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я України (НСЗУ) заборонено.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Напрямки діяльності: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надання фінансової підтримки підприємству для забезпечення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обслуговування населення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- утримання в належному стані будівель та комунікацій підприєм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bidi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  <w:t>9. Результативні показники, що характеризують виконання Програми: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безпечити населення Могилів - Подільської міської територіальної громади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Могилів-Подільського району Вінницької області доступною та якісною 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первинною медичною допомогою, що знизить рівень захворюваності та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мертності;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- забезпечити стабільну епідситуацію шляхом виконання плану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імунопрофілактики (вакцинація проти грипу категорії ризику) та 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туберкулінодиагностики.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0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b/>
          <w:sz w:val="10"/>
          <w:szCs w:val="28"/>
          <w:lang w:val="uk-UA" w:bidi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Секретар міської ради</w:t>
        <w:tab/>
        <w:tab/>
        <w:tab/>
        <w:tab/>
        <w:tab/>
        <w:tab/>
        <w:tab/>
        <w:t>Т. Борисова</w:t>
      </w:r>
    </w:p>
    <w:sectPr>
      <w:type w:val="nextPage"/>
      <w:pgSz w:w="11906" w:h="16838"/>
      <w:pgMar w:left="1418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12:00Z</dcterms:created>
  <dc:creator>Алина</dc:creator>
  <dc:description/>
  <dc:language>en-US</dc:language>
  <cp:lastModifiedBy>Admin</cp:lastModifiedBy>
  <cp:lastPrinted>2021-01-14T16:37:00Z</cp:lastPrinted>
  <dcterms:modified xsi:type="dcterms:W3CDTF">2021-02-02T14:12:00Z</dcterms:modified>
  <cp:revision>2</cp:revision>
  <dc:subject/>
  <dc:title/>
</cp:coreProperties>
</file>