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23.12.2020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 внесення змін до структури та штатної чисельно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огилів-Подільської міської рад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6, 59 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</w:rPr>
        <w:t>наказом Мінекономіки від 18.08.2020р. № 1574 "Про затвердження Зміни № 9 до національного класифікатора ДК 003:2010"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раховуючи клопотання головного лікаря Череватової Н.П.,-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міська рада  ВИРІШИЛ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14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мінити назви посад у структурі комунального некомерційного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ідприємства «Могилів-Подільський міський Центр первинної медико -  </w:t>
      </w:r>
    </w:p>
    <w:p>
      <w:pPr>
        <w:pStyle w:val="Normal"/>
        <w:spacing w:lineRule="auto" w:line="240" w:before="0" w:after="0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анітарної допомоги» Могилів-Подільської міської ради, а саме:</w:t>
      </w:r>
    </w:p>
    <w:p>
      <w:pPr>
        <w:pStyle w:val="Style15"/>
        <w:numPr>
          <w:ilvl w:val="0"/>
          <w:numId w:val="1"/>
        </w:numPr>
        <w:ind w:left="1035" w:hanging="1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и </w:t>
      </w:r>
      <w:r>
        <w:rPr>
          <w:rFonts w:cs="Times New Roman CYR" w:ascii="Times New Roman CYR" w:hAnsi="Times New Roman CYR"/>
          <w:sz w:val="28"/>
          <w:szCs w:val="28"/>
        </w:rPr>
        <w:t>«сестра медична» на пос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«сестра медична (брат медичний)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ind w:left="1035" w:hanging="1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и </w:t>
      </w:r>
      <w:r>
        <w:rPr>
          <w:rFonts w:cs="Times New Roman CYR" w:ascii="Times New Roman CYR" w:hAnsi="Times New Roman CYR"/>
          <w:sz w:val="28"/>
          <w:szCs w:val="28"/>
        </w:rPr>
        <w:t xml:space="preserve">«сестра медична загальної практики – сімейна медицина»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и </w:t>
      </w:r>
      <w:r>
        <w:rPr>
          <w:rFonts w:cs="Times New Roman CYR" w:ascii="Times New Roman CYR" w:hAnsi="Times New Roman CYR"/>
          <w:sz w:val="28"/>
          <w:szCs w:val="28"/>
        </w:rPr>
        <w:t>«сестра медична (брат медичний) загальної практики – сімейна медицина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1"/>
        </w:numPr>
        <w:ind w:left="1035" w:hanging="1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«головна медична сестра» на посаду «головна медична сестра (головний медичний брат)»;</w:t>
      </w:r>
    </w:p>
    <w:p>
      <w:pPr>
        <w:pStyle w:val="Style15"/>
        <w:numPr>
          <w:ilvl w:val="0"/>
          <w:numId w:val="1"/>
        </w:numPr>
        <w:ind w:left="1035" w:hanging="1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и «сестра медична старша» на посади «сестра медична старша (брат медичний старший)»;</w:t>
      </w:r>
    </w:p>
    <w:p>
      <w:pPr>
        <w:pStyle w:val="Style15"/>
        <w:numPr>
          <w:ilvl w:val="0"/>
          <w:numId w:val="1"/>
        </w:numPr>
        <w:ind w:left="1035" w:hanging="1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и «акушерка» на посади «акушерка (акушер)»;</w:t>
      </w:r>
    </w:p>
    <w:p>
      <w:pPr>
        <w:pStyle w:val="Style15"/>
        <w:numPr>
          <w:ilvl w:val="0"/>
          <w:numId w:val="1"/>
        </w:numPr>
        <w:ind w:left="1035" w:hanging="1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и «молодша медична сестра (прибиральниця)» на посади «молодша медична сестра-прибиральниця (молодший медичний брат-прибиральник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5" w:hanging="24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твердити з 01 січня 2021 року структуру комунального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екомерційного підприємства «Могилів-Подільський міський Центр </w:t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ервинної медико-санітарної допомоги» Могилів-Подільської міської  </w:t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ди з урахуванням внесених змін в новій редакції згідно з додатком,  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що додається.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5" w:hanging="24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оловному лікарю комунального некомерційного підприємства «Могилів - Подільський міський Центр первинної медико - санітарної 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помоги» Могилів-Подільської міської ради Череватовій Н.П. 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дійснити заходи визначені законодавством, відповідно до даного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5" w:hanging="24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ди Борисову Т.Г. та на постійну комісію з гуманітарних питан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Вербова О.В.).</w:t>
      </w:r>
    </w:p>
    <w:p>
      <w:pPr>
        <w:pStyle w:val="Normal"/>
        <w:spacing w:lineRule="auto" w:line="240" w:before="0" w:after="0"/>
        <w:ind w:left="6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ab/>
        <w:tab/>
        <w:t xml:space="preserve">         Г. Глухманюк</w:t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2 сесії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іськ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2.2020 року №4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штатна чисельність</w:t>
      </w:r>
    </w:p>
    <w:p>
      <w:pPr>
        <w:pStyle w:val="Normal"/>
        <w:spacing w:before="0" w:after="0"/>
        <w:ind w:right="-57" w:hanging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</w:rPr>
        <w:t>комунального некомерційного підприємства «Могилів-Подільський міський Центр первинної медико-санітарної допомоги»</w:t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</w:rPr>
        <w:t>Могилів-Подільської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90"/>
        <w:gridCol w:w="64"/>
        <w:gridCol w:w="2632"/>
      </w:tblGrid>
      <w:tr>
        <w:trPr>
          <w:trHeight w:val="7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посад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штат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 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Адміністративно-управлінський відділ</w:t>
            </w:r>
          </w:p>
        </w:tc>
      </w:tr>
      <w:tr>
        <w:trPr>
          <w:trHeight w:val="3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ного лікаря з медичного обслуговування населенн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ного лікаря з експертизи тимчасової непрацездатності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а  медична сестра 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ловний медичний брат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пектор з кадрів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женер з охорони праці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господар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Інформаційно-аналітичний кабінет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к медични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женер-програміс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Відділ економіки, фінансування, бухгалтерського обліку та звітності</w:t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бухгалтер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з фінансового обліку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а з обліку основних засобі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з обліку медикаментів, 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дарських матеріалі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з розрахунків із працівникам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номіст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Допоміжний підрозділ: господарсько – обслуговуючий  відді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ик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ітник з комплексного 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вання й ремонту будинкі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Медичні підрозділи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. Амбулаторія загальної практики – сімейної медицини №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амбулаторії, лікар загальної 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и - сімейний ліка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загальної практики – сімейний ліка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5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старша  (брат медичний старший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(брат медичний) загальної практики – сімейна медицин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ша медична сестра-прибиральниця (молодший медичний брат-прибиральник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2"/>
                <w:numId w:val="2"/>
              </w:numPr>
              <w:ind w:left="720" w:right="57" w:hanging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іотерапевтичний кабінет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 №1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(брат медичний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.2. Кабінет щеплень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№1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 (брат медични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1.3. Оглядовий кабінет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№1</w:t>
            </w:r>
          </w:p>
        </w:tc>
      </w:tr>
      <w:tr>
        <w:trPr>
          <w:trHeight w:val="5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ка (акушер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. Амбулаторія загальної практики-сімейної медицини №2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амбулаторії, 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загальної практики - сімейний ліка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загальної практики – сімейний ліка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кар-терапевт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4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стра медична старша 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рат медичний старши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(брат медичний) загальної практики – сімейна медици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  <w:tr>
        <w:trPr>
          <w:trHeight w:val="5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ша медична сестра-прибиральниця (молодший медичний брат-прибиральник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2.1. Оглядовий кабінет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№2</w:t>
            </w:r>
          </w:p>
        </w:tc>
      </w:tr>
      <w:tr>
        <w:trPr>
          <w:trHeight w:val="5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ка (акушер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. Амбулаторія загальної практики-сімейної медицини №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амбулаторії, лікар загальної 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и - сімейний ліка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загальної практики – сімейний ліка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</w:t>
            </w:r>
          </w:p>
        </w:tc>
      </w:tr>
      <w:tr>
        <w:trPr>
          <w:trHeight w:val="3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кар-педіатр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</w:tr>
      <w:tr>
        <w:trPr>
          <w:trHeight w:val="3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(брат медичний)  загальної практики – сімейна медицин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ша медична сестра-прибиральниця (молодший медичний брат-прибиральник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3.1. Пункт невідкладної допомоги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 №3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 (брат медичний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3.2. Кабінет щеплень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№3</w:t>
            </w:r>
          </w:p>
        </w:tc>
      </w:tr>
      <w:tr>
        <w:trPr>
          <w:trHeight w:val="4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 (брат медичний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ab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3.3.  Кабінет долікарського огдяду 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ї загальної практики – сімейної медицини №3</w:t>
            </w:r>
          </w:p>
        </w:tc>
      </w:tr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 (брат медичний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4. Денний стаціона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 (брат медичний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ша медична сестра-прибиральниця (молодший медичний брат-прибиральник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5. Клініко-діагностична лабораторі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лаборан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ша медична сестра-прибиральниця (молодший медичний брат-прибиральник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цепці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 (брат медичний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тор медични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ього:  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7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  Т. Борисов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35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5" w:hanging="6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 CYR" w:hAnsi="Times New Roman CYR" w:eastAsia="Times New Roman" w:cs="Times New Roman CYR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33:00Z</dcterms:created>
  <dc:creator>PMSZD</dc:creator>
  <dc:description/>
  <cp:keywords/>
  <dc:language>en-US</dc:language>
  <cp:lastModifiedBy>Admin</cp:lastModifiedBy>
  <cp:lastPrinted>2020-12-07T12:44:00Z</cp:lastPrinted>
  <dcterms:modified xsi:type="dcterms:W3CDTF">2021-02-02T13:59:00Z</dcterms:modified>
  <cp:revision>5</cp:revision>
  <dc:subject/>
  <dc:title/>
</cp:coreProperties>
</file>