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4.25pt" to="519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Програми «Підтримка вторинної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(спеціалізованої) медичної допомоги у Могилів-Подільські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територіальній громаді Могилів – Подільського району Вінницької області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 на 2021 рі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ст.25, пунктом 22 ст.26, частиною 1 ст.59 Закону Україн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«Про місцеве самоврядування в Україні», з метою підвищення рівня надання медичної допомоги мешканцям м. Могилева-Подільського,-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Затвердити Програму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Підтримка вторинної (спеціалізованої) медичної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допомоги у Могилів - Подільській територіальній громаді Могилів –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Подільського району Вінницької області, у тому числі забезпечення заході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на боротьбу з гострою респіраторною хворобою СOVID-19, спричинено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коронавірусом SARS-CoV-2, на 2021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» (далі - Програма), що додає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Фінансов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економіч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управлінню міської ради (Мостовик І.В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безпечити фінансування даної Програми в межах бюджетни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изнач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 Контроль за виконання даного рішення покласти на першого заступн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іського голови Безмещука П.О. та на постійну комісію з гуманітарни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итань (Власюк О.О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</w:t>
        <w:tab/>
        <w:t xml:space="preserve">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Г. Глухманю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2 сесії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8 склик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23.12.2020 року №3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грама «Підтримка вторинної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(спеціалізованої) медичної допомоги у Могилів-Подільські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територіальній громаді Могилів – Подільського району Вінницької області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 на 2021 рі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1. Загальні положення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іська Програма по наданню підтримки вторинної (спеціалізованої) медичної допомоги 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огилів-Подільській територіальній громад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на 2021 рік (далі -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'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'я», Закону України «Про державні фінансові гарантії медичного обслуговування населе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ення реалізації положень Програми визначається порядком регулювання та надання підтримки КНП «Могилів-Подільська ОЛІЛ» для забезпечення якісної медичної допомоги населенню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2. Мета Програм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ою метою Програми є зміцнення та поліпшення здоров'я громади шляхом забезпечення потреб населення у вторинній (спеціалізованій) медичній допомозі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у тому числі забезпечення заходів на боротьбу з гострою респіраторною хворобою СOVID-19, спричиненою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3. Завдання Програми та результативні показники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безпечення надання населенню вторинної (спеціалізованої) медичної допомог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 місцем проживання (перебуван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4. Виконавці Прогр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гилів-Подільська міська рада Могилів-Подільського райо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НП «Могилів-Подільська окружна лікарня інтенсивного лікування» Могилів – Подільської міської рад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а передбачає, що основними шляхами і засобами розв'язання проблем дотації КНП є необхідність фінансування програми за рахунок коштів бюджету громад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5. Основні програмні заход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згляд питань, пов'язаних з дотацією КНП «Могилів-Подільська ОЛІЛ»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бюджетній комісії, сесії міськ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треба та передбачення коштів у бюджеті громади на виконання Законів, які передбачають державну підтримку медичних закладів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6. Фінансове забезпечення заходів Прогр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1276"/>
      </w:tblGrid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2" w:right="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right="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Сума, тис. гр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робітна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334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153,5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едмети, матеріали, обладнання та інвент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дикаменти та перев'язувальні матері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75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послуг (крім комунальни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ru-RU"/>
              </w:rPr>
              <w:t>408,5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датки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теплопоста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939,5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водопостачання і водовід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00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64,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плата пенсій і допом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7,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24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пітальний ремонт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еконструкція та реставрація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60,2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44453,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громади може змінюватись відповідно до рішення сесії міської ради про внесення змін до бюджету громад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еалізація Програми дасть змогу забезпечити населення громади доступною та якісною вторинною (спеціалізованою) медичною допомогою, знизить рівень захворюваності та смертністі, в т.ч.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респіраторної хвороби СOVID-19, спричиненої коронавірусом SARS-CoV-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екретар міської ради</w:t>
        <w:tab/>
        <w:tab/>
        <w:tab/>
        <w:tab/>
        <w:tab/>
        <w:tab/>
        <w:tab/>
        <w:t>Т. Борисова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                                       </w:t>
      </w:r>
      <w:r>
        <w:rPr>
          <w:i/>
          <w:sz w:val="24"/>
        </w:rPr>
        <w:t>Додат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до Програми «Підтрим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вторинної (спеціалізованої) медичної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допомоги у Могилів-Подільські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територіальній громаді Могилів –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>Подільського району Вінницької області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у тому числі забезпечення заходів 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боротьбу з гострою респіраторною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хворобою СOVID-19, спричиненою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 w:eastAsia="uk-UA"/>
        </w:rPr>
        <w:t>коронавірусом SARS-CoV-2 на 2021 рі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 w:eastAsia="uk-UA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грами «Підтримка вторинної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(спеціалізованої) медичної допомоги у Могилів-Подільські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територіальній громаді Могилів – Подільського району Вінницької області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 тому числі забезпечення заходів на боротьбу з гострою респіраторною хворобою СOVID-19, спричиненою коронавірусом SARS-CoV-2 на 2021 рі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08" w:hanging="424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10"/>
          <w:szCs w:val="10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10"/>
          <w:szCs w:val="10"/>
          <w:u w:val="single"/>
          <w:lang w:val="uk-UA" w:eastAsia="uk-UA"/>
        </w:rPr>
      </w:r>
    </w:p>
    <w:p>
      <w:pPr>
        <w:pStyle w:val="Heading2"/>
        <w:jc w:val="left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Могилів – Подільська міська рада Могилів -Подільського району </w:t>
      </w:r>
    </w:p>
    <w:p>
      <w:pPr>
        <w:pStyle w:val="Heading2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Вінницької області.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sz w:val="24"/>
          <w:szCs w:val="24"/>
        </w:rPr>
        <w:t>(найменування головного розпорядника кошт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Комунальне некомерційне підприємство «Могилів – Подільська окруж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лікарня інтенсивного лікування» Могилів – Подільської міської ради.</w:t>
      </w:r>
    </w:p>
    <w:p>
      <w:pPr>
        <w:pStyle w:val="22"/>
        <w:tabs>
          <w:tab w:val="clear" w:pos="708"/>
          <w:tab w:val="center" w:pos="4929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sz w:val="24"/>
          <w:szCs w:val="24"/>
        </w:rPr>
        <w:t>(найменування відповідального виконавц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  <w:t>Підтримка вторинної (спеціалізованої) медичної допомоги у Могилів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  <w:t xml:space="preserve">Подільській територіальній громаді Могилів – Подільського району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  <w:t xml:space="preserve">Вінницької області, у тому числі забезпечення заходів на боротьбу з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  <w:t xml:space="preserve">гострою респіраторною хворобою СOVID-19, спричинено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  <w:t>коронавірусом SARS-CoV-2 на 2021 рік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йменування бюджетної Програми)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Строк виконання програм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21 рі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Прогнозні обсяги фінансування з бюджету громади, тис. грн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4453,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онодавчі підстави для виконання бюджет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. 26 Закону України «Про місцеве самоврядування в Україні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он України «Основи законодавства України про охорону здоров’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внесення змін до деяких законодавчих України щод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законодавства з питань діяльності закладів охорони здоров’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державні фінансові гарантії медичного обслугов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а Програми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міцнення та поліпшення здоров’я громади шляхом забезпечення потреб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у вторинній (спеціалізованій) медичній допомозі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у тому числі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забезпечення заходів на боротьбу з гострою респіраторною хворобою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OVID-19, спричиненою коронавірусом SARS-CoV-2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прямки діяльності: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виплат працівника заробітної плати з нарахуванням у повному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зі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предметів, матеріалів, обладнання та інвентарю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медикаментів та перев’язувальних матеріалів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продуктів харчува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послуг (крім комунальних)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плати видатків на відрядже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оплати комунальних послуг та енергоносіїв (теплопостачання,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одопостачання та водовідведення, електропостачання)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плати пільгової пенсії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придбання обладнання і предметів довгострокового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капітального ремонту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реконструкції.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Результативні показники, що характеризують виконання Програми: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реалізація Програми дасть змогу забезпечити населення громади доступною та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сною вторинною (спеціалізованою) медичною допомогою, знизить рівень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хворюваності та смертност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екретар міської ради</w:t>
        <w:tab/>
        <w:tab/>
        <w:tab/>
        <w:tab/>
        <w:tab/>
        <w:t xml:space="preserve">            Т. Борисова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50:00Z</dcterms:created>
  <dc:creator>Admin</dc:creator>
  <dc:description/>
  <cp:keywords/>
  <dc:language>en-US</dc:language>
  <cp:lastModifiedBy>Admin</cp:lastModifiedBy>
  <cp:lastPrinted>2021-01-14T16:28:00Z</cp:lastPrinted>
  <dcterms:modified xsi:type="dcterms:W3CDTF">2021-01-14T14:31:00Z</dcterms:modified>
  <cp:revision>6</cp:revision>
  <dc:subject/>
  <dc:title/>
</cp:coreProperties>
</file>