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3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висвітлення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огилів-Подільського району Вінницької області друковани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обами масової інформації на 2021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ст. 25, 59 Закону України «Про місцеве самоврядування в Україні», Законами України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, з метою забезпечення відкритості і прозорості у діяльності міської ради, її виконавчого органу та посадових осіб шляхом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,-  </w:t>
      </w:r>
    </w:p>
    <w:p>
      <w:pPr>
        <w:pStyle w:val="P6"/>
        <w:ind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Затвердити програму висвітлення діяльності Могилів-Подільської міської ради Могилів - Подільського району Вінни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кованими засобами масової інформації на 2021 рік згідно з додатком, що додається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 - економічному управлінню міської ради (Мостовик І.В.) забезпечити фінансування даної Програм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Слободянюка М.В. та на постійну комісію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 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</w:t>
        <w:tab/>
        <w:t xml:space="preserve">   Г.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>
          <w:rStyle w:val="StrongEmphasis"/>
          <w:rFonts w:cs="Arial" w:ascii="Arial" w:hAnsi="Arial"/>
          <w:color w:val="FF0000"/>
          <w:sz w:val="14"/>
          <w:szCs w:val="14"/>
          <w:lang w:val="uk-UA"/>
        </w:rPr>
        <w:t>            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FF0000"/>
          <w:sz w:val="14"/>
          <w:szCs w:val="14"/>
          <w:lang w:val="uk-UA"/>
        </w:rPr>
        <w:t xml:space="preserve"> </w:t>
      </w:r>
      <w:r>
        <w:rPr>
          <w:rStyle w:val="StrongEmphasis"/>
          <w:rFonts w:cs="Arial" w:ascii="Arial" w:hAnsi="Arial"/>
          <w:color w:val="FF0000"/>
          <w:sz w:val="14"/>
          <w:szCs w:val="14"/>
          <w:lang w:val="uk-UA"/>
        </w:rPr>
        <w:t>                                                     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rStyle w:val="StrongEmphasis"/>
          <w:rFonts w:ascii="Arial" w:hAnsi="Arial" w:cs="Arial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2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uk-UA"/>
        </w:rPr>
        <w:t xml:space="preserve">міської ради 8 скликання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23.12.2020 року №34</w:t>
      </w:r>
    </w:p>
    <w:p>
      <w:pPr>
        <w:pStyle w:val="Normal"/>
        <w:ind w:left="6237" w:hanging="0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світлення діяльності Могилів-Подільської міської ради </w:t>
        <w:br/>
        <w:t xml:space="preserve">Могилів-Подільського району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ами масової інформації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грама висвітлення діяльності Могилів-Поділь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гилів-Подільського району Вінницької області (далі – Програма) визначає правові, організаційні і фінансові основи регулювання відносин щодо співпраці органу місцевого самоврядування з друкованим засобом масової інформації, що визначаєтьс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ом закупівлі послуг з розміщення інформації (даних) у друкованих ЗМ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) Програма розроблена відповідно до Конституції України, Законів України «Про інформацію», «Про місцеве самоврядування в Україні»</w:t>
      </w:r>
      <w:r>
        <w:rPr>
          <w:rStyle w:val="Rvts23"/>
          <w:bCs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грама поширює свою дію на висвітлення діяльності міської ради, міського голови, виконавчих органів і посадових осіб міської ради, органів самоорганізації населення (надалі – міська рада, її виконавчий орган та посадові особи)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У цій Програмі терміни вживаються у такому значенні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вітлення діяльності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її виконавчих органів та посадових осіб</w:t>
      </w:r>
      <w:r>
        <w:rPr>
          <w:sz w:val="28"/>
          <w:szCs w:val="28"/>
          <w:lang w:val="uk-UA"/>
        </w:rPr>
        <w:t xml:space="preserve"> – одержання, збирання, створення, поширення, використання і зберігання інформації про діяльність міської ради, її виконавчих органів та посадових осіб, задоволення інформаційних потреб громадян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Засіб масової інформації</w:t>
      </w:r>
      <w:r>
        <w:rPr>
          <w:sz w:val="28"/>
          <w:szCs w:val="28"/>
          <w:lang w:val="uk-UA"/>
        </w:rPr>
        <w:t xml:space="preserve"> – друкований засіб масової інформації, з яким укладено договір на висвітлення діяльності міської ради, її виконавчих органів і посадових осіб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II. Мета 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Метою Програми є 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 Основними завданнями Програми є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мешканців міської територіальної громади про діяльність міської ради, її виконавчих органів та посадових осіб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організація процесу висвітлення діяльності міської ради, її виконавчих органів та посадових осіб через засіб масової інформації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забезпечення подання інформації на засадах своєчасності, систематичності, повноти, всебічності та об'єктивност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забезпечення реалізації конституційного права громадян на вільний доступ до інформації, впровадження нових ефективних форм взаємодії міської ради з територіальною громадою міста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забезпечення інформаційно-роз’яснювальної роботи щодо прав та обов’язків мешканців громади з питань місцевого значення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Предмет та основні засади висвітлення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у засобах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едметом висвітлення виступає діяльність міської ради, міського голови, постійних та тимчасових комісій ради, депутатів ради, виконавчих органів і посадових осіб ради, органів самоорганізації насел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іоритетними темами для висвітлення діяльності визнаються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прийняті міською радою, міським  головою, виконавчим комітетом та іншими виконавчими органами нормативні акти, програмні документи та інші рішення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проекти регуляторних актів та звіти про відстеження їх результативност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роз’яснення прав та обов’язків мешканців в їх адміністративних відносинах з органами місцевого самоврядування, комунальними підприємствами, місцевими закладами освіти, охорони здоров’я тощо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діяльність міського голови, його заступників, виконавчих органів і посадових осіб міської ради, оприлюднення їх офіційної позиції та надання коментарів стосовно важливих тем у житті міста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діяльність міської ради, постійних і тимчасових комісій, секретаря ради, депутатів ради, оприлюднення їх офіційної позиції та надання коментарів стосовно важливих тем у житті громад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підготовку, перебіг та результати сесій і пленарних засідань міської ради, висновки та рекомендації постійних комісій, звіти тимчасових комісій тощо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культурне життя громади, зокрема анонси та перебіг культурних подій, що відбуваються за підтримки міської рад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перебіг громадських слухань, круглих столів, семінарів, конференцій та інших публічних заходів, що організовуються міською радою чи здійснюються за її підтримк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реалізацію соціально-культурних проектів, які здійснюються за сприяння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про здійснення важливих інфраструктурних проектів  громади та їх значення для повсякденного життя громади  і кожного її мешканц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щорічні плани і звіти про діяльність міської ради, її виконавчих органів та посадових осіб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офіційні візити депутатів та посадових осіб міської ради, участь у семінарах, конференціях, форумах, у тому числі за кордоном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взаємовідносини органів місцевого самоврядування з іншими органами місцевого самоврядування та державної влади, важливі події загальнодержавного та місцевого значення, що мають відношення до проблем мешканців селища та сі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світлення діяльності міської ради, її виконавчих органів та посадових осіб відбувається на засадах доступності, своєчасності, систематичності, повноти, всебічності та об'єктивності, аполітичності і позитивного характеру інформаці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у рамках виконання цієї Програми повинна подаватись державною мовою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світленні діяльності міської ради, її виконавчих органів та посадових осіб забороняється подавати інформацію агітаційного чи пропагандистського характеру, зокрема матеріали, гасла за ту чи іншу політичну силу, у тому числі з числа тих, що представлені в міській рад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ю у межах цієї Програми підлягає інформація про діяльність міської ради, її виконавчих органів та посадових осіб, що здійснюється в інтересах територіальної громади  та її мешканців відповідно до Конституції України, Законів України «Про місцеве самоврядування в Україні», «Про статус депутатів місцевих рад», «Про службу в органах місцевого самоврядування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світлення діяльності міської ради, її виконавчих органів та посадових осіб передбачає подання інформації, яка спрямована на соціально-економічний та культурний розвиток громади, відстоювання інтересів територіальної громади, забезпечення стабільності і взаєморозуміння в громаді. Не може оприлюднюватися інформація, яка містить негативний зміст щодо інших суб’єктів системи місцевого самоврядування; недостовірна інформація щодо інших органів влади, об’єднань громадян, фізичних та юридичних осіб; інша інформація, яка не базується на реальних фактах і подія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щодо висвітлення діяльності міської ради, її виконавчих органів та посадових осіб подається уникаючи втручання в особисте життя громадян, посягання на їх честь і гідніст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IV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Очікувані результати виконання Програм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Налагодження ефективної системи інформування громади про роботу міської ради, її виконавчих органів </w:t>
      </w:r>
      <w:bookmarkStart w:id="0" w:name="_GoBack"/>
      <w:bookmarkEnd w:id="0"/>
      <w:r>
        <w:rPr>
          <w:sz w:val="28"/>
          <w:szCs w:val="28"/>
          <w:lang w:val="uk-UA"/>
        </w:rPr>
        <w:t>та посадових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провадження постійного діалогу міської влади з громадою та її мешканців з метою залучення широких верств населення до обговорення та участі у вирішенні питань місцевого знач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двищення результативності виконання місцевою владою своїх завдань та збільшення відповідальності у її представників перед громадою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творення об’єктивної суспільної думки стосовно органу місцевого самоврядування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V. Фінансове забезпеч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рограма розроблена і фінансується у межах коштів, передбачених у бюджеті Могилів-Подільської міської ради на 2020 рік, </w:t>
      </w:r>
      <w:r>
        <w:rPr>
          <w:sz w:val="28"/>
          <w:szCs w:val="28"/>
          <w:lang w:val="uk-UA" w:eastAsia="ar-SA"/>
        </w:rPr>
        <w:t>за кодом відомчої класифікації видатків 0180 «Інша діяльність у сфері державного управління».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 Висвітлення діяльності міської ради, її виконавчих органів, посадових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сіб та депутатів відбувається через укладення відповідного договору про 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дання послуг з висвітлення.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3. Контроль за виконанням Програми здійснює постійна комісія з питань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фінансів, бюджету, планування, соціально-економічного розвитку, інвестицій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 міжнародного співробітництва.</w:t>
      </w:r>
    </w:p>
    <w:p>
      <w:pPr>
        <w:pStyle w:val="Normal"/>
        <w:tabs>
          <w:tab w:val="clear" w:pos="708"/>
          <w:tab w:val="left" w:pos="709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>Орієнтовне фінансове забезпечення програми на 2021 рік на в</w:t>
      </w:r>
      <w:r>
        <w:rPr>
          <w:sz w:val="28"/>
          <w:szCs w:val="28"/>
          <w:lang w:val="uk-UA"/>
        </w:rPr>
        <w:t>исвітлення діяльності органів місцевого самоврядування становить - 199000,00 грн.</w:t>
      </w:r>
    </w:p>
    <w:p>
      <w:pPr>
        <w:pStyle w:val="Normal"/>
        <w:ind w:left="-567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 w:eastAsia="uk-UA"/>
        </w:rPr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           Т. Борисова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 xml:space="preserve">Додаток 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 w:eastAsia="uk-UA"/>
        </w:rPr>
        <w:t xml:space="preserve">до Прогр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>висвітлення діяльності Могилів-Подільської міської ради Могилів-Подільського району Вінницької області</w:t>
        <w:br/>
        <w:t>друкованими засобами масової інформації на 2021 рік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609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 висвітлення діяльності  Могилів-Подільської міської ради Могилів-Подільського району Вінницької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рукованими засобами масової інформації на 2021 рік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головного розпорядника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огилів-Подільської міської ради.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відповідального виконав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виконавців Програми здійснюється за результатом закупівлі послуг з розміщення інформації (даних) у друкованих ЗМІ.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Закони України «Про інформацію», «Про місцеве самоврядування в Україні»</w:t>
            </w:r>
            <w:r>
              <w:rPr>
                <w:rStyle w:val="Rvts23"/>
                <w:bCs/>
                <w:sz w:val="28"/>
                <w:szCs w:val="28"/>
                <w:lang w:val="uk-UA"/>
              </w:rPr>
              <w:t>, «</w:t>
            </w:r>
            <w:r>
              <w:rPr>
                <w:sz w:val="28"/>
                <w:szCs w:val="28"/>
                <w:lang w:val="uk-UA"/>
              </w:rPr>
      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гнозні обсяги фінансування з міського бюджету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000 тис. грн. 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 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ки діяльност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sz w:val="28"/>
                <w:szCs w:val="28"/>
                <w:lang w:val="uk-UA"/>
              </w:rPr>
              <w:t>висвітлення діяльності міської ради, її виконавчих органів, посадових осіб та депутатів через укладення відповідного договору про надання послуг з висвітлення.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.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яги фінансування Програми за рахунок коштів міського бюджету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.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лагодження ефективної системи інформування громади про роботу міської ради, її виконавчих органів та посадових осі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ровадження постійного діалогу міської влади з громадою та її мешканців з метою залучення широких верств населення до обговорення та участі у вирішенні питань місцевого знач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вищення результативності виконання місцевою владою своїх завдань та збільшення відповідальності у її представників перед громад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об’єктивної суспільної думки стосовно органу місцевого самоврядування і підвищення рівня довіри громади до них на основі отримання повної та всебічної інформації про їх діяльність.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Секретар міської ради                                                                 Т. Борисова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uthorvcard">
    <w:name w:val="author vcard"/>
    <w:basedOn w:val="Style12"/>
    <w:qFormat/>
    <w:rPr/>
  </w:style>
  <w:style w:type="character" w:styleId="Categorieslinks">
    <w:name w:val="categories-link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>
      <w:lang w:val="uk-UA"/>
    </w:rPr>
  </w:style>
  <w:style w:type="paragraph" w:styleId="P7">
    <w:name w:val="p7"/>
    <w:basedOn w:val="Normal"/>
    <w:qFormat/>
    <w:pPr>
      <w:spacing w:before="280" w:after="280"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WiZaRd</dc:creator>
  <dc:description/>
  <cp:keywords/>
  <dc:language>en-US</dc:language>
  <cp:lastModifiedBy>Admin</cp:lastModifiedBy>
  <cp:lastPrinted>2021-01-12T17:37:00Z</cp:lastPrinted>
  <dcterms:modified xsi:type="dcterms:W3CDTF">2021-01-13T10:18:00Z</dcterms:modified>
  <cp:revision>28</cp:revision>
  <dc:subject/>
  <dc:title>ПРОГРАМА висвітлення діяльності органів місцевого самоврядування в районних засобах масової інформації на 2017 рік</dc:title>
</cp:coreProperties>
</file>