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83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05pt,4.25pt" to="480.7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3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  <w:gridCol w:w="3265"/>
        <w:gridCol w:w="3267"/>
        <w:gridCol w:w="3265"/>
      </w:tblGrid>
      <w:tr>
        <w:trPr>
          <w:trHeight w:val="1045" w:hRule="atLeast"/>
        </w:trPr>
        <w:tc>
          <w:tcPr>
            <w:tcW w:w="32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ід </w:t>
            </w:r>
            <w:r>
              <w:rPr>
                <w:bCs/>
                <w:sz w:val="28"/>
                <w:szCs w:val="28"/>
                <w:lang w:val="uk-UA"/>
              </w:rPr>
              <w:t>23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uk-UA"/>
              </w:rPr>
              <w:t>12</w:t>
            </w:r>
            <w:r>
              <w:rPr>
                <w:bCs/>
                <w:sz w:val="28"/>
                <w:szCs w:val="28"/>
              </w:rPr>
              <w:t>.20</w:t>
            </w: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</w:rPr>
              <w:t>р.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фінансування загальнодержав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професійних свят, видатних та пам’ятних дат та заходів з організ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ийому офіційних делегацій в Могилів-Подільській міськ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ій громаді на 2021 рік</w:t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еруючись ст.ст. 26, 27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>постановою Верховної Ради України «Про утворення та ліквідацію районів» від 17 липня 2020р.,</w:t>
      </w:r>
      <w:r>
        <w:rPr>
          <w:b/>
          <w:bCs/>
          <w:color w:val="333333"/>
          <w:sz w:val="28"/>
          <w:szCs w:val="28"/>
          <w:shd w:fill="FFFFFF" w:val="clear"/>
          <w:lang w:val="uk-UA" w:eastAsia="uk-UA"/>
        </w:rPr>
        <w:t xml:space="preserve"> </w:t>
      </w:r>
      <w:r>
        <w:rPr>
          <w:bCs/>
          <w:sz w:val="28"/>
          <w:szCs w:val="28"/>
          <w:shd w:fill="FFFFFF" w:val="clear"/>
          <w:lang w:val="uk-UA" w:eastAsia="uk-UA"/>
        </w:rPr>
        <w:t>№ 807-IX</w:t>
      </w:r>
      <w:r>
        <w:rPr>
          <w:sz w:val="28"/>
          <w:szCs w:val="28"/>
          <w:lang w:val="uk-UA" w:eastAsia="uk-UA"/>
        </w:rPr>
        <w:t xml:space="preserve"> , розпорядженням Кабінету Міністрів України «Про визначення адміністративних центрів та затвердження територій територіальних громад Вінницької області» від 12 червня 2020р. №707-р,-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атвердити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ування загальнодержавних і професійних свят, видатних та пам’ятних дат та заходів з організації прийому офіційних делегацій в Могилів – Подільській міській територіальній громаді на 2021 рік, згідно з додатком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Фінансово - економічному управлінню міської ради (Мостовик І.В.) забезпечити фінансування запланованих заході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Делегувати повноваження виконавчому комітету міської ради в особі міського голови Глухманюка Г.Г. щодо укладання договорів по виконанню даної Програм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ого справами виконкому Вербового В.В. та на постійну комісію з питань фінансів, бюджету, планування,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         </w:t>
        <w:tab/>
        <w:t xml:space="preserve">Г. Глухманюк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до рішення 2 сесії 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міської ради 8 скликання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 w:eastAsia="uk-UA"/>
        </w:rPr>
        <w:t>від 23.12.2020 року №33</w:t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загальнодержавних і професійних свят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них та пам’ятних дат та заходів з організації прий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фіційних делегацій на 2021рік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360"/>
        <w:rPr/>
      </w:pPr>
      <w:r>
        <w:rPr>
          <w:b/>
          <w:lang w:val="uk-UA"/>
        </w:rPr>
        <w:t>1</w:t>
      </w:r>
      <w:r>
        <w:rPr>
          <w:b/>
          <w:sz w:val="28"/>
          <w:szCs w:val="28"/>
          <w:lang w:val="uk-UA"/>
        </w:rPr>
        <w:t>. Мета Програми</w:t>
      </w:r>
      <w:r>
        <w:rPr>
          <w:sz w:val="28"/>
          <w:szCs w:val="28"/>
          <w:lang w:val="uk-UA"/>
        </w:rPr>
        <w:t xml:space="preserve"> - визначення механізму використання коштів міського бюджету, які спрямовані на фінансування загальнодержавних і професійних свят, видатних та пам’ятних дат, визначених чинним законодавством та організацію прийому офіційних делегацій.</w:t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>Головним розпорядником коштів, спрямованих на фінансування загальнодержавних і професійних свят, видатних та пам’ятних дат, на організацію прийому офіційних делегацій визначається Виконавчий комітет Могилів-Подільської міської ради в особі міського голов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датків встановлюється рішенням міської ради про міський бюджет на відповідний рік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ідстави для прийняття рішення про розробку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кон України «Про місцеве самоврядування в Україні»;</w:t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 xml:space="preserve">- Бюджетний кодекс України; </w:t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>- Податковий кодекс України;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нормативні акт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Напрямки виконання Програм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гальнодержавних і професійних свят, видатних та пам’ятних дат, прийому офіційних делегацій здійснюється відповідно до кошторисів, затверджених міським головою за наступними видами витра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грошової винагороди до почесної грамо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витрат на прийом офіційних делегац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0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а інших послуг (преміювання переможців конкурсів, виготовлення фотографій та свідоцтв, закупівля сувенірної та квіткової продукції, корзин для покладання, товарів необхідних для проведення загальнодержавних і професійних свят, видатних та пам’ятних дат, поклейка реклами на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-бордах, друк рекламної продукції та інш.)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конавці Програми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иконавчий коміте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гилів-Подільської міської ради,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ідділ інформаційної діяльності та комунікацій з громадськістю апарат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ої ради та виконком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Фінансове забезпечення  реалізації Програми. 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ового забезпечення Програми становить 792000 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огилів-Подільської міської ради в особі міського голови здійснює фінансування вищезазначених заходів після укладання відповідних угод та підписання документів про надані послуги та придбані товари за рахунок коштів загального та спеціального фондів бюджету міста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/>
      </w:pPr>
      <w:r>
        <w:rPr>
          <w:b/>
          <w:sz w:val="28"/>
          <w:szCs w:val="28"/>
          <w:lang w:val="uk-UA"/>
        </w:rPr>
        <w:t>6. Очікувані результати виконання Програм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 забезпечити належний рівень проведення в місті загальнодержавних і професійних свят, видатних та пам’ятних дат, визначених чинним законодавством та організацію прийому офіційних делегацій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Контроль за ходом реалізації Програм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та подання фінансової звітності про використання бюджетних коштів, а також контроль за їх цільовим та ефективним витрачанням здійснюється в установленому законодавством порядку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нецільове використання бюджетних коштів встановлюється відповідно до норм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Т. Борисова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</w:t>
      </w:r>
    </w:p>
    <w:p>
      <w:pPr>
        <w:pStyle w:val="Normal"/>
        <w:jc w:val="right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>Додаток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  <w:lang w:val="uk-UA"/>
        </w:rPr>
        <w:t>до</w:t>
      </w:r>
      <w:r>
        <w:rPr>
          <w:i/>
          <w:sz w:val="28"/>
          <w:szCs w:val="28"/>
        </w:rPr>
        <w:t xml:space="preserve"> Програми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фінансування загальнодержавних і професійних свят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них та пам’ятних дат та заходів з організації прий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фіційних делегацій на 2021 рік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6804"/>
      </w:tblGrid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фінансування загальнодержавних і професійних свят, видатних та пам’ятних дат та заходів з організації прийому офіційних делегацій на 2021 рік.</w:t>
              <w:tab/>
            </w:r>
          </w:p>
        </w:tc>
      </w:tr>
      <w:tr>
        <w:trPr>
          <w:trHeight w:val="1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дстав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озробки 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- Закон України «Про місцеве самоврядування в Україні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- Бюджетний кодекс Україн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- Податковий кодекс України;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інші нормативні акти.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робник та відповідальний виконавець Програм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діяльності та комунікацій з громадськістю апарату міської ради та виконкому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повідальні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виконання 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авчий комітет Могилів - Подільської міської рад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інформаційної діяльності та комунікацій з громадськістю апарату міської ради та виконкому.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н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значення механізму використання коштів міського бюджету, які спрямовані на фінансування загальнодержавних і професійних свят, видатних та пам’ятних дат, визначених чинним законодавством та організацію прийому офіційних делегацій. Головним розпорядником коштів, спрямованих на фінансування загальнодержавних і професійних свят, видатних та пам’ятних дат, на організацію прийому офіційних делегацій визначається виконавчий комітет Могилів-Подільської міської ради в особі міського голов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идатків встановлюється рішенням міської ради про міський бюджет на відповідний рік.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реалізації 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  <w:p>
            <w:pPr>
              <w:pStyle w:val="Normal"/>
              <w:tabs>
                <w:tab w:val="clear" w:pos="708"/>
                <w:tab w:val="center" w:pos="2940" w:leader="none"/>
              </w:tabs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жерела фінансуванн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ького бюджету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уван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792000 грн. 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color w:val="FF0000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Т. Борисо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i/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до Програми</w:t>
      </w:r>
      <w:r>
        <w:rPr>
          <w:lang w:val="uk-UA"/>
        </w:rPr>
        <w:t xml:space="preserve"> </w:t>
      </w:r>
    </w:p>
    <w:p>
      <w:pPr>
        <w:pStyle w:val="Normal"/>
        <w:jc w:val="right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ЛЕНДАРНИЙ  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ів по відзначенню загальнодержавних і професійних свят, видат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пам’ятних дат та заходів з організації прийому офіційних делега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в Могилів-Подільській міській територіальній громаді на 2021 рік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106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652"/>
        <w:gridCol w:w="5528"/>
        <w:gridCol w:w="125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вя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січ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чниця від дня народження С. Бандер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 січня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оборності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січ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День пам’яті Героїв Кру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січень, гр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лютого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юто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шанування героїв Небесної Сотн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лютий, гр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3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берез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жіночий де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0 берез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Шевченківські дн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берез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ця виходу з Дебальце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берез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країнського добровольц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я неділя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21 берез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ЖКГ і побутового обслуговування населенн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берез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визволення Могилева-Подільського та Вінницької області від фашистських загарбників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березень, гр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84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віт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визволення в’язнів фашистських концтаборі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Чорнобильської трагеді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квіт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рикордонник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квітень, гр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 тра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ам’яті та примирення 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 тра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чниця перемоги над нацизмом у Другій світовій війн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неділя 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9 трав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атер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сім’ї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тра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музеї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-я субота  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15 трав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Європ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-я неділя 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16 трав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жертв політичних репресі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травень, гр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69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 черв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журналісти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я неділя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20 черв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едичного працівника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чер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корботи і вшанування пам’яті жерт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йни в Україні    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ння неділя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27 черв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олоді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чер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Конституції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червень, гр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1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ання неділя 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25 лип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торгівлі та громадського харчуванн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липень, гр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серп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та річниця виходу з Довжансь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серп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державного прапора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 серп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незалежності України. День міст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8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серп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ця виходу з Іловайсь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серп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серпень, гр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70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 неділя 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5 верес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ідприємц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субота вересн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11 верес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фізкультури та спорту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верес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рятівн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верес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ртизанської слав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верес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синовленн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верес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ковини трагедії Бабиного Яр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вересен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бібліоте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вересень, гр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9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жовт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народний день людей похилого вік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ветера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 неділя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3 жовт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осві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жовт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країнського козацтва, День захисника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18  жовтня (тиждень, що охоплює 15 жовтня – День підписання Європейської Хартії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ропейський тиждень місцевої демократі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жовт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ічниця вигнання нацистів з Україн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жовтень, гр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1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неділя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7 листопад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рацівників соціальної сфер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листопа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а культури і майстрів народного мистец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 листопад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працівників радіо, телебачення та зв’язку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 листопад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народний день студент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стопа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Гідності та Свобод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стопа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а сільського господарства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-а субота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27 листопад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жертв голодомор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листопад, гр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6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руд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інваліді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груд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волонте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груд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День Збройних Сил Украї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груд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ісцевого самоврядуванн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неділя грудн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12 груд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Благодійн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 груд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ліквідатор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грудень, гр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79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народже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и для привітань депутатів міської ради та міського голов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60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рік, гр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792000</w:t>
            </w:r>
          </w:p>
        </w:tc>
      </w:tr>
    </w:tbl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Т. Борис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04:00Z</dcterms:created>
  <dc:creator>Admin</dc:creator>
  <dc:description/>
  <cp:keywords/>
  <dc:language>en-US</dc:language>
  <cp:lastModifiedBy>Admin</cp:lastModifiedBy>
  <cp:lastPrinted>2021-01-13T18:23:00Z</cp:lastPrinted>
  <dcterms:modified xsi:type="dcterms:W3CDTF">2021-01-22T14:58:00Z</dcterms:modified>
  <cp:revision>96</cp:revision>
  <dc:subject/>
  <dc:title/>
</cp:coreProperties>
</file>