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11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5pt,4.25pt" to="484.3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внесення змін до рішення 44 сесі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7 скликання від 17.12.2019р. № 99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ст. 26, 54, 59 Закону України „Про місцеве самоврядування в Україні”, Законами України „Про статус ветеранів війни, гарантії їх соціального захисту”, „Про статус і соціальний захист громадян, які постраждали внаслідок Чорнобильської катастрофи”, „Про основи соціальної захищеності осіб з інвалідністю в Україні”, „Про реабілітацію осіб з інвалідністю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 Україні”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Бюджетним</w:t>
      </w:r>
      <w:r>
        <w:rPr>
          <w:rFonts w:cs="Verdana" w:ascii="Verdana" w:hAnsi="Verdan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дексом України, -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рішення 44 сесії міської ради 7 скликання від 17.12.2019р. № 991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міської Програми соціального захисту та соціальної підтримки ветеранів, осіб з інвалідністю, одиноких пенсіонерів, малозабезпечених верств населення на 2018-2019 роки за 11 місяців 2019 року та затвердження нової Програми на 2020-2022 роки», а саме: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851" w:hanging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додатку 1 «Заходи Програми» в розділі 2 «Соціальний захист осіб з інвалідністю» доповнити пунктами 2.6., 2.7. наступного змісту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701"/>
        <w:gridCol w:w="283"/>
        <w:gridCol w:w="1418"/>
        <w:gridCol w:w="708"/>
        <w:gridCol w:w="709"/>
        <w:gridCol w:w="19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слуховими апара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соби з інвалідністю та діти з інвалідністю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потребо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праці та соціального захисту населення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санаторно-курортними путів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соби з інвалідністю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потребо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праці та соціального захисту населення міської ради</w:t>
            </w:r>
          </w:p>
        </w:tc>
      </w:tr>
    </w:tbl>
    <w:p>
      <w:pPr>
        <w:pStyle w:val="Style21"/>
        <w:numPr>
          <w:ilvl w:val="1"/>
          <w:numId w:val="1"/>
        </w:numPr>
        <w:spacing w:lineRule="auto" w:line="240" w:before="0" w:after="0"/>
        <w:ind w:left="851" w:hanging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орядок використання коштів міського бюджету для виплати компенсації за придбання слухових апаратів особам з інвалідністю та дітям з інвалідністю по слуху згідно з додатком 1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851" w:hanging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орядок забезпечення санаторно-курортними путівками осіб з інвалідністю за рахунок коштів міського бюджету згідно з  додатком 2. 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 - економічного розвитку, інвестицій та міжнародного співробітництва (Трейбич Е.А.), з гуманітарних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(Власюк О.О.).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Г.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   </w:t>
      </w:r>
    </w:p>
    <w:p>
      <w:pPr>
        <w:pStyle w:val="Style19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2 сесії  </w:t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3.12.2020 року №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ристання коштів міського бюджету для виплати компенс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придбання слухових апаратів особам з інвалідністю та діт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інвалідністю по слух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ей Порядок визначає умови та механізм виплати компенсації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придбання слухових апаратів особам з інвалідністю та дітям з інвалідністю по слуху (далі - Особ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 розпорядником коштів міського бюджету для  виплати компенсації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придбання слухових апаратів Особам є управління праці та соціального захисту населення Могилів-Подільської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пенсація надається шляхом проведення виплати вартості слухового апарату Особ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иплати компенсації за придбання слухового апарату особа з інвалідністю по слуху  або законний представник дитини з інвалідністю по слуху не пізніше шести місяців з дня  придбання  слухового апарату звертається до управління праці та соціального захисту населення Могилів-Подільської міської ради із заявою. До заяви додає:</w:t>
      </w:r>
    </w:p>
    <w:p>
      <w:pPr>
        <w:pStyle w:val="Style19"/>
        <w:numPr>
          <w:ilvl w:val="1"/>
          <w:numId w:val="2"/>
        </w:numPr>
        <w:shd w:fill="FFFFFF" w:val="clear"/>
        <w:spacing w:before="0" w:after="0"/>
        <w:ind w:left="1440" w:hanging="1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паспорту Особи;</w:t>
      </w:r>
    </w:p>
    <w:p>
      <w:pPr>
        <w:pStyle w:val="Style19"/>
        <w:numPr>
          <w:ilvl w:val="1"/>
          <w:numId w:val="2"/>
        </w:numPr>
        <w:shd w:fill="FFFFFF" w:val="clear"/>
        <w:spacing w:before="0" w:after="0"/>
        <w:ind w:left="1440" w:hanging="1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картки фізичної особи - платника податку;</w:t>
      </w:r>
    </w:p>
    <w:p>
      <w:pPr>
        <w:pStyle w:val="Style19"/>
        <w:numPr>
          <w:ilvl w:val="1"/>
          <w:numId w:val="2"/>
        </w:numPr>
        <w:shd w:fill="FFFFFF" w:val="clear"/>
        <w:spacing w:before="0" w:after="0"/>
        <w:ind w:left="1440" w:hanging="164"/>
        <w:rPr/>
      </w:pPr>
      <w:r>
        <w:rPr>
          <w:sz w:val="28"/>
          <w:szCs w:val="28"/>
          <w:lang w:val="uk-UA"/>
        </w:rPr>
        <w:t xml:space="preserve">копія висновку МСЕК про встановлення інвалідності по слуху </w:t>
      </w:r>
    </w:p>
    <w:p>
      <w:pPr>
        <w:pStyle w:val="Style19"/>
        <w:shd w:fill="FFFFFF" w:val="clear"/>
        <w:spacing w:before="0" w:after="0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для дітей з інвалідністю - висновок ЛКК);</w:t>
      </w:r>
    </w:p>
    <w:p>
      <w:pPr>
        <w:pStyle w:val="Style19"/>
        <w:numPr>
          <w:ilvl w:val="1"/>
          <w:numId w:val="2"/>
        </w:numPr>
        <w:shd w:fill="FFFFFF" w:val="clear"/>
        <w:spacing w:before="0" w:after="0"/>
        <w:ind w:left="1440" w:hanging="1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індивідуальної програми реабілітації особи з інвалідністю або висновок ЛКК( для осіб з інвалідністю, група інвалідності яких установлена до 1 січня 2007 року як безстрокова або строк дії якої не закінчився);</w:t>
      </w:r>
    </w:p>
    <w:p>
      <w:pPr>
        <w:pStyle w:val="Style19"/>
        <w:numPr>
          <w:ilvl w:val="1"/>
          <w:numId w:val="2"/>
        </w:numPr>
        <w:shd w:fill="FFFFFF" w:val="clear"/>
        <w:spacing w:before="0" w:after="0"/>
        <w:ind w:left="1440" w:hanging="164"/>
        <w:rPr/>
      </w:pPr>
      <w:r>
        <w:rPr>
          <w:sz w:val="28"/>
          <w:szCs w:val="28"/>
          <w:lang w:val="uk-UA"/>
        </w:rPr>
        <w:t>довідка ЛКК про потребу в забезпеченні слуховим апаратом;</w:t>
      </w:r>
    </w:p>
    <w:p>
      <w:pPr>
        <w:pStyle w:val="Style19"/>
        <w:numPr>
          <w:ilvl w:val="1"/>
          <w:numId w:val="2"/>
        </w:numPr>
        <w:shd w:fill="FFFFFF" w:val="clear"/>
        <w:spacing w:before="0" w:after="0"/>
        <w:ind w:left="1440" w:hanging="164"/>
        <w:rPr/>
      </w:pPr>
      <w:r>
        <w:rPr>
          <w:sz w:val="28"/>
          <w:szCs w:val="28"/>
          <w:lang w:val="uk-UA"/>
        </w:rPr>
        <w:t>фіскальний чек про придбання слухового апарату;</w:t>
      </w:r>
    </w:p>
    <w:p>
      <w:pPr>
        <w:pStyle w:val="Style19"/>
        <w:numPr>
          <w:ilvl w:val="1"/>
          <w:numId w:val="2"/>
        </w:numPr>
        <w:shd w:fill="FFFFFF" w:val="clear"/>
        <w:spacing w:before="0" w:after="0"/>
        <w:ind w:left="1440" w:hanging="1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візити рахунку, відкритого у відділенні бан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праці та соціального захисту населення у п’ятиденний  термін з дня надходження заяви та необхідних документів приймає рішення та визначає суму, що підлягає відшкодуванню відповідно до фіскального чеку та щомісяця до 20 числа подає фінансово – економічному управлінню Могилів-Подільської міської ради заявку   на здійснення фінансува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 - економічне управління Могилів-Подільської міської ради здійснює перерахування коштів на рахунок управління праці та соціального захисту населення Могилів-Подільської міської ради в межах сум передбачених в міському бюджеті на відповідний р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праці та соціального захисту населення Могилів - Подільської міської ради протягом 2 операційних днів після  отримання фінансування з міського бюджету на підставі належно оформлених документів здійснює перерахування коштів на банківські  рахунки Осі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для відмови у виплаті компенсації є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1. Виявлена недостовірність в поданих документах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2. Відсутність бюджетних призначень на ці цілі в поточному році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3. Смерть заявни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Т. Борисов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2    </w:t>
      </w:r>
    </w:p>
    <w:p>
      <w:pPr>
        <w:pStyle w:val="Style19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2 сесії  </w:t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3.12.2020 року №26</w:t>
      </w:r>
    </w:p>
    <w:p>
      <w:pPr>
        <w:pStyle w:val="Style19"/>
        <w:shd w:fill="FFFFFF" w:val="clear"/>
        <w:spacing w:before="0" w:after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 xml:space="preserve">ПОРЯДОК </w:t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санаторно - курортними путівками осіб з інвалідністю </w:t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за рахунок коштів міського бюджету  </w:t>
      </w:r>
    </w:p>
    <w:p>
      <w:pPr>
        <w:pStyle w:val="Style19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Цей Порядок  визначає механізм забезпечення санаторно -курортними путівками (далі - путівками) до санаторно – курортних закладів осіб, відповідно до Закону України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“Про</w:t>
        </w:r>
      </w:hyperlink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основи соціальної захищеності осіб з інвалідністю в Україні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”</w:t>
        </w:r>
      </w:hyperlink>
      <w:r>
        <w:rPr>
          <w:sz w:val="28"/>
          <w:szCs w:val="28"/>
          <w:lang w:val="uk-UA"/>
        </w:rPr>
        <w:t>, що здійснюється управлінням праці та  соціального захисту населення Могилів-Подільської міської ради за рахунок коштів міського бюджету.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</w:hyperlink>
    </w:p>
    <w:p>
      <w:pPr>
        <w:pStyle w:val="Style19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2. Головним розпорядником коштів міського бюджету є</w:t>
        </w:r>
        <w:r>
          <w:rPr>
            <w:rStyle w:val="InternetLink"/>
            <w:sz w:val="28"/>
            <w:szCs w:val="28"/>
            <w:lang w:val="uk-UA"/>
          </w:rPr>
          <w:t xml:space="preserve"> управління праці та  соціального захисту населення Могилів-Подільської міської ради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(далі – Управління).</w:t>
        </w:r>
      </w:hyperlink>
    </w:p>
    <w:p>
      <w:pPr>
        <w:pStyle w:val="Style19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3. За рахунок коштів міського бюджету безплатними путівками до санаторно-курортних закладів забезпечуються: </w:t>
        </w:r>
      </w:hyperlink>
    </w:p>
    <w:p>
      <w:pPr>
        <w:pStyle w:val="Style19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3.1. Особи з інвалідністю І групи із супроводом, які не забезпечилися путівками за рахунок коштів державного бюджету (за винятком осіб з інвалідністю з наслідками травм і захворюваннями хребта та спинного мозку).</w:t>
        </w:r>
      </w:hyperlink>
    </w:p>
    <w:p>
      <w:pPr>
        <w:pStyle w:val="Style19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3.2. Особи з інвалідністю всіх категорій, які не забезпечилися путівками за рахунок коштів державного бюджету, передбачених Мінсоцполітики.</w:t>
        </w:r>
      </w:hyperlink>
    </w:p>
    <w:p>
      <w:pPr>
        <w:pStyle w:val="Style19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ab/>
      </w:r>
      <w:hyperlink r:id="rId11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4. Особи, зазначені в підпунктах 3.1., 3.2. пункту 3 цього Порядку, мають право вільного вибору санаторно-курортних закладів, розташованих на території України (крім закладів, розташованих на тимчасово окупованих територіях у Донецькій та Луганській областях, Автономній Республіці Крим і м. Севастополі, правовий режим на яких визначається Законами України “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”</w:t>
        </w:r>
      </w:hyperlink>
      <w:hyperlink r:id="rId1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та “Про забезпечення прав і свобод громадян та правовий режим на тимчасово окупованій території України”</w:t>
        </w:r>
      </w:hyperlink>
      <w:hyperlink r:id="rId1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), відповідного профілю лікування, безоплатними путівками, до якого вони забезпечуються.</w:t>
        </w:r>
      </w:hyperlink>
      <w:r>
        <w:rPr>
          <w:sz w:val="28"/>
          <w:szCs w:val="28"/>
          <w:lang w:val="uk-UA"/>
        </w:rPr>
        <w:t> </w:t>
      </w:r>
    </w:p>
    <w:p>
      <w:pPr>
        <w:pStyle w:val="Style19"/>
        <w:shd w:fill="FFFFFF" w:val="clear"/>
        <w:spacing w:before="0" w:after="0"/>
        <w:ind w:firstLine="708"/>
        <w:rPr/>
      </w:pPr>
      <w:r>
        <w:rPr>
          <w:sz w:val="28"/>
          <w:szCs w:val="28"/>
          <w:lang w:val="uk-UA"/>
        </w:rPr>
        <w:t xml:space="preserve">5. Для одержання путівки особи, зазначені в пункті 3 цього Порядку, повинні перебувати на обліку для забезпечення санаторно – курортними путівками в  Управлінні за зареєстрованим місцем проживання. </w:t>
      </w:r>
    </w:p>
    <w:p>
      <w:pPr>
        <w:pStyle w:val="Style19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осіб, які потребують санаторно – курортного лікування згідно з цим Порядком, здійснюється Управлінням відповідно до постанови Кабінету Міністрів України від 22.02.2006р. № 187 „Про затвердження Порядку забезпечення санаторно-курортними путівками деяких категорій громадян структурними  підрозділами питань соціального захисту населення районних, районних у м. Києві держадміністрацій, виконавчими органами міських, районних у містах (у разі їх утворення (крім м. Києва) рад” (зі змінами).</w:t>
      </w:r>
    </w:p>
    <w:p>
      <w:pPr>
        <w:pStyle w:val="Style19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ючі особи та особи, що не досягли встановленого законодавством пенсійного віку, забезпечуються путівками за місцем основної роботи або за місцем обліку в Управлінні на підставі довідки з місця роботи про те, що не видавалася безоплатна путівка протягом  попереднього року. Особа, що перебуває на обліку для забезпечення путівкою в Управлінні, але в поточному році одержала безоплатну путівку в іншій організації, знімається з обліку. </w:t>
      </w:r>
    </w:p>
    <w:p>
      <w:pPr>
        <w:pStyle w:val="Style19"/>
        <w:shd w:fill="FFFFFF" w:val="clear"/>
        <w:spacing w:before="0" w:after="0"/>
        <w:ind w:firstLine="708"/>
        <w:rPr/>
      </w:pPr>
      <w:r>
        <w:rPr>
          <w:sz w:val="28"/>
          <w:szCs w:val="28"/>
          <w:lang w:val="uk-UA"/>
        </w:rPr>
        <w:t>6. Особи, зазначені у пункті 3 цього Порядку, забезпечуються путівками за рахунок коштів міського бюджету строком на 18 днів. Після проходження санаторно – курортного лікування особи знімаються з черги на забезпечення путівкою. Повторне взяття на облік здійснюється відповідно до пункту 5 цього Порядку. </w:t>
      </w:r>
    </w:p>
    <w:p>
      <w:pPr>
        <w:pStyle w:val="Style19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Путівки видаються особам, зазначеним у пункті  3 цього Порядку  в порядку черговості. Для одержання путівки подається заява та медична довідка закладу охорони здоров’я за формою № 070/о.</w:t>
      </w:r>
    </w:p>
    <w:p>
      <w:pPr>
        <w:pStyle w:val="Style19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Путівками без надання послуг лікування забезпечуються особи, що супроводжують виключно тих осіб з інвалідністю I групи, яким шляхом експертного обстеження в органах медико-соціальної експертизи центрального органу виконавчої влади, що забезпечує формування державної політики у сфері охорони здоров’я, установлено інвалідність (за винятком осіб з інвалідністю з наслідками травм і захворюваннями хребта та спинного мозку, які забезпечуються путівками до санаторіїв спинального профілю ).</w:t>
      </w:r>
    </w:p>
    <w:p>
      <w:pPr>
        <w:pStyle w:val="Style19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ab/>
        <w:t>9. Поділ путівки та передача її іншій особі забороняється. </w:t>
      </w:r>
    </w:p>
    <w:p>
      <w:pPr>
        <w:pStyle w:val="Style19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Забезпечення путівками осіб, зазначених у пункті 3 цього Порядку, здійснюється в межах коштів, передбачених на зазначену мету Управлінням в міському бюджеті на поточний рік.</w:t>
      </w:r>
    </w:p>
    <w:p>
      <w:pPr>
        <w:pStyle w:val="Style19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ab/>
        <w:t>11. Забезпечення санаторно-курортним лікуванням осіб, визначених в пункті 3 цього Порядку, здійснюється Управлінням шляхом безготівкового перерахування коштів санаторно-курортним закладам за надані послуги відповідно до укладених тристоронніх договорів щодо забезпечення санаторно - курортним лікуванням та актів наданих послуг у розмірі встановленої граничної вартості путівки (ліжко-дня) (якщо вартість путівки нижча за граничну, - в розмірі, не більшому від фактичної вартості путівки).</w:t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а вартість путівки (ліжко-дня) визначається щороку Мінсоцполітики за пропозицією Фонду соціального захисту інвалідів та за погодженням з Мінфіном для відповідної категорії осіб, а у разі відсутності визначеної граничної вартості путівки для відповідної категорії – в розмірі, визначеному Міністерством соціальної політики України для осіб з інвалідністю загального захворювання (особам без інвалідності з податком на додану вартість).</w:t>
      </w:r>
    </w:p>
    <w:p>
      <w:pPr>
        <w:pStyle w:val="Style19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жанням отримувачів послуг їм можуть надаватися додаткові послуги за умови оплати санаторно-курортному закладу вартості наданих послуг за рахунок власних коштів чи інших джерел, не заборонених законодавством.</w:t>
      </w:r>
    </w:p>
    <w:p>
      <w:pPr>
        <w:pStyle w:val="Style19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мову від санаторно-курортного лікування особа повинна повідомити санаторно-курортний заклад та Управління не менше ніж за десять днів до дати заїзду.</w:t>
      </w:r>
    </w:p>
    <w:p>
      <w:pPr>
        <w:pStyle w:val="Style19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 З метою забезпечення санаторно-курортним лікуванням осіб, визначених в пункті 3 цього Порядку, санаторно-курортні заклади подають Управлінню: </w:t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твердження про наявність у них ліцензії на провадження господарської діяльності з медичної практики та присвоєння вищої або першої акредитаційної категорії; </w:t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арантійний лист про згоду на лікування особи за відповідним профілем і про готовність до укладення договору; </w:t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ю про умови проживання та харчування;</w:t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ерелік процедур, що можуть надаватись особі за період санаторно-курортного лікування відповідно до медичних рекомендацій;</w:t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ю про вартість путівки.</w:t>
      </w:r>
    </w:p>
    <w:p>
      <w:pPr>
        <w:pStyle w:val="Style19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Управління ознайомлюють з поданою інформацією осіб, визначених у пункті 3 цього Порядку, які у десятиденний строк повідомляють про згоду на отримання путівки або відмову від неї.</w:t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отримання від санаторно-курортного закладу, обраного особою, відмови у її прийнятті на санаторно-курортне лікування управління  інформують про це особу та пропонують їй обрати інший заклад.</w:t>
      </w:r>
    </w:p>
    <w:p>
      <w:pPr>
        <w:pStyle w:val="Style19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ab/>
        <w:t>13. Управління, санаторно-курортний заклад та особи укладають трьохсторонній договір.</w:t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примірники договору, підписані керівником Управління та особою і скріплені печаткою, передаються особі для подальшої передачі санаторно-курортному закладу.</w:t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ибуття зазначеної особи до відповідного санаторно-курортного закладу керівник такого закладу підписує і скріплює печаткою (за наявності) всі примірники договору, після чого заклад надсилає один примірник договору поштовим відправленням до Управління, другий - передає особі, а третій - залишає на зберіганні у закладі.</w:t>
      </w:r>
    </w:p>
    <w:p>
      <w:pPr>
        <w:pStyle w:val="Style19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ab/>
        <w:t>14. Після закінчення санаторно-курортного лікування відповідно до умов договору санаторно-курортний заклад подає Управлінню акт наданих послуг, документ щодо проведення розрахунків за результатами надання зазначених послуг за відповідний період і документ, що підтверджує проходження особою лікування в санаторно-курортному закладі, завірені підписом керівника та скріплені печаткою (за наявності) такого закладу.</w:t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дострокового вибуття особи із санаторно-курортного закладу Управління здійснює відшкодування вартості використаної частини путівки (використаних ліжко-днів).</w:t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невикористаної частини путівки (невикористаних ліжко-днів) санаторно-курортному закладу не відшкодовується.</w:t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недостовірність інформації про кількість невикористаних ліжко-днів несе санаторно-курортний заклад відповідно до закону.</w:t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ім днем періоду перебування осіб у санаторно-курортних закладах є 15 грудня поточного бюджетного року (включно), що є датою виїзду із закладу.</w:t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ab/>
        <w:t>15. Ведення бухгалтерського обліку, відкриття рахунків, реєстрація, облік бюджетних зобов’язань в органах Казначейства та проведення операцій, пов’язаних з використанням бюджетних коштів, здійснюються в установленому законодавством порядку.</w:t>
      </w:r>
    </w:p>
    <w:p>
      <w:pPr>
        <w:pStyle w:val="Style19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ind w:firstLine="708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16. Відповідальність за цільове використання бюджетних коштів, складення і подання фінансової та бюджетної звітності про використання бюджетних коштів, а також контроль за їх цільовим та ефективним витрачанням здійснюються в установленому законодавством порядку.</w:t>
      </w:r>
    </w:p>
    <w:p>
      <w:pPr>
        <w:pStyle w:val="Style19"/>
        <w:shd w:fill="FFFFFF" w:val="clear"/>
        <w:spacing w:before="0" w:after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Т. Борис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Bodytext5">
    <w:name w:val="Body text (5)_"/>
    <w:basedOn w:val="Style14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600" w:after="60"/>
      <w:jc w:val="center"/>
    </w:pPr>
    <w:rPr>
      <w:rFonts w:ascii="Times New Roman" w:hAnsi="Times New Roman" w:cs="Times New Roman"/>
      <w:b/>
      <w:bCs/>
      <w:sz w:val="25"/>
      <w:szCs w:val="25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laws/show/875-12" TargetMode="External"/><Relationship Id="rId4" Type="http://schemas.openxmlformats.org/officeDocument/2006/relationships/hyperlink" Target="http://zakon.rada.gov.ua/laws/show/875-12" TargetMode="External"/><Relationship Id="rId5" Type="http://schemas.openxmlformats.org/officeDocument/2006/relationships/hyperlink" Target="http://zakon.rada.gov.ua/laws/show/875-12" TargetMode="External"/><Relationship Id="rId6" Type="http://schemas.openxmlformats.org/officeDocument/2006/relationships/hyperlink" Target="http://zakon.rada.gov.ua/laws/show/875-12" TargetMode="External"/><Relationship Id="rId7" Type="http://schemas.openxmlformats.org/officeDocument/2006/relationships/hyperlink" Target="http://zakon.rada.gov.ua/laws/show/875-12" TargetMode="External"/><Relationship Id="rId8" Type="http://schemas.openxmlformats.org/officeDocument/2006/relationships/hyperlink" Target="http://zakon.rada.gov.ua/laws/show/875-12" TargetMode="External"/><Relationship Id="rId9" Type="http://schemas.openxmlformats.org/officeDocument/2006/relationships/hyperlink" Target="http://zakon.rada.gov.ua/laws/show/875-12" TargetMode="External"/><Relationship Id="rId10" Type="http://schemas.openxmlformats.org/officeDocument/2006/relationships/hyperlink" Target="http://zakon.rada.gov.ua/laws/show/875-12" TargetMode="External"/><Relationship Id="rId11" Type="http://schemas.openxmlformats.org/officeDocument/2006/relationships/hyperlink" Target="http://zakon.rada.gov.ua/laws/show/875-12" TargetMode="External"/><Relationship Id="rId12" Type="http://schemas.openxmlformats.org/officeDocument/2006/relationships/hyperlink" Target="http://zakon.rada.gov.ua/laws/show/875-12" TargetMode="External"/><Relationship Id="rId13" Type="http://schemas.openxmlformats.org/officeDocument/2006/relationships/hyperlink" Target="http://zakon.rada.gov.ua/laws/show/875-12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4:12:00Z</dcterms:created>
  <dc:creator>Admin</dc:creator>
  <dc:description/>
  <dc:language>en-US</dc:language>
  <cp:lastModifiedBy>Admin</cp:lastModifiedBy>
  <cp:lastPrinted>2020-12-07T08:19:00Z</cp:lastPrinted>
  <dcterms:modified xsi:type="dcterms:W3CDTF">2021-02-02T14:12:00Z</dcterms:modified>
  <cp:revision>2</cp:revision>
  <dc:subject/>
  <dc:title/>
</cp:coreProperties>
</file>