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eastAsia="SimSun;宋体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 xml:space="preserve">                                                                 </w:t>
      </w:r>
      <w:r>
        <w:rPr>
          <w:rFonts w:eastAsia="SimSun;宋体"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770" cy="5734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83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2367"/>
        <w:gridCol w:w="3260"/>
        <w:gridCol w:w="244"/>
        <w:gridCol w:w="3263"/>
        <w:gridCol w:w="3254"/>
      </w:tblGrid>
      <w:tr>
        <w:trPr>
          <w:trHeight w:val="618" w:hRule="atLeast"/>
        </w:trPr>
        <w:tc>
          <w:tcPr>
            <w:tcW w:w="404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Від 10.01.2023р.</w:t>
            </w:r>
          </w:p>
        </w:tc>
        <w:tc>
          <w:tcPr>
            <w:tcW w:w="2367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29 сесії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бюджету Могилів-Подільської міської територіальної громади Могилів-Подільського району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інницької області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рік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Керуючись ст.26 Закону України «Про місцеве самоврядування в Україні», ст.78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Бюджетного кодексу України, Законом України «Про Державний бюджет України на 2023 рік», постановою Кабінету Міністрів України від 04.11.2022р. №1239 «Про внесення змін до постанови Кабінету Міністрів України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ід 11 березня 2022р. №252», рішенням 27 сесії міської ради 8 скликання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 20.12.2022р. №659 «Про бюджет Могилів-Подільської міської територіальної громади Могилів-Подільського району Вінницької області на 2023 рік</w:t>
      </w:r>
      <w:r>
        <w:rPr/>
        <w:t xml:space="preserve">», відповідно до постанови Кабінету Міністрів України від 30 грудня 2022р. №1472 «Деякі питання розподілу обсягу освітньої субвенції на 2023 рік», наказу Міністерства фінансів України від 15.12.2022р. №434 «Про затвердження змін до бюджетної класифікації», наказу Міністерства фінансів України від 21.12.2022р. №453 «Про затвердження змін до типової програмної класифікації видатків та кредитування місцевого бюджету», </w:t>
      </w:r>
      <w:r>
        <w:rPr>
          <w:rFonts w:eastAsia="Times New Roman"/>
          <w:lang w:eastAsia="ru-RU"/>
        </w:rPr>
        <w:t>-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 сесії Могилів-Подільської міської ради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кликання від 20.12.2022р. №659 «Про бюджет Могилів-Подільської міської територіальної громади Могилів-Подільського району Вінницької області на 2023 рік</w:t>
      </w:r>
      <w:r>
        <w:rPr>
          <w:rFonts w:cs="Times New Roman" w:ascii="Times New Roman" w:hAnsi="Times New Roman"/>
          <w:sz w:val="28"/>
          <w:szCs w:val="28"/>
        </w:rPr>
        <w:t>», а сам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В пункті 1 в абзаці 1 та 2 суму «393617302 гривні» змінити на суму «501755702 гривні», тобто збільшивши бюджет міської територіальної громади по доходах та видатках на суму 108138400 грив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 пункті 1 в абзаці 1 суму «390021300 гривень» змінити на суму «498159700 гривень», збільшивши її на суму 108138400 гривен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Слова «згідно з додатком 1» змінити на слова «згідно з додатком 1 у новій редакції», що додає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В пункті 1 абзаці 2 суму «304884893 гривні» змінити на суму «413023293 гривні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В пункті 2 слова «згідно з додатком 3» змінити на слова «згідно з додатком 3 у новій редакції», що додає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В пункті 3 слова «згідно з додатком 5» змінити на слова «згідно з додатком 5 у новій редакції», що додає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В пункті 3 після слів «Отримати бюджету міської територіальної громади субвенції:» доповнити словам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- з державного бюджет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ітня субвенція з державного бюджету місцевим бюджетам у сумі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7512100 грн»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1.8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В пункті 7 даного рішення об’єкти «Капітальний ремонт вулично - дорожньої мережі по вулиці Текстильній» та «Капітальний ремонт вулично -дорожньої мережі по провулку Б. Хмельницького» змінити на об’єкт «Капітальний ремонт вулично - дорожньої мережі по вулиці С. Тельнюка в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. Могилеві-Подільському Вінницької області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шта залишити без змін.</w:t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2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29 сесії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shd w:fill="FFFFFF" w:val="clear"/>
        <w:spacing w:lineRule="auto" w:line="240"/>
        <w:jc w:val="right"/>
        <w:rPr/>
      </w:pPr>
      <w:r>
        <w:rPr/>
        <w:t xml:space="preserve">від 10.01.2023 року №683 </w:t>
      </w:r>
    </w:p>
    <w:tbl>
      <w:tblPr>
        <w:tblW w:w="977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3420"/>
        <w:gridCol w:w="937"/>
        <w:gridCol w:w="1276"/>
        <w:gridCol w:w="1275"/>
        <w:gridCol w:w="993"/>
        <w:gridCol w:w="854"/>
      </w:tblGrid>
      <w:tr>
        <w:trPr>
          <w:trHeight w:val="320" w:hRule="exact"/>
        </w:trPr>
        <w:tc>
          <w:tcPr>
            <w:tcW w:w="9775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ДОХОДИ</w:t>
            </w:r>
          </w:p>
        </w:tc>
      </w:tr>
      <w:tr>
        <w:trPr>
          <w:trHeight w:val="320" w:hRule="exact"/>
        </w:trPr>
        <w:tc>
          <w:tcPr>
            <w:tcW w:w="9775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місцевого бюджету на 2023 рік</w:t>
            </w:r>
          </w:p>
        </w:tc>
      </w:tr>
      <w:tr>
        <w:trPr>
          <w:trHeight w:val="220" w:hRule="exact"/>
        </w:trPr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9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4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9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</w:tr>
      <w:tr>
        <w:trPr>
          <w:trHeight w:val="240" w:hRule="exac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д</w:t>
            </w:r>
          </w:p>
        </w:tc>
        <w:tc>
          <w:tcPr>
            <w:tcW w:w="4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Спеціальний фонд</w:t>
            </w:r>
          </w:p>
        </w:tc>
      </w:tr>
      <w:tr>
        <w:trPr>
          <w:trHeight w:val="580" w:hRule="exac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</w:tr>
      <w:tr>
        <w:trPr>
          <w:trHeight w:val="2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6</w:t>
            </w:r>
          </w:p>
        </w:tc>
      </w:tr>
      <w:tr>
        <w:trPr>
          <w:trHeight w:val="40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0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Податкові надходже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03 726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03 671 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1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19 891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19 891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0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1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Податок та збір на доходи фіз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19 84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19 84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9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101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99 208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99 208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975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101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13 63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13 635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70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10104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937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937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10105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 06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 06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102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Податок на прибуток підприємств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1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1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102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1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1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3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Рентна плата та плата за використання інших природних ресурс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30 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30 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3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Рентна плата за спеціальне використання лісових ресурс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75 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75 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301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23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301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4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4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303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7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303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4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Внутрішні податки на товари та послуги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7 503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7 503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402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36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36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4021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аль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436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436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11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403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7 316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7 316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4031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аль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 316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 316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9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404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9 751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9 751 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35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404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6 076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6 076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95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404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675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675 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6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8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66 145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66 145 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8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Податок на май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0 949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0 949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70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5 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5 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 082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 082 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9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284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284 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4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573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573 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4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5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Земельний податок з юрид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6 50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6 50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3" w:hRule="exact"/>
        </w:trPr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5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6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 879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 879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2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7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Земельний податок з фіз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10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10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0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Орендна плата з фіз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 403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 403 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9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1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Транспортний податок з фіз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5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1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11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Транспортний податок з юридичних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5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9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802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Збір за місця для паркування транспортних засобів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84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84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2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2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Збір за місця для паркування транспортних засобів, сплачений юридичними особами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84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84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803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Туристичний збір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78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78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3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Туристичний збір, сплачений фізичними особами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8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8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805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Єдиний податок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4 933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4 933 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5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Єдиний податок з юридичних осіб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30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30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504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Єдиний податок з фізичних осіб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8 733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8 733 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80505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 90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 90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9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Інші податки та збори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19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Екологічний податок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5 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7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901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7 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7 2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3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901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Arial" w:hAnsi="Arial" w:eastAsia="Arial" w:cs="Arial"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дходження від скидів забруднюючих речовин безпосередньо у водні об`єкти </w:t>
            </w:r>
          </w:p>
          <w:p>
            <w:pPr>
              <w:pStyle w:val="Normal"/>
              <w:spacing w:lineRule="auto" w:line="240"/>
              <w:ind w:left="60" w:hanging="0"/>
              <w:rPr>
                <w:rFonts w:ascii="Arial" w:hAnsi="Arial" w:eastAsia="Arial" w:cs="Arial"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left="60" w:hanging="0"/>
              <w:rPr>
                <w:rFonts w:ascii="Arial" w:hAnsi="Arial" w:eastAsia="Arial" w:cs="Arial"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 6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3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1901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1 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1 2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05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0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Неподаткові надходже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0 315 50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6 884 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431 00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51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1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Доходи від власності та підприємницької діяльності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83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83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25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1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о комунальна власн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7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7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101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7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7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0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108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Інші надходже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13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13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01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1080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1081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Адміністративні штрафи та інші санкції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6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6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10815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5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10817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лата за встановлення земельного сервіту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92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92 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4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2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6 198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6 198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7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2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Плата за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 915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 915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71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1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Адміністративний збір за проведення державної реєстрації юридичних осіб,  фізичних осіб – підприємців та громадських формува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21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21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4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125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лата за надання інших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245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245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9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126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47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47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2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12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уг, пов’язаних з такою державною реєстраціє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8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208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246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246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804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46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46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209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Державне мито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5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5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2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9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 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1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9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Державне мито, не віднесене до інших категорій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 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 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7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20904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4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4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15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213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Arial" w:hAnsi="Arial" w:eastAsia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Орендна плата за водні об’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 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 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4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Інші неподаткові надходже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29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02 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26 6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406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Інші надходже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29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02 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26 6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406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Інші надходже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01 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01 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7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4062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 6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67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4062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го шару ґрунту) без спеціального дозволу відшкодування збитків за погіршення якості ґрунтового покриву тощо та за неодержання доходів у зв`язку з тимчасовим невикористанням земельних діля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1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5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Власні надходження бюджетних установ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404 40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404 40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5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404 40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404 40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6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501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399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3 399 4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60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50103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Плата за оренду майна бюджетних установ, що здійснюється відповідного до Закону України «Про оренду державного та комунального май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00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 00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30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Доходи від операцій з капіталом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31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Надходження від продажу основного капіталу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07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31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102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310102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5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50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Цільові фонди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1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10 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82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501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1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110 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ього доходів</w:t>
              <w:br/>
              <w:t>(без урахування міжбюджетних трансферті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14 201 90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10 605 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596 00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8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40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Офіційні трансферти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87 553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87 553 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7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4100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Від органів державного управлі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87 553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87 553 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6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4101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Кошти, що надходять з інших бюджетів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7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410101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Реверсна дотац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3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4103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Субвенції з державного бюджету місцевим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87 512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87 512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414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41033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Освітня субвенція з державного бюджету місцевим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7 512 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7 512 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410500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Субвенції з місцевих бюджетів іншим місцевим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1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1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41053900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Інші субвенції з місцевого бюдж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41 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41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Х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ом дохо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501 755 70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498 159 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 596 00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0,00</w:t>
            </w:r>
          </w:p>
        </w:tc>
      </w:tr>
      <w:tr>
        <w:trPr>
          <w:trHeight w:val="740" w:hRule="exact"/>
        </w:trPr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5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Тетяна БОРИСОВА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29 сесії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shd w:fill="FFFFFF" w:val="clear"/>
        <w:spacing w:lineRule="auto" w:line="240"/>
        <w:jc w:val="right"/>
        <w:rPr/>
      </w:pPr>
      <w:r>
        <w:rPr/>
        <w:t xml:space="preserve">від 10.01.2023 року №683 </w:t>
      </w:r>
    </w:p>
    <w:tbl>
      <w:tblPr>
        <w:tblW w:w="16282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"/>
        <w:gridCol w:w="587"/>
        <w:gridCol w:w="226"/>
        <w:gridCol w:w="482"/>
        <w:gridCol w:w="323"/>
        <w:gridCol w:w="385"/>
        <w:gridCol w:w="411"/>
        <w:gridCol w:w="2100"/>
        <w:gridCol w:w="41"/>
        <w:gridCol w:w="993"/>
        <w:gridCol w:w="56"/>
        <w:gridCol w:w="936"/>
        <w:gridCol w:w="165"/>
        <w:gridCol w:w="827"/>
        <w:gridCol w:w="200"/>
        <w:gridCol w:w="792"/>
        <w:gridCol w:w="481"/>
        <w:gridCol w:w="369"/>
        <w:gridCol w:w="14"/>
        <w:gridCol w:w="511"/>
        <w:gridCol w:w="469"/>
        <w:gridCol w:w="655"/>
        <w:gridCol w:w="343"/>
        <w:gridCol w:w="774"/>
        <w:gridCol w:w="77"/>
        <w:gridCol w:w="856"/>
        <w:gridCol w:w="147"/>
        <w:gridCol w:w="593"/>
        <w:gridCol w:w="9"/>
        <w:gridCol w:w="298"/>
        <w:gridCol w:w="641"/>
        <w:gridCol w:w="375"/>
        <w:gridCol w:w="43"/>
        <w:gridCol w:w="48"/>
        <w:gridCol w:w="527"/>
        <w:gridCol w:w="360"/>
        <w:gridCol w:w="45"/>
      </w:tblGrid>
      <w:tr>
        <w:trPr>
          <w:trHeight w:val="380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1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РОЗПОДІ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1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видатків місцевого бюджету на 2023 рік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14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14" w:type="dxa"/>
            <w:gridSpan w:val="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9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8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Загальний фонд</w:t>
            </w:r>
          </w:p>
        </w:tc>
        <w:tc>
          <w:tcPr>
            <w:tcW w:w="53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Спеціальний фон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Раз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усього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идатки споживанн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з ни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усього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у тому числі бюджет розвитку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идатки споживання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з них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оплата</w:t>
              <w:br/>
              <w:t>прац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комунальні послуги та енергоносії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оплата</w:t>
              <w:br/>
              <w:t>праці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комунальні послуги та енергоносії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2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Виконавчий комітет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3 469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3 269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36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99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5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4 114 6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Виконавчий комітет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3 469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3 269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36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99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5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4 114 6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208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208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36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99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823 4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008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008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 36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9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623 4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2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ОХОРОНА ЗДОРОВ’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4 328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4 328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4 328 2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73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Багатопрофільна стаціонарна медична допомога населенн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28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28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 828 2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2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2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72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5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4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4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45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31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фінансової підтримки громадським об`єднанням  ветеранів і осіб з інвалідністю, діяльність яких має соціальну спрямовані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5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32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2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0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5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IЗИЧНА КУЛЬТУРА I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5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5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8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50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50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роведення навчально-тренувальних зборів і змагань з неолімпійських видів спор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8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7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2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дійснення  заходів із землеустро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7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Членські внески до асоціацій органів місцевого самоврядува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76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8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ІНША ДІЯЛЬНІ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823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823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823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8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8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38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Муніципальні формування з охорони громадського порядк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73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73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273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8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8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Фінансова підтримка засобів масової інформ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5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5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55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6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2 627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2 627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135 860 2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2 94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02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02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5 647 7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6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2 627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2 627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135 860 2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2 94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02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02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5 647 7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ОСВІ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3 889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3 889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131 819 8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 687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02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02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6 909 2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дошкільної осві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 852 4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2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0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3 5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0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2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590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58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2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2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52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0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2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загальної середньої освіти закладами загальної середньої освіти за рахунок освітньої субвен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7 512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7 512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1 731 2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7 512 1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6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73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73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47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55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273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1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1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інших закладів у сфері осві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97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5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1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1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і програми та заходи у сфері осві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8 1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центрів професійного розвитку педагогічних працівни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8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8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586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5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IЗИЧНА КУЛЬТУРА I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738 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738 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040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261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738 5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50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50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4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4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56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81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746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50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50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Утримання та фінансова підтримка спортивних спору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92 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92 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84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58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992 5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8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 921 0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 921 0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6 717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33 98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2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8 721 02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81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 921 01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 921 01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6 717 2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33 9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2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8 721 02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5 695 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5 695 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2 014 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16 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5 695 102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595 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595 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014 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6 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,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5 595 102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1 225 9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1 225 9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702 9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 18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3 025 918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0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0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7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пільг окремим категоріям громадян з оплати послуг зв'язк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0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0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7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2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03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03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7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7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2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2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2 7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4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4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24 4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1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862 1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862 1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02 9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18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0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7 662 118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12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2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ходи державної політики з питань сім'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8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0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17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7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 7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2 7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6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5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32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2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1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1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71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9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лужба у справах дітей 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23 90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23 90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954 85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 119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23 906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9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лужба у справах дітей 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23 90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23 90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954 85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 119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23 906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523 90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523 90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954 85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 119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523 906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10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83 90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83 90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54 85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 11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483 906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1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13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2 976 5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2 976 5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2 984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088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84 4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84 4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77 20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3 360 98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2 976 5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2 976 5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2 984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088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84 4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84 4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77 20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3 360 98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8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8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86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86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ОСВІ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33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33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19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72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58 4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58 4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77 20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689 4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10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6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спеціалізованої освіти мистецькими школ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33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33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19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8 4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8 4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7 20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 689 4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2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2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2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32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2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2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4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КУЛЬТУРА I МИСТЕЦ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3 439 5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3 439 5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794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359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6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6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3 465 58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4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4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2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бібліот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6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6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64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8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 602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4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4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2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музеїв i вистав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34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34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8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6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044 6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4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4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2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41 6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41 6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494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4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751 68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40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40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2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63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63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5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1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567 3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408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408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2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і заходи в галузі культури і мистец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2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702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260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867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894 4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2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2 803 007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2 691 40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1 6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2 691 407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6 505 207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702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3 260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867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894 4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2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2 803 007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2 691 40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1 6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2 691 407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6 505 207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175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175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867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 4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175 1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0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175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175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867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4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 175 1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9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9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9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3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5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Організація та проведення громадських робі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9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9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9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ЖИТЛОВО-КОМУНАЛЬНЕ ГОСПОДАР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8 480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8 038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85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2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 936 677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 936 67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 936 677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73 416 877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6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6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збору та вивезення сміття і відход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7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7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 476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6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6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Організація благоустрою населених пун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346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346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85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936 677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936 67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936 677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71 282 777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6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6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а діяльність у сфері житлово-комунальн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8 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6 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2 00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58 1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7 784 73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7 754 73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7 754 73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7 784 73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73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3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4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Будівництво об'єктів житлово-комунального господар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694 54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694 5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694 54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694 54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746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46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5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 060 19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 060 19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 060 19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1 060 19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76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8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ІНША ДІЯЛЬНІ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1 6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1 6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1 6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8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8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5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риродоохоронні заходи за рахунок цільових фонд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 6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 6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1 6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7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702 2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6 702 2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751 45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782 289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7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702 2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6 702 2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751 45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782 289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075 9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075 9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751 45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105 989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710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75 9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75 9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51 45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 105 989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7176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0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00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8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ІНША ДІЯЛЬНІ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0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7187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87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Резервний фонд місцевого бюдже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00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 000 0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9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МІЖБЮДЖЕТНІ ТРАНСФЕР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 626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 626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 626 3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719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9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Реверсна дотація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626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626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 626 300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У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13 023 29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08 381 29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209 495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0 524 199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2 000,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8 732 409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5 136 40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 541 00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77 200,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85 191 407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01 755 702,00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                                          Тетяна БОРИС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29 сесії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0.01.2023 року №6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3"/>
        <w:gridCol w:w="3906"/>
        <w:gridCol w:w="2004"/>
        <w:gridCol w:w="2345"/>
        <w:gridCol w:w="867"/>
        <w:gridCol w:w="2014"/>
        <w:gridCol w:w="2977"/>
      </w:tblGrid>
      <w:tr>
        <w:trPr>
          <w:trHeight w:val="319" w:hRule="atLeast"/>
        </w:trPr>
        <w:tc>
          <w:tcPr>
            <w:tcW w:w="15310" w:type="dxa"/>
            <w:gridSpan w:val="8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іжбюджетні трансферти на 2023 рік</w:t>
            </w:r>
          </w:p>
        </w:tc>
      </w:tr>
      <w:tr>
        <w:trPr>
          <w:trHeight w:val="439" w:hRule="atLeast"/>
        </w:trPr>
        <w:tc>
          <w:tcPr>
            <w:tcW w:w="15310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55800000</w:t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код бюджету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26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Показники міжбюджетних трансфертів з інших бюджетів</w:t>
            </w:r>
          </w:p>
        </w:tc>
      </w:tr>
      <w:tr>
        <w:trPr>
          <w:trHeight w:val="22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грн.)</w:t>
            </w:r>
          </w:p>
        </w:tc>
      </w:tr>
      <w:tr>
        <w:trPr>
          <w:trHeight w:val="82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Класифікації доходу бюджету /</w:t>
              <w:br/>
              <w:t>Код бюджету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йменування трансферту /</w:t>
              <w:br/>
              <w:t>Найменування бюджету – надавача міжбюджетного трансферт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. Трансферти до загального фонду бюджету</w:t>
            </w:r>
          </w:p>
        </w:tc>
      </w:tr>
      <w:tr>
        <w:trPr>
          <w:trHeight w:val="25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33900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ітня субвенція з державного бюджету місцевим бюджета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 512 100,00</w:t>
            </w:r>
          </w:p>
        </w:tc>
      </w:tr>
      <w:tr>
        <w:trPr>
          <w:trHeight w:val="25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55800000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 Могилів-Подільської міської територіальної громад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512 100,00</w:t>
            </w:r>
          </w:p>
        </w:tc>
      </w:tr>
      <w:tr>
        <w:trPr>
          <w:trHeight w:val="25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53900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Інші субвенції з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 700,00</w:t>
            </w:r>
          </w:p>
        </w:tc>
      </w:tr>
      <w:tr>
        <w:trPr>
          <w:trHeight w:val="25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55800000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 Могилів-Подільської міської територіальної громад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700,00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І. Трансферти до спеціального фонду бюджету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ЬОГО за розділами І, ІІ, у тому числі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 553 800,00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 553 800,00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іальний фон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2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Показники міжбюджетних трансфертів іншим бюджетам</w:t>
            </w:r>
          </w:p>
        </w:tc>
      </w:tr>
      <w:tr>
        <w:trPr>
          <w:trHeight w:val="22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грн.)</w:t>
            </w:r>
          </w:p>
        </w:tc>
      </w:tr>
      <w:tr>
        <w:trPr>
          <w:trHeight w:val="130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рограмної класифікації видатків та кредитування місцевого бюджету /</w:t>
              <w:br/>
              <w:t>Код бюджету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йменування трансферту /</w:t>
              <w:br/>
              <w:t>Найменування бюджету – отримувача міжбюджетного трансферт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. Трансферти із загального фонду бюджету</w:t>
            </w:r>
          </w:p>
        </w:tc>
      </w:tr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І. Трансферти із спеціального фонду бюджету</w:t>
            </w:r>
          </w:p>
        </w:tc>
      </w:tr>
      <w:tr>
        <w:trPr>
          <w:trHeight w:val="342" w:hRule="atLeast"/>
        </w:trPr>
        <w:tc>
          <w:tcPr>
            <w:tcW w:w="1531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                          Тетяна БОРИСОВА</w:t>
      </w:r>
    </w:p>
    <w:sectPr>
      <w:type w:val="nextPage"/>
      <w:pgSz w:orient="landscape" w:w="16838" w:h="11906"/>
      <w:pgMar w:left="567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jc w:val="right"/>
    </w:pPr>
    <w:rPr>
      <w:rFonts w:ascii="Times New Roman" w:hAnsi="Times New Roman" w:eastAsia="Batang;바탕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0"/>
      <w:szCs w:val="1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0"/>
      <w:szCs w:val="1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0"/>
      <w:szCs w:val="1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0"/>
      <w:szCs w:val="1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2"/>
      <w:szCs w:val="12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6:00Z</dcterms:created>
  <dc:creator>Admin</dc:creator>
  <dc:description/>
  <cp:keywords/>
  <dc:language>en-US</dc:language>
  <cp:lastModifiedBy>Пользователь Windows</cp:lastModifiedBy>
  <cp:lastPrinted>2023-01-19T11:13:00Z</cp:lastPrinted>
  <dcterms:modified xsi:type="dcterms:W3CDTF">2023-01-19T09:26:00Z</dcterms:modified>
  <cp:revision>2</cp:revision>
  <dc:subject/>
  <dc:title/>
</cp:coreProperties>
</file>