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uk-U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uk-UA"/>
        </w:rPr>
        <w:t xml:space="preserve">   </w:t>
      </w:r>
      <w:r>
        <w:rPr>
          <w:rFonts w:eastAsia="SimSun;宋体"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val="ru-RU"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val="ru-RU"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6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7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ru-RU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297"/>
        <w:gridCol w:w="3166"/>
        <w:gridCol w:w="236"/>
        <w:gridCol w:w="3168"/>
        <w:gridCol w:w="3160"/>
      </w:tblGrid>
      <w:tr>
        <w:trPr>
          <w:trHeight w:val="618" w:hRule="atLeast"/>
        </w:trPr>
        <w:tc>
          <w:tcPr>
            <w:tcW w:w="3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10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01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>.2023р.</w:t>
            </w:r>
          </w:p>
        </w:tc>
        <w:tc>
          <w:tcPr>
            <w:tcW w:w="22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9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 xml:space="preserve">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val="ru-RU" w:eastAsia="uk-UA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ро внесення змін до рішення виконавчого комітету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ід 28.07.2022 року №245 «Про затвердження програми будівництва, реконструкції та капітального ремонту автомобільних доріг комунальної власності Могилів - Подільської міської територіальної гром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на 2022-2024 роки у новій редакції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законами України «Про місцеве самоврядування в Україні», «Про державні цільові програми», «Про благоустрій населених пунктів», відповідно до постанови Кабінету Міністрів України від 04.11.2022р. №1239 «Про внесення змін до постанови Кабінету Міністрів України від 11 березня 2022р. №252», у зв’язку із збільшенням обсягів робіт та потреби в призначеннях на поточний 2023 рік, -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іська рада ВИРІШИЛ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нести зміни до рішення виконавчого комітету міської ради від 28.07.2022 року №245 «Про затвердження програми будівництва, реконструкції та капітального ремонту автомобільних доріг комунальної власності Могилів - Подільської міської територіальної громади на 2022-2024 роки у новій редакції», а саме: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датки 1, 2 , 3 до програми будівництва, реконструкції та капітального ремонту автомобільних доріг комунальної власності Могилів - Подільської міської територіальної громади на 2022-2024 роки викласти у новій редакції згідно з додатками, що додаю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изнати таким, що втратило чинність рішення виконавчого комітету Могилів-Подільської міської ради від 27.10.2022 року №378 «Про внесення змін до рішення виконавчого комітету міської ради від 28.07.2022 року №245 «Про затвердження програми будівництва, реконструкції та капітального ремонту автомобільних доріг комунальної власності Могилів - Подільської міської територіальної громади на 2022-2024 роки у новій редакції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>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Геннадій ГЛУХМАНЮК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29 сесії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ї ради 8 скликання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0.01.2023 року №679</w:t>
      </w:r>
    </w:p>
    <w:p>
      <w:pPr>
        <w:pStyle w:val="Normal"/>
        <w:spacing w:lineRule="auto" w:line="240" w:before="0" w:after="0"/>
        <w:ind w:left="567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програми будівництва, реконструкції та капітального ремонту автомобільних доріг комунальної власності Могилів - Подільської міської територіальної громади на 2022-2024 роки у новій реда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ФІНАНСОВЕ ЗАБЕЗПЕЧ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будівництва, реконструкції та капітального ремонту автомобільних доріг комунальної власності Могилів - Подільської  міської територіальної гром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2-2024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ова редак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8222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uk-UA"/>
        </w:rPr>
        <w:t>тис. гр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713"/>
        <w:gridCol w:w="1953"/>
        <w:gridCol w:w="1591"/>
        <w:gridCol w:w="1842"/>
      </w:tblGrid>
      <w:tr>
        <w:trPr>
          <w:trHeight w:val="91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Обсяг кошт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які пропонується залучити на виконання заходів Програм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Всього витрат на виконання Програм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у тому числі по роках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2022р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2023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2024р.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91349,05 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0,00 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91349,05  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цевий бюджет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309591,20 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22240,97 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155040,64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132309,59  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джерел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39489,47 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36504,16 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2985,31  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440429,72 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58745,13 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155040,64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226643,95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Секретар міської ради                                               Тетяна БОРИСОВА</w:t>
      </w:r>
    </w:p>
    <w:p>
      <w:pPr>
        <w:pStyle w:val="Normal"/>
        <w:spacing w:lineRule="auto" w:line="240" w:before="0" w:after="0"/>
        <w:ind w:firstLine="8222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8222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8222"/>
        <w:jc w:val="center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222"/>
        <w:jc w:val="center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222"/>
        <w:jc w:val="center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222"/>
        <w:jc w:val="center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222"/>
        <w:jc w:val="center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60" w:right="849" w:gutter="0" w:header="0" w:top="568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firstLine="8222"/>
        <w:jc w:val="center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29 сесії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8 скликання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0.01.2023 року №679</w:t>
      </w:r>
    </w:p>
    <w:p>
      <w:pPr>
        <w:pStyle w:val="Normal"/>
        <w:spacing w:lineRule="auto" w:line="240" w:before="0" w:after="0"/>
        <w:ind w:left="567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  <w:tab w:val="left" w:pos="5700" w:leader="none"/>
          <w:tab w:val="right" w:pos="9922" w:leader="none"/>
        </w:tabs>
        <w:spacing w:lineRule="auto" w:line="240" w:before="0" w:after="0"/>
        <w:ind w:left="949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80" w:leader="none"/>
          <w:tab w:val="left" w:pos="5700" w:leader="none"/>
          <w:tab w:val="right" w:pos="9922" w:leader="none"/>
        </w:tabs>
        <w:spacing w:lineRule="auto" w:line="240" w:before="0" w:after="0"/>
        <w:ind w:left="9498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одаток 2</w:t>
      </w:r>
    </w:p>
    <w:p>
      <w:pPr>
        <w:pStyle w:val="Normal"/>
        <w:tabs>
          <w:tab w:val="clear" w:pos="709"/>
          <w:tab w:val="left" w:pos="480" w:leader="none"/>
          <w:tab w:val="left" w:pos="5700" w:leader="none"/>
          <w:tab w:val="right" w:pos="9922" w:leader="none"/>
        </w:tabs>
        <w:spacing w:lineRule="auto" w:line="240" w:before="0" w:after="0"/>
        <w:ind w:left="949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програми будівництва, реконструкції та капітального ремонту автомобільних доріг комунальної власності Могилів - Подільської міської територіальної громади на 2022-2024 роки у новій редакції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2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ЗУЛЬТАТИВНІ ПОКАЗ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рограми будівництва, реконструкції та капітального ремонту автомобільних доріг комунальної власності Могилів - Подільської міської територіальної громади на 2022-2024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(нова редак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5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01"/>
        <w:gridCol w:w="1661"/>
        <w:gridCol w:w="1330"/>
        <w:gridCol w:w="1383"/>
        <w:gridCol w:w="1476"/>
        <w:gridCol w:w="1275"/>
        <w:gridCol w:w="1275"/>
        <w:gridCol w:w="1276"/>
        <w:gridCol w:w="1330"/>
        <w:gridCol w:w="1184"/>
      </w:tblGrid>
      <w:tr>
        <w:trPr>
          <w:trHeight w:val="19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Найменування об’єкта будівництва / вид будівельних робіт, у тому числі проектні робот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Найменування головного розпорядника бюджетних коштів та замовника будівельних робі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Показники об'єкта у відповідних одиницях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Загальна вартість будівництва, тис.грн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Джерела фінансуванн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Орієнтовні обсяги фінансування по рокам, тис.грн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 xml:space="preserve">Очікуваний результат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uk-UA"/>
              </w:rPr>
              <w:t>введення в експлуатацію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uk-UA"/>
              </w:rPr>
              <w:t>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Примітка</w:t>
            </w:r>
          </w:p>
        </w:tc>
      </w:tr>
      <w:tr>
        <w:trPr>
          <w:trHeight w:val="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2022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202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2024р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11</w:t>
            </w:r>
          </w:p>
        </w:tc>
      </w:tr>
      <w:tr>
        <w:trPr>
          <w:trHeight w:val="8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міжбудинкового проїзду до дошкільного навчального закладу №2 «Гармонія» по вулиці Ставиській, 67 та до багатоквартирного житлового будинку №6 по вулиці Грецькі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31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62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31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6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3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Реконструкція території загального користування (скверу) навпроти багатоквартирного житлового будин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287 по проспекту Незалежності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87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8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9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Реконструкція території загального користування (скверу) навпроти багатоквартирного житлового будинку №2 на площі Чорновола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1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800 </w:t>
            </w: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м</w:t>
            </w:r>
            <w:r>
              <w:rPr>
                <w:rFonts w:eastAsia="Times New Roman" w:cs="Times New Roman" w:ascii="Times New Roman" w:hAnsi="Times New Roman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62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благоустрою навпроти будинку №65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ул. Ставиські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м. Могилеві-Подільськ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99,4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73,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99,4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7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рибудинкових територій багатоквартирних житлових будин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63, №65 по вулиці Ставиські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м. Могилеві-Подільському Вінницької області 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3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рибудинкових територій багатоквартирних житлових будинків №2, №4 по вулиці Грецькі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 м. Могилеві-Подільському Вінницької області 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1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38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1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3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тротуарного покриття по вулиці Полтавські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від буд. №23 до буд.91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 м. Могилеві-Подільському Вінницької області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2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4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2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4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тротуарного покриття по проспекту Герої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від буд. №2 до бу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70 та від буд. №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до буд. №37)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0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2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під’їзних шляхів до багатоквартирних житлових будин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299, №301, №3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305, №307, №2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295 по проспекту Незалежності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28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66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28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6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прибудинкових територій багатоквартирних житлових будин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299, №301, №3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305, №307, №2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295 по проспекту Незалежності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9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453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9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45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під’їзних шляхів до багатоквартирних житлових будин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275, №277, №27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283, №285, №28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89 по проспекту Незалежності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97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861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97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86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рибудинкових територій багатоквартирних житлових будин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275, №277, №27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283, №285, №28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89 по проспекту Незалежності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215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514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215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51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вулично-дорожньої мережі по вулиці Дністровській (від проспекту Незалежності, 128 "п" до багатоквартирного житлового будин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уд. №62)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175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53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175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5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ід'їздних шляхів  до багатоквартирних житлових будинків №8, №10, №12, №14, №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18 по вулиці Дністровські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2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48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2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рибудинкових територій багатоквартирних житлових будинків №8, №10, №12, №14, №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18 по вулиці Дністровські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97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999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97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9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мереж вуличного освітлення та тротуарного покриття  вулично-дорожньої мережі по вулиці Вокзальній (від бу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б до проспекту Героїв) 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 опор вул. осв. / 1053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75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 опор / 1053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6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9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2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дорожнього покриття по вулиці 8 Березня (від буд. №2 до вул. Шолом Алейхем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320 км/31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320 км/31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дорожнього покри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о вулиці Шолом Алейхе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180 км/81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180 км/81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на території міського кладовищ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від центральних воріт до ПК 0+200)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 Сонячне м. Могилева-Подільського у Вінницькій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2 км/64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2 км/64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благоустрою території загального користування навпроти буд .№301 по проспекту Незалежності 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4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26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4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9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тротуарного покриття по проспекту Незалежності (від буд. №76 до вулиці Острівської)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440 м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84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44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8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тротуарного покриття  (від І-го провулку Коцюбинського до буд. №287) по проспекту Незалежності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760 м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23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76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234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організації дорожнього руху на перехресті вулиць Стависька-Ринкова 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лаштування пішохідних переходів і світлофорів (4 світлофори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лаштування пішохідних переходів і світлофорів (4 світлофори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0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мереж вуличного освітлення на пішохідних перехода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52 пішохідних переходи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353,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52 пішохідних переходи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353,83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о вулиці Будівельник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5 км/896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68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5 км/896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18,5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о вул. Ігоря Римара та Сергія Ковриги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,02 км/51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757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,02 км/51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75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о вул. М. Гудзія (Строкача)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637 км/299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961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637 км/299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96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8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о провул. Полтавському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36 км/2325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80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36 км/2325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8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9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дорожнього покриття по пров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Б. Хмельницького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42 км/184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80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42 км/184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8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2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о вулиці Текстильні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321 км/15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56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321 км/15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5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1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дорожнього покриття по вулиці Грушевського в м. Могилеві-Подільсь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,556 к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126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,556 к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207,74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19,0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о вулиці Фізкультурні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556 к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89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556 к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60,86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8,39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дорожнього покриття по вулиці Старицького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585 к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45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585 к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57,9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87,38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дорожнього покриття по вулиці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від буд. №1 до бу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7) в м. Могилеві-Подільсь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607 к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107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607 к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90,06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17,0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дорожнього покриття по пров. Шевченка (від буд. №1 до буд. №64)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367 к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78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367 к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45,06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33,5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вулично-дорожньої мережі по вул. Острівській (від бу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56 до ПК11+00)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,2 км/1295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,2 км/1295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00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7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Реконструкція вулично-дорожньої мережі на Соборній площі (від вул. Стависької до буд. №2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038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839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187,4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038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51,75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8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вулично-дорожньої мережі по вул. Ставиській (від бу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22 до буд. №38)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41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261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182,97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41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78,4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9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вулично-дорожньої мережі по вул. І. Франка в м. Могилеві –Подільсь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448 км/556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085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842,69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448 км/556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1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428,5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0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вулично -дорожньої мережі по вулиці Полтавські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,553 км/1735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871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8460,4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,553 км/1735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8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1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11,2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1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еконструкція вулично -дорожньої мережі по вулиці Грецькій (від вулиці Полтавській до буд. №3) 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441 км/ 67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7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144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441 км/ 67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48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2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вулично дорожньої мережі по вулиці Шаргородські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,34 км/20489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4651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531,56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,34 км/20489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200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3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вулично-дорожньої мережі по вули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. Стуса 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673 км/4374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913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673 км/4374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913,66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4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о вул. Виноградні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 Серебрії, Могилів-Подільського район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7 км/24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35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7 км/24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6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67,88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5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о вул. Вишневі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 Серебрії, Могилів-Подільського район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,9 км/66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882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,9 км/66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4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41,38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6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дорожнього покриття по вул. Подільській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 Серебрії, Могилів-Подільського район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96 км/336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7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96 км/336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3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38,8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7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о вул. Космонавтів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 Немії Могилів-Подільського район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125 км/5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3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125 км/5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8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дорожнього покриття по вул. Залізничній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 Немії, Могилів-Подільського район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3 км/11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78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3 км/11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7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9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о вул. Комсомольські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 Немії Могилів-Подільського район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24 км/126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04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24 км/126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0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0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пітальний ремонт дорожнього покриття по вулиці Нижній Зарічній в с. Карпівці Могилів-Подільського району Вінницької області 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,2 км/77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3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,2 км/77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1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благоустрою території загального користування біля міжнародного пункту пропуску "Могилів-Подільський-Отач" по вулиці Грецькій та площі Соборній в м. Могилеві-Подільсь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77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7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2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мереж вуличного (зовнішнього) освітлення по вулиці Ставиські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від буд. №42 до вулиці Грецької) 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0 св. точо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0 св. точок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3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тротуарного покриття по вулиці Ставиській (від буд. №42 до вулиці Грецької) в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3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17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3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17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4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 дорожнього покриття по вулиці Ставиській (від буд. №42 до вулиці Грецької) в  м. Могилеві-Подільському Вінницької област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62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333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62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33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Разом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 xml:space="preserve">440 429,72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58 74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155 04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226 643,9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67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67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67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67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67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851" w:gutter="0" w:header="709" w:top="1134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</w:t>
        <w:tab/>
        <w:tab/>
        <w:tab/>
        <w:tab/>
        <w:tab/>
        <w:tab/>
        <w:tab/>
        <w:tab/>
        <w:tab/>
        <w:t>Тетяна БОРИСОВ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29 сесії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8 скликання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ід 10.01.2023 року №679</w:t>
      </w:r>
    </w:p>
    <w:p>
      <w:pPr>
        <w:pStyle w:val="Normal"/>
        <w:tabs>
          <w:tab w:val="clear" w:pos="709"/>
          <w:tab w:val="left" w:pos="480" w:leader="none"/>
          <w:tab w:val="left" w:pos="5700" w:leader="none"/>
          <w:tab w:val="left" w:pos="6237" w:leader="none"/>
          <w:tab w:val="right" w:pos="9922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80" w:leader="none"/>
          <w:tab w:val="left" w:pos="5700" w:leader="none"/>
          <w:tab w:val="left" w:pos="6237" w:leader="none"/>
          <w:tab w:val="right" w:pos="9922" w:leader="none"/>
        </w:tabs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одаток 3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програми будівництва, реконструкції та капітального ремонту автомобільних доріг комунальної власності Могилів - Подільської міської територіальної громади на 2022-2024 роки у новій редакції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ограми будівництва, реконструкції та капітального ремонту автомобільних доріг комунальної власності Могилів - Подільської міської територіальної   громади на 2022-2024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 новій реда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4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"/>
        <w:gridCol w:w="1042"/>
        <w:gridCol w:w="153"/>
        <w:gridCol w:w="2293"/>
        <w:gridCol w:w="542"/>
        <w:gridCol w:w="1785"/>
        <w:gridCol w:w="2143"/>
        <w:gridCol w:w="2222"/>
        <w:gridCol w:w="167"/>
        <w:gridCol w:w="9"/>
      </w:tblGrid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гилів-Подільська міська рада </w:t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рмативно-правові документи</w:t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юджетний кодекс України, закони України «Про місцеве самоврядування в Україні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«Про автомобільні дороги», «Про транспорт», «Про дорожній рух» </w:t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житлово-комунального господарства Могилів-Подільської міської ради</w:t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конавчий комітет Могилів-Подільської міської ради </w:t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гилів-Подільська міська рада, управління житлово-комунального господарства Могилів-Подільської міської ради, органи державної влади та інші суб’єкти господарської діяльності</w:t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-2024 роки</w:t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жерела фінансування</w:t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ий, обласний, місцевий бюджет та інші джерела, не заборонені законодавством</w:t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, усього (тис. гр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40429,72  </w:t>
            </w:r>
          </w:p>
        </w:tc>
      </w:tr>
      <w:tr>
        <w:trPr/>
        <w:tc>
          <w:tcPr>
            <w:tcW w:w="11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931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 тому числі по роках, (тис. грн):</w:t>
            </w:r>
          </w:p>
        </w:tc>
      </w:tr>
      <w:tr>
        <w:trPr>
          <w:trHeight w:val="795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Роки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Усього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Державний бюджет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Місцевий бюджет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Інші джерел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39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22</w:t>
            </w:r>
          </w:p>
        </w:tc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58745,13  </w:t>
            </w:r>
          </w:p>
        </w:tc>
        <w:tc>
          <w:tcPr>
            <w:tcW w:w="23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0,00  </w:t>
            </w:r>
          </w:p>
        </w:tc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22240,97  </w:t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36504,16 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39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3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39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23</w:t>
            </w:r>
          </w:p>
        </w:tc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155040,64  </w:t>
            </w:r>
          </w:p>
        </w:tc>
        <w:tc>
          <w:tcPr>
            <w:tcW w:w="23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0,00  </w:t>
            </w:r>
          </w:p>
        </w:tc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155040,64  </w:t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0,00 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39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3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632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226643,95  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91349,05 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132309,59  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2985,31 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39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Усього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440429,72  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91349,05 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309591,20  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39489,47 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Очікувані результати виконанн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а спрямована на створення сприятливих умов проживання населення та підвищення її життєвого рівня.</w:t>
      </w:r>
    </w:p>
    <w:p>
      <w:pPr>
        <w:pStyle w:val="Style24"/>
        <w:shd w:fill="FFFFFF" w:val="clear"/>
        <w:spacing w:before="0" w:after="0"/>
        <w:ind w:firstLine="85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рограми дасть змогу забезпечити: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збереження існуючої мережі доріг комунальної власності від руйнування;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ліквідацію незадовільних умов руху автотранспорту, у тому числі </w:t>
      </w:r>
    </w:p>
    <w:p>
      <w:pPr>
        <w:pStyle w:val="Style24"/>
        <w:shd w:fill="FFFFFF" w:val="clear"/>
        <w:tabs>
          <w:tab w:val="clear" w:pos="709"/>
          <w:tab w:val="left" w:pos="1134" w:leader="none"/>
        </w:tabs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ршрутів загального користування, на аварійних ділянках шляхом </w:t>
      </w:r>
    </w:p>
    <w:p>
      <w:pPr>
        <w:pStyle w:val="Style24"/>
        <w:shd w:fill="FFFFFF" w:val="clear"/>
        <w:tabs>
          <w:tab w:val="clear" w:pos="709"/>
          <w:tab w:val="left" w:pos="1134" w:leader="none"/>
        </w:tabs>
        <w:spacing w:before="0" w:after="0"/>
        <w:ind w:left="85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ня на них ремонтних робіт;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окращення транспортного, пішохідного зв’язку та безпеки дорожнього </w:t>
      </w:r>
    </w:p>
    <w:p>
      <w:pPr>
        <w:pStyle w:val="Style24"/>
        <w:shd w:fill="FFFFFF" w:val="clear"/>
        <w:tabs>
          <w:tab w:val="clear" w:pos="709"/>
          <w:tab w:val="left" w:pos="1134" w:leader="none"/>
        </w:tabs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ху;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окращення експлуатаційного стану доріг та вулиць в населених пунктах </w:t>
      </w:r>
    </w:p>
    <w:p>
      <w:pPr>
        <w:pStyle w:val="Style24"/>
        <w:shd w:fill="FFFFFF" w:val="clear"/>
        <w:tabs>
          <w:tab w:val="clear" w:pos="709"/>
          <w:tab w:val="left" w:pos="1134" w:leader="none"/>
        </w:tabs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омади;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ефективне використання наявних коштів та підвищення якості робіт, що </w:t>
      </w:r>
    </w:p>
    <w:p>
      <w:pPr>
        <w:pStyle w:val="Style24"/>
        <w:shd w:fill="FFFFFF" w:val="clear"/>
        <w:tabs>
          <w:tab w:val="clear" w:pos="709"/>
          <w:tab w:val="left" w:pos="1134" w:leader="none"/>
        </w:tabs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конуються, у тому числі шляхом упровадження нових матеріалів та </w:t>
      </w:r>
    </w:p>
    <w:p>
      <w:pPr>
        <w:pStyle w:val="Style24"/>
        <w:shd w:fill="FFFFFF" w:val="clear"/>
        <w:tabs>
          <w:tab w:val="clear" w:pos="709"/>
          <w:tab w:val="left" w:pos="1134" w:leader="none"/>
        </w:tabs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ій;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зменшення кількості дорожньо-транспортних пригод;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досконалення системи управління автомобільними дорогами;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залучення інших джерел фінансування на будівництво та капітальний </w:t>
      </w:r>
    </w:p>
    <w:p>
      <w:pPr>
        <w:pStyle w:val="Style24"/>
        <w:shd w:fill="FFFFFF" w:val="clear"/>
        <w:tabs>
          <w:tab w:val="clear" w:pos="709"/>
          <w:tab w:val="left" w:pos="1134" w:leader="none"/>
        </w:tabs>
        <w:spacing w:before="0" w:after="0"/>
        <w:ind w:left="85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монт та реконструкцію автомобільних доріг.</w:t>
      </w:r>
    </w:p>
    <w:p>
      <w:pPr>
        <w:pStyle w:val="Style24"/>
        <w:shd w:fill="FFFFFF" w:val="clear"/>
        <w:spacing w:before="0" w:after="0"/>
        <w:ind w:firstLine="85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Контроль за виконанням: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_Hlk93585693"/>
      <w:r>
        <w:rPr>
          <w:rFonts w:cs="Times New Roman" w:ascii="Times New Roman" w:hAnsi="Times New Roman"/>
          <w:sz w:val="28"/>
          <w:szCs w:val="28"/>
        </w:rPr>
        <w:t>Програма є інструментом планування і координації дій її учасників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_Hlk93585693"/>
      <w:r>
        <w:rPr>
          <w:rFonts w:cs="Times New Roman" w:ascii="Times New Roman" w:hAnsi="Times New Roman"/>
          <w:sz w:val="28"/>
          <w:szCs w:val="28"/>
        </w:rPr>
        <w:t>Щорічно, в першому кварталі року, наступному за звітним, інформація про хід реалізації Програми заслуховується на черговій сесії міської ради.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67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67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67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</w:t>
        <w:tab/>
        <w:tab/>
        <w:tab/>
        <w:t xml:space="preserve">             </w:t>
        <w:tab/>
        <w:t>Тетяна БОРИСОВА</w:t>
      </w:r>
    </w:p>
    <w:sectPr>
      <w:headerReference w:type="default" r:id="rId7"/>
      <w:footerReference w:type="default" r:id="rId8"/>
      <w:type w:val="nextPage"/>
      <w:pgSz w:w="11906" w:h="16838"/>
      <w:pgMar w:left="851" w:right="709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>
      <w:rFonts w:ascii="Times New Roman" w:hAnsi="Times New Roman" w:eastAsia="Calibri" w:cs="Times New Roman"/>
      <w:b w:val="false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Valuetitle">
    <w:name w:val="value-titl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 Знак"/>
    <w:qFormat/>
    <w:rPr>
      <w:shd w:fill="FFFFFF" w:val="clear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сновной текст_"/>
    <w:basedOn w:val="Normal"/>
    <w:qFormat/>
    <w:pPr>
      <w:widowControl w:val="false"/>
      <w:shd w:fill="FFFFFF" w:val="clear"/>
      <w:spacing w:lineRule="exact" w:line="298" w:before="240" w:after="60"/>
    </w:pPr>
    <w:rPr>
      <w:sz w:val="20"/>
      <w:szCs w:val="20"/>
      <w:shd w:fill="FFFFFF" w:val="clear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0:02:00Z</dcterms:created>
  <dc:creator>Володимир Мостовик</dc:creator>
  <dc:description/>
  <cp:keywords/>
  <dc:language>en-US</dc:language>
  <cp:lastModifiedBy>Пользователь Windows</cp:lastModifiedBy>
  <cp:lastPrinted>2023-01-19T09:16:00Z</cp:lastPrinted>
  <dcterms:modified xsi:type="dcterms:W3CDTF">2023-01-19T09:33:00Z</dcterms:modified>
  <cp:revision>30</cp:revision>
  <dc:subject/>
  <dc:title/>
</cp:coreProperties>
</file>