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8"/>
          <w:lang w:val="ru-RU"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ru-RU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val="ru-RU" w:eastAsia="uk-UA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ru-RU" w:eastAsia="uk-UA"/>
        </w:rPr>
        <w:t xml:space="preserve">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ru-RU" w:eastAsia="uk-UA"/>
        </w:rPr>
        <w:t>РІШЕННЯ №6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5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8"/>
          <w:lang w:val="ru-RU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8"/>
          <w:lang w:val="ru-RU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2528"/>
        <w:gridCol w:w="3261"/>
        <w:gridCol w:w="244"/>
        <w:gridCol w:w="3263"/>
        <w:gridCol w:w="3254"/>
      </w:tblGrid>
      <w:tr>
        <w:trPr>
          <w:trHeight w:val="618" w:hRule="atLeast"/>
        </w:trPr>
        <w:tc>
          <w:tcPr>
            <w:tcW w:w="38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ru-RU" w:eastAsia="uk-UA"/>
              </w:rPr>
              <w:t>Від 20.12.2022р.</w:t>
            </w:r>
          </w:p>
        </w:tc>
        <w:tc>
          <w:tcPr>
            <w:tcW w:w="25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uk-UA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ru-RU" w:eastAsia="uk-UA"/>
              </w:rPr>
              <w:t>27 сес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uk-UA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ru-RU"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до рішення 14 сесії Могилів-Поділь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 скликання від 23.12.2021р. №469 «Про Програму соціально-економічного розвитку Могилів-Подільської міської територіальної гром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гилів-Подільського району Вінниц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2-2024 ро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ст. 17, 18, 26 Закону України «Про місцеве самоврядування в Україні», Законом України «Про державне прогнозування та розроблення програм економічного і соціального розвитку України», враховуючи лист Головного управління Державної податкової служби у Вінницькій област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14.10.2022р. №11187/5/02-32-24-11-12, та інформацію начальника фінансово-економічного управління міської ради Власюк М.В., -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14 сесії Могилів-Подільської міської рад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8 скликання від 23.12.2021р. №469 «Про Програму соціально-економіч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звитку Могилів-Подільської міської територіальної громади Могилів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ільського району Вінницької області на 2022-2024 роки», а сам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додаток 2 до Програми викласти у новій редакції, що додаєть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в додатку 3 до Програми в тексті таблиці цифри «2022» замінити на цифр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2023»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в додатку 4 до Програми в таблиці «Розрахунок показників оплати праці до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и економічного і соціального розвитку Могилів-Подільської міської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ериторіальної громади Могилів-Подільського району Вінницької області»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колонці 6 рядку «Фонд оплати праці штатних працівників, зайнятих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кономічною діяльністю» суму «1056212,5» замінити на суму «898605,0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 цілі 2 «Економічний розвиток» назву пріоритет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Вдосконалення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розвитку міжнародного та транскордонного співробітництва»</w:t>
      </w:r>
      <w:r>
        <w:rPr>
          <w:rFonts w:cs="Times New Roman" w:ascii="Times New Roman" w:hAnsi="Times New Roman"/>
          <w:sz w:val="28"/>
          <w:szCs w:val="28"/>
        </w:rPr>
        <w:t xml:space="preserve"> викласти у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вій редакції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Вдосконалення розвитку міжрегіонального, міжнародного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транскордонного та міжмуніципального співробітництв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акож доповнити абзац «Шляхи досягнення», пріоритет 7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Вдосконаленн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витку міжрегіонального, міжнародного, транскордонного та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іжмуніципального співробітництва» </w:t>
      </w:r>
      <w:r>
        <w:rPr>
          <w:rFonts w:cs="Times New Roman" w:ascii="Times New Roman" w:hAnsi="Times New Roman"/>
          <w:sz w:val="28"/>
          <w:szCs w:val="28"/>
        </w:rPr>
        <w:t>наступними заходами:</w:t>
      </w:r>
    </w:p>
    <w:p>
      <w:pPr>
        <w:pStyle w:val="Normal"/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агодження міжмуніципального співробітництва між територіальними громадами України, проведення взаємних робочих та представницьких візитів з метою обміну досвідом роботи;</w:t>
      </w:r>
    </w:p>
    <w:p>
      <w:pPr>
        <w:pStyle w:val="Normal"/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ання допомоги з бюджету Могилів-Подільської міської територіальної громади, зокрема у вигляді міжбюджетного трансферту, територіальним громадам України на відновлення територій, які постраждали внаслідок збройної агресії російської федерації проти України;</w:t>
      </w:r>
    </w:p>
    <w:p>
      <w:pPr>
        <w:pStyle w:val="Normal"/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ання субвенції бюджету Вендичанської селищної ради для утримання жителів Могилів-Подільської міської територіальної громади у відділенні стаціонарного догляду для постійного або тимчасового проживання в селі Грабарів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першого заступн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іського голови Безмещука П.О. та на постійну комісію міської ради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інансів, бюджету, планування соціально-економічного розвитку, інвестицій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 міжнародного співробітництва (Трейбич Е.А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284" w:footer="0" w:bottom="426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120" w:after="160"/>
        <w:contextualSpacing/>
        <w:jc w:val="center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Міський голова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даток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 рішення 27 сесії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іської ради 8 скликання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д 20.12.2022 року №658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даток 2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 Програми у новій редакції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озподіл витрат бюджету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огилів-Подільської міської територіальної громади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огилів-Подільського району Вінницької області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реалізацію Програми у 2022 році</w:t>
      </w:r>
    </w:p>
    <w:p>
      <w:pPr>
        <w:pStyle w:val="Normal"/>
        <w:widowControl w:val="false"/>
        <w:autoSpaceDE w:val="false"/>
        <w:spacing w:lineRule="auto" w:line="240" w:before="0" w:after="0"/>
        <w:ind w:right="143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022558000000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грн)</w:t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950"/>
        <w:gridCol w:w="2127"/>
        <w:gridCol w:w="2125"/>
        <w:gridCol w:w="1701"/>
        <w:gridCol w:w="1418"/>
        <w:gridCol w:w="1418"/>
        <w:gridCol w:w="1026"/>
        <w:gridCol w:w="1276"/>
      </w:tblGrid>
      <w:tr>
        <w:trPr>
          <w:trHeight w:val="75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  Програмної класифікації видатків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редиту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ання бюджету громад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од  Типової Програмної класифікації видатків та кредиту -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ання бюджету громад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Код Ф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нкціональної класифікації видатків та кредитування бюджету громади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йменування головного розпорядника  коштів бюджету громади/                                   відповідального виконавця,  найменування                                    бюджетної                                            програми згідно з                        Типовою                           програмною                                 класифікацією видатків                                 та кредитування                                   бюджету громад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йменування                 Програми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та номер документа, яким  затверджено Програм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  фонд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іальний  фонд</w:t>
            </w:r>
          </w:p>
        </w:tc>
      </w:tr>
      <w:tr>
        <w:trPr>
          <w:trHeight w:val="19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 тому числі бюджет розвитку</w:t>
            </w:r>
          </w:p>
        </w:tc>
      </w:tr>
      <w:tr>
        <w:trPr>
          <w:trHeight w:val="4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9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1324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конавчий  комітет  Могилів-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ька Програма «Соціальний захист та соціальне  забезпечення  громадян»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склика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3.12.2021р. №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9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конавчий  комітет  Могилів-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а сприяння розвитку громадянського суспільства у Могилів-Подільській міській територіальній громаді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скликанн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ід 23.12.2021р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10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1324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80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33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конавчий  комітет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гилів -Подільської 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а фінансування загально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ржавних 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 професійних свят, видатних та  пам’ятних дат та  заходів з організації  прийому офіційних делегацій на території Могилів-Подільської міської територіальної громади Могилів-Подільського району Вінницької області  та участі офіційних делегацій Могилів-Подільської міської територіальної громади у міжнародних та всеукраїнських заходах на 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2-2024 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ішен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склика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3.12.2021р. №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6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0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6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0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1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конавчий  комітет  Могилів-Подільської міської ради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а 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 від 23.12.2021р. №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1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конавчий  комітет  Могилів-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а військово 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на період 2022-2026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скликання від 23.12.2021р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0215011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15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011       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0810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конавчий  комітет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гилів -Подільської 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а «Розвиток фізичної культури 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 спорту у Могилів-Подільській міській територіальній громаді Могилів - Подільського району Вінницької області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скликанн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ід 23.12.2021р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5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5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5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0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конавчий  комітет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гилів-Подільської 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а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інансової підтримки та зміцнення матеріально - технічної бази комунальної установи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гилів-Подільський трудовий архів» Могилів-Подільської міської ради на 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склика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3.12.2021р. №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6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66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18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2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конавчий  комітет  Могилів-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ська програма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На варті міського порядку» на 2022 рі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 від 23.12.2021р. №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конавчий  коміт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гилів-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сь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а  збереження, розвитку та  зміцнення  матеріально - технічної бази  Могилів-Подільської комунальної служби  «Дністер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2022 рік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 від 23.12.2021р. №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7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18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конавчий  комітет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гилів-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а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нансової підтримки та зміцнення матеріально -технічної бази комунального підприємства «Могилів-Подільськ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радіокомпанія «Об’єктив» Могилів-Подільсько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 від 23.12.2021р. №4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18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2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конавчий  комітет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гилів-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а збереження, розвитку та зміцнення матеріально-технічної бази комунального підприємств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Тірас» Могилів-Подільської міської ради Вінницької області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 від 23.12.2021р. №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7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7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12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конавчий  комітет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гилів-Подільської 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а «Підтримка первинної 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ичної допомоги у Могилів-Подільській міській територіальній громаді Могилів-Подільського району Вінницької області на 2022-2024 ро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 від 23.12.2021р. №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55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553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1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конавчий  комітет  Могилів-Подільської 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а «Підтримка вторинної (спеціалізованої)  медичної допомоги у Могилів-Подільській територіальній громаді,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тому числі забезпечення заходів на боротьбу з гострою респіраторною хворобо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VID-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спричиненою коронавірус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ARS-CoV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2022-2024 ро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 від 23.12.2021р. №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1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11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1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конавчий  комітет  Могилів-Подільської 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а «Профілактика та лікування стоматологічних захворювань, забезпечення проведення протиепідемічних заходів для захисту від гострої респіраторної хвороб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V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9, спричиненою коронавірус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A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2,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2022 рі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 від 23.12.2021р. №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42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420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4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84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конавчий  коміт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гилів-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а «Розвиток засобів масової інформації - КП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ТРЦ «Краяни»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2-2024 роки»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 від 23.12.2021р. №4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9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95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17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1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конавчий коміт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гилів-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а розвитку земельних відносин та охорони земель  на території     Могилів -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ільської міської територіальної громади Могилів-Подільського району Вінницької області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 від 23.12.2021р. №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1324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130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1303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131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13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42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90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33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60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90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30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70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0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іння  праці та  соціального  захисту  населення Могилів-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а соціального захисту та соціальної  підтримки ветеранів, осіб з інвалідністю, одиноких  пенсіонерів, малозабезпечених  верств населення на 2022-2024 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 від 23.12.2021р. №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8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230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3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8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230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0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37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13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іння  праці та  соціального  захисту  населення Могилів-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а фінансування 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 на території Могилів-Подільської міської територіальної громади Могилів-Подільського району Вінницької області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 від 23.12.2021р. №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952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952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1324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13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4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90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іння  праці та  соціального  захисту  населення Могилів-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лексна цільова програма підтримки учасників антитерористич - ної операції, операції Об’єднаних сил, членів їхніх сімей та інших верств населення, які потребують соціального захисту  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2022-2024 рок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сесії міської рад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 від 23.12.2021р. №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000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5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130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іння  праці та  соціального  захисту  населення Могилів-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а фінансування  видатків на компенсаційні виплати за пільговий проїзд окремих категорій громадян в залізничному                транспорті приміського сполучення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3.12.2021р. №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081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іння  праці та  соціального  захисту  населення Могилів 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ська Програма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забезпечення виконання рішень суду та виконавчих документів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 від 23.12.2021р. №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8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13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іння  праці та  соціального  захисту  населення Могилів 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ільова соціальна Програма оздоровлення, відпочинку дітей, розвитку мережі дитячих закладів оздоровлення та відпочинку на період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4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склика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3.12.2021р. №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1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131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13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40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іння  праці та  соціального  захисту  населення Могилів 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а підтримки сім’ї, запобігання домашньому насильству, забезпечення рівних прав жінок та чоловіків та попередження торгівлі людьми на період 2022-2024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склика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3.12.2021р. №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0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0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1311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091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1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01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4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0133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ужба у справах дітей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гилів-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а щодо  реалізації прав дитини на території Могилів-Подільської міської територіальної громади на період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 2022 по 2024 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 від 23.12.2021р. №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2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2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4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правління мистецької політики і ресурсів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гилів-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а організації та проведення державних свят територіальної громади, відзначення знаменних і пам’ятних дат, та інших заходів на 2022-2024 роки Могилів-Подільською міською територіальною громадою Могилів-Подільського району Вінниц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 від 23.12.2021р. №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4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8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правління мистецької полі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 ресурсі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гилів-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а «Дотація  на збереження та розвиток матеріально - технічної бази  закладу культури  МКП «Могилів-Подільський парк  культури та  відпочинк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м. Лесі  Українки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 від 23.12.2021р. №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1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1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6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іння  житлово – комунального  господарства Могилів-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а «Дотація на збереження та розвиток  матеріально- технічної бази Могилів-Подільського міського комунального  підприємства «Дитячий спортивно-оздоровчий табір «Подільська перлинка»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 від 23.12.2021р. №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2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1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6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іння житлово – комунального господарства Могилів-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а організації діяльності органів самоорганізації населення (квартальних комітетів)                       м. Могилева-Подільського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 від 23.12.2021р. №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5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5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21603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16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іння  житлово – комунального  господарства Могилів-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а  «Благоустрій    Могилів-Подільської міської територіальної громади н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4 ро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кликання від 23.12.2021р. №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5001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5001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13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іння  житлово – комунального  господарства Могилів-Поділь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а організації суспільно корисних робіт для порушників, на яких судом накладено адміністративне стягнення у вигляді суспільно корисних робіт Могилів-Подільської міської територіальної громади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ш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сесії міської 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склика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3.12.2021р. №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3 002 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3 002 0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озподіл витрат бюджету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огилів-Подільської міської територіальної громади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огилів-Подільського району Вінницької області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реалізацію Програм у 2023 році</w:t>
      </w:r>
    </w:p>
    <w:p>
      <w:pPr>
        <w:pStyle w:val="Normal"/>
        <w:widowControl w:val="false"/>
        <w:autoSpaceDE w:val="false"/>
        <w:spacing w:lineRule="auto" w:line="240" w:before="0" w:after="0"/>
        <w:ind w:right="1430" w:hanging="0"/>
        <w:rPr/>
      </w:pPr>
      <w:r>
        <w:rPr>
          <w:rFonts w:eastAsia="Arial" w:cs="Times New Roman" w:ascii="Times New Roman" w:hAnsi="Times New Roman"/>
          <w:sz w:val="28"/>
          <w:szCs w:val="28"/>
        </w:rPr>
        <w:t>025580000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right" w:pos="13139" w:leader="none"/>
        </w:tabs>
        <w:autoSpaceDE w:val="false"/>
        <w:spacing w:lineRule="auto" w:line="240" w:before="0" w:after="0"/>
        <w:ind w:right="143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 xml:space="preserve">          </w:t>
      </w:r>
      <w:r>
        <w:rPr/>
        <w:t>(грн)</w:t>
      </w:r>
    </w:p>
    <w:tbl>
      <w:tblPr>
        <w:tblW w:w="163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306"/>
        <w:gridCol w:w="1671"/>
        <w:gridCol w:w="2274"/>
        <w:gridCol w:w="2126"/>
        <w:gridCol w:w="1559"/>
        <w:gridCol w:w="1541"/>
        <w:gridCol w:w="18"/>
        <w:gridCol w:w="1535"/>
        <w:gridCol w:w="25"/>
        <w:gridCol w:w="1556"/>
        <w:gridCol w:w="1420"/>
      </w:tblGrid>
      <w:tr>
        <w:trPr>
          <w:trHeight w:val="750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Програм-ної класи-фікації видатків та кредиту-вання місцевого бюджет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Типової програм-ної класи-фікації видатків та кредиту-вання місцевого бюджету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Функціональ-ної класифікації видатків та кредитування бюджету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йменування</w:t>
              <w:br/>
              <w:t>головного розпорядника коштів місцевого бюджету/</w:t>
              <w:br/>
              <w:t>відповідального виконавця, найменування бюджетної</w:t>
              <w:br/>
              <w:t>програми згідно з Типовою програмною класифікацією</w:t>
              <w:br/>
              <w:t>видатків та кредитування місцевого бюдже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йменування</w:t>
              <w:br/>
              <w:t>місцевої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гіональн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 номер документа, яким затверджено місцеву регіональну Програму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  фон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іальний  фонд</w:t>
            </w:r>
          </w:p>
        </w:tc>
      </w:tr>
      <w:tr>
        <w:trPr>
          <w:trHeight w:val="1995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 тому числі бюджет розвитку</w:t>
            </w:r>
          </w:p>
        </w:tc>
      </w:tr>
      <w:tr>
        <w:trPr>
          <w:trHeight w:val="34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7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12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1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12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1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7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Е УПРАВЛІ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у сфері державного управлі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на період 2022-2026 роки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82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8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0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топрофільна стаціонарна медична допомога населенн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82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8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а «Підтримка вторинної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ціалізованої) медичної допомоги у Могилів-Подільській міській територіальній громаді, у тому числі забезпечення заходів на боротьбу  з гострою респіраторною хворобою COVID-19, спричиненою коронавірусом SARS-CoV-2 на 2022-2024 роки»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82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8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«Підтримка первинної медичної допомоги у Могилів-Подільській міській територіальній громаді  Могилів-Подільського району Вінницької області на 2022-2024 роки»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ИЙ ЗАХИСТ ТА СОЦІАЛЬНЕ ЗАБЕЗПЕ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319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фінансової підтримки громадським об`єднанням  ветеранів і осіб з інвалідністю, діяльність яких має соціальну спрямова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напрямків діяльності та заходи Могилів-Подільської міської громадської організації учасників АТР «Патріот України» на 2022-2024 роки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21 сесії міської ради 8 скликання від 15.07.2022р. №5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 програми «Підтримка учасників бойових дій на території інших держав Могилів-Подільської міської територіальної громади на 2022-2024 роки»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21 сесії міської ради 8 скликання від 15.07.2022р. №5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«Комплексна програма діяльності громадської організації Могилів-Подільської міської організації ветеранів на 2022-2024 роки»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21 сесії міської ради 8 скликання від 15.07.2022р. №5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32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а Програма «Соціальний захист та соціальне забезпечення громадян на 2022-2024 роки» зі змі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IЗИЧНА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50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навчально-тренувальних зборів і змагань з олімпійських видів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14 сесії міської ради </w:t>
            </w:r>
          </w:p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кликання від 23.12.2021р. №4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50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навчально-тренувальних зборів і змагань з неолімпійських видів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ОНОМІЧНА ДІЯЛЬ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71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заходів із землеустр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 розвитку земельних відносин та охорони земель на території Могилів-Подільської міської територіальної громади Могилів-Подільського району Вінницької області на 2022-2024 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ША ДІЯЛЬ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3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3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82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іципальні формування з охорони громадського поряд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3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3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збереження, розвитку та зміцнення матеріально-технічної бази комунального підприємства «Тірас» Могилів-Подільської міської ради Вінницької області на 2022-2024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3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3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84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підтримка засобів масової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а «Розвиток засобів масової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ї - КП «ПТРЦ «Краяни» на 2022-2024 роки»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2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2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2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2 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Е УПРАВЛІ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1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у сфері державного управлі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а Програма для забезпечення виконання рішень суду та виконавчих документів на 2022-2024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ИЙ ЗАХИСТ ТА СОЦІАЛЬНЕ ЗАБЕЗПЕ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303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ільг окремим категоріям громадян з оплати послуг зв'яз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соціального захисту та соціальної підтримки ветеранів, осіб з інвалідністю, одиноких пенсіонерів, малозабезпечених верств населення на 2022-2024 роки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30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ійні виплати на пільговий проїзд автомобільним транспортом окремим категоріям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соціального захисту та соціальної підтримки ветеранів, осіб з інвалідністю, одиноких пенсіонерів, малозабезпечених верств населення на 2022-2024 роки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фінансування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  на території Могилів-Подільської міської територіальної громади Могилів-Подільського району Вінницької області на 2022-2024 роки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303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ійні виплати за пільговий проїзд окремих категорій громадян на залізничному транспор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фінансування видатків на компенсаційні виплати за пільговий проїзд окремих категорій громадян в залізничному транспорті приміського сполучення на 2022-2024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30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льгове медичне обслуговування осіб, які постраждали внаслідок Чорнобильської катастроф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соціального захисту та соціальної підтримки ветеранів, осіб з інвалідністю, одиноких пенсіонерів, малозабезпечених верств населення на 2022-2024 роки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30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на поховання учасників бойових дій та осіб з інвалідністю внаслідок вій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 цільова програма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 року №4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соціального захисту та соціальної підтримки ветеранів, осіб з інвалідністю, одиноких пенсіонерів, малозабезпечених верств населення на 2022-2024 роки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31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державної політики з питань сім’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підтримки сім’ї, запобігання домашньому насильству, забезпечення рівних прав жінок та чоловіків та попередження торгівлі людьми на період 2022-2024 роки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38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31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льова соціальна Програма оздоровлення, відпочинку дітей, розвитку мережі дитячих закладів оздоровлення та відпочинку на період 2022-2024 роки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31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соціальних гарантій фізичним особам, які надають соціальні послуги громадянам похилого віку, особам з інвалідністю, </w:t>
            </w:r>
          </w:p>
          <w:p>
            <w:pPr>
              <w:pStyle w:val="Normal"/>
              <w:spacing w:lineRule="auto" w:line="240" w:before="0" w:after="0"/>
              <w:ind w:right="-1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соціального захисту та соціальної підтримки ветеранів, осіб з інвалідністю, одиноких пенсіонерів, малозабезпечених верств населення на 2022-2024 роки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317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ійні виплати особам з інвалідністю на бензин, ремонт, технічне обслуговування автомобілів, мотоколясок і на транспортне обслугов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соціального захисту та соціальної підтримки ветеранів, осіб з інвалідністю, одиноких пенсіонерів, малозабезпечених верств населення на 2022-2024 роки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31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 цільова програма підтримки учасників антитерористичної операції, операції Об'єднаних сил, членів їхніх сімей та інших верств населення, які потребують соціального захисту на 2022-2024 роки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32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 цільова програма підтримки учасників антитерористичної операції, операції Об'єднаних сил, членів їхніх сімей та інших верств населення, які потребують соціального захисту на 2022-2024 роки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соціального захисту та соціальної підтримки ветеранів, осіб з інвалідністю, одиноких пенсіонерів, малозабезпечених верств населення на 2022-2024 роки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підтримки сім’ї, запобігання домашньому насильству, забезпечення рівних прав жінок та чоловіків та попередження торгівлі людьми на період 2022-2024 роки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 4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Могилів 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Е УПРАВЛІ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1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у сфері державного управлі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щодо реалізації прав дитини на території Могилів-Подільської міської територіальної громади на період з 2022 по 2024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</w:t>
            </w:r>
          </w:p>
          <w:p>
            <w:pPr>
              <w:pStyle w:val="Normal"/>
              <w:spacing w:lineRule="auto" w:line="240" w:before="0" w:after="0"/>
              <w:ind w:righ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сесії міської ради від 23.12.2021р. №4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ИЙ ЗАХИСТ ТА СОЦІАЛЬНЕ ЗАБЕЗПЕ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31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державної політики з питань дітей та їх соціального захис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щодо реалізації прав дитини на території Могилів-Подільської міської територіальної громади на період з 2022 по 2024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від 23.12.2021р. №4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культури та інформаційної діяльності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3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3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культури та інформаційної діяльності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3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3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Е УПРАВЛІ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1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у сфері державного управлі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Могилів-Подільського району Вінницької області та участі офіційних делегацій Могилів-Подільської міської територіальної громади у міжнародних та всеукраїнських заходах на 2022-2024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2-2024 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ИЙ ЗАХИСТ ТА СОЦІАЛЬНЕ ЗАБЕЗПЕ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2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Могилів-Подільського району Вінницької області та участі офіційних делегацій Могилів-Подільської міської територіальної громади у міжнародних та всеукраїнських заходах на 2022-2024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I МИСТЕ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7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7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08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іяльності інших закладів в галузі культури і мисте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7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7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«Дотація на збереження та розвиток матеріально-технічної бази закладу культури МКП «Могилів-Подільський парк культури та відпочинку ім. Лесі Українки» на 2022-2024 роки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7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7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08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заходи в галузі культури і мисте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організації та проведення державних свят територіальної громади, відзначення знаменних і пам’ятних дат, та інших заходів на 2022-2024 роки Могилів-Подільською міською територіальною громадою Могилів-Подільського району Вінниц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</w:t>
            </w:r>
          </w:p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сесії міської ради 8 скликання від 23.12.2021р. №4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1850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7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9140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91407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1850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7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9140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91407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ИЙ ЗАХИСТ ТА СОЦІАЛЬНЕ ЗАБЕЗПЕ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2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та проведення громадських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організації суспільно корисних робіт для порушників, на яких судом накладено адміністративне стягнення у вигляді суспільно корисних робіт Могилів-Подільської міської територіальної громади на 2022-2024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ТЛО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НАЛЬН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16 87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80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3667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36677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0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збору та вивезення сміття і відх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«Благоустрій Могилів-Подільської міської територіальної громади на 2022-2024 роки»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14 сесії міської ради 8 скликання від </w:t>
            </w:r>
          </w:p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21р. №4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0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лагоустрою населених пунк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82 77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46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3667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36677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«Благоустрій Могилів-Подільської міської територіальної громади на 2022-2024» роки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8277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46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3667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36677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0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4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у сфері житлово-комунального госпо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4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«Дотація на збереження та розвиток матеріально-технічної бази Могилів-Подільського міського комунального підприємства «Дитячий спортивно-оздоровчий табір «Подільська перлинка» на 2022-2024 роки»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3.12.2021р. №4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1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а організації діяльності органів самоорганізації населення (квартальних комітеті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огилева-Подільського на 2022-2024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4 сесії міської ради 8 скликання від 21.12.2021р. №4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ОНОМІЧНА ДІЯЛЬ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473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473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473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3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об'єктів житлово-комунального господа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454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454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4540,00</w:t>
            </w:r>
          </w:p>
        </w:tc>
      </w:tr>
      <w:tr>
        <w:trPr>
          <w:trHeight w:val="26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рограми «Будівництво об'єктів житлово-комунального господарства Могилів-Подільської міської територіальної громади на 2022-2024 роки»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15 сесії міської ради 8 скликання від 21.01.2022р. №5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454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454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454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46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01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019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019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будівництва, реконструкції та капітального ремонту автомобільних доріг комунальної власності Могилів-Подільської міської територіальної громади на 2022-2024 роки зі зм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виконавчого комітету міської ради від 28.07.2022р. №2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01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019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0190,00</w:t>
            </w:r>
          </w:p>
        </w:tc>
      </w:tr>
      <w:tr>
        <w:trPr>
          <w:trHeight w:val="519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68794807,0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61034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269140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2691407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кретар міської ради                                                                      Тетяна БОРИСОВА</w:t>
      </w:r>
    </w:p>
    <w:sectPr>
      <w:type w:val="nextPage"/>
      <w:pgSz w:orient="landscape" w:w="16838" w:h="11906"/>
      <w:pgMar w:left="1418" w:right="851" w:gutter="0" w:header="0" w:top="127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eastAsia="Calibri" w:cs="Times New Roman"/>
      <w:b w:val="false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32:00Z</dcterms:created>
  <dc:creator>Володимир Мостовик</dc:creator>
  <dc:description/>
  <cp:keywords/>
  <dc:language>en-US</dc:language>
  <cp:lastModifiedBy>Пользователь Windows</cp:lastModifiedBy>
  <cp:lastPrinted>2022-12-29T15:45:00Z</cp:lastPrinted>
  <dcterms:modified xsi:type="dcterms:W3CDTF">2023-01-03T08:32:00Z</dcterms:modified>
  <cp:revision>63</cp:revision>
  <dc:subject/>
  <dc:title/>
</cp:coreProperties>
</file>