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577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Cs/>
          <w:smallCaps/>
          <w:color w:val="000000"/>
          <w:sz w:val="28"/>
          <w:szCs w:val="28"/>
          <w:lang w:eastAsia="uk-UA"/>
        </w:rPr>
        <w:t>УКРАЇНА</w:t>
        <w:br/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065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4.2pt" to="487.1pt,5.4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28"/>
          <w:szCs w:val="28"/>
          <w:lang w:eastAsia="uk-UA"/>
        </w:rPr>
        <w:t xml:space="preserve">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32"/>
          <w:szCs w:val="32"/>
          <w:lang w:eastAsia="uk-UA"/>
        </w:rPr>
        <w:t xml:space="preserve">  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eastAsia="uk-UA"/>
        </w:rPr>
        <w:t>РІШЕННЯ №6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val="uk-UA" w:eastAsia="uk-UA"/>
        </w:rPr>
        <w:t>4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28"/>
          <w:szCs w:val="28"/>
          <w:lang w:val="uk-UA" w:eastAsia="uk-UA"/>
        </w:rPr>
      </w:pP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28"/>
          <w:szCs w:val="28"/>
          <w:lang w:val="uk-UA" w:eastAsia="uk-UA"/>
        </w:rPr>
      </w:r>
    </w:p>
    <w:tbl>
      <w:tblPr>
        <w:tblW w:w="840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418"/>
        <w:gridCol w:w="3119"/>
        <w:gridCol w:w="234"/>
        <w:gridCol w:w="3121"/>
        <w:gridCol w:w="3113"/>
      </w:tblGrid>
      <w:tr>
        <w:trPr>
          <w:trHeight w:val="618" w:hRule="atLeast"/>
        </w:trPr>
        <w:tc>
          <w:tcPr>
            <w:tcW w:w="37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eastAsia="uk-UA"/>
              </w:rPr>
              <w:t>Від 20.12.2022р.</w:t>
            </w:r>
          </w:p>
        </w:tc>
        <w:tc>
          <w:tcPr>
            <w:tcW w:w="24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eastAsia="uk-UA"/>
              </w:rPr>
              <w:t>27 сесії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           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eastAsia="uk-UA"/>
              </w:rPr>
              <w:t>8 скликан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ішення 21 сесії міської ради 8 скликанн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15.07.2022 року №556 «Про визначення переможця конкурсу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визначення проєктів (заходів), розроблених інститутами громадського суспільства та затвердження Комплексної Програми «Підтримка учасників бойових дій на території інших держав Могилів-Подільської міської територіальної громади на 2022 – 2024 роки»</w:t>
      </w:r>
    </w:p>
    <w:p>
      <w:pPr>
        <w:pStyle w:val="Normal"/>
        <w:shd w:fill="FFFFFF" w:val="clear"/>
        <w:spacing w:lineRule="auto" w:line="240" w:before="0" w:after="0"/>
        <w:ind w:left="8540" w:hanging="4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Законом України «Про місцеве самоврядування в Україні», постановою Кабінету Міністрів України від 12 жовтня 2011 року №1049 «Про затвердження Порядку проведення конкурсу з визначення програм (проектів, заходів), розроблених інститутами громадянського суспільства, для виконання (реалізації) яких надається фінансова підтримка», рішенням 14 сесії міської ради 8 скликання від 23.12.2021 року №420 «Про затвердження Програми </w:t>
      </w:r>
      <w:r>
        <w:rPr>
          <w:rStyle w:val="FontStyle20"/>
          <w:b w:val="false"/>
          <w:sz w:val="28"/>
          <w:szCs w:val="28"/>
          <w:lang w:val="uk-UA" w:eastAsia="uk-UA"/>
        </w:rPr>
        <w:t>сприяння розвитку громадянського суспільства</w:t>
      </w:r>
      <w:r>
        <w:rPr>
          <w:rStyle w:val="FontStyle20"/>
          <w:b w:val="false"/>
          <w:bCs w:val="false"/>
          <w:sz w:val="28"/>
          <w:szCs w:val="28"/>
          <w:lang w:val="uk-UA"/>
        </w:rPr>
        <w:t xml:space="preserve"> </w:t>
      </w:r>
      <w:r>
        <w:rPr>
          <w:rStyle w:val="FontStyle20"/>
          <w:b w:val="false"/>
          <w:sz w:val="28"/>
          <w:szCs w:val="28"/>
          <w:lang w:val="uk-UA" w:eastAsia="uk-UA"/>
        </w:rPr>
        <w:t xml:space="preserve">у Могилів-Подільській міській територіальній громаді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22-2024 роки», рішеннями виконавчого комітету міської ради: від 27.10.2022р. №389 «Про внесення змін до рішення 14 сесії міської ради 8 скликання від 23.12.2021 року №420», від 25.08.2022р. №293 «Про внесення змін до рішення 21 сесії міської ради 8 скликання від 15.07.2022р. №556 «Про визначення переможця конкурсу з визначення проєктів (заходів), розроблених інститутами громадського суспільства та затвердження Комплексної Програми «Підтримка учасників бойових дій на території інших держав Могилів-Подільської міської територіальної громади на 2022 - 2024 роки»,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8.09.2022р. №343 «Про оголошення Конкурсу з визначення програм (проєктів, заходів), розроблених інститутами громадського суспільства Могилів-Подільської міської територіальної громади для виконання (реалізації) яких у 2023 році надається фінансова підтримка» та протоколами засідань конкурсної комісії з визначення проєктів (заходів) розроблених ІГС, для виконання яких надається фінансова підтримка у 2023 році за рахунок бюджету громади №1 від 04.02.2022 року та №2 від 09.02.2022 року, - </w:t>
      </w:r>
    </w:p>
    <w:p>
      <w:pPr>
        <w:pStyle w:val="Style18"/>
        <w:spacing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нести зміни до рішення 21 сесії міської ради 8 скликання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15.07.2022 року №556 «Про визначення переможця конкурсу з визначення проєктів (заходів), розроблених інститутами громадського суспільства та затвердження Комплексної Програми «Підтримка учасників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ойових дій на території інших держав Могилів-Подільської міської територіальної громади на 2022 – 2024 роки», а сам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додатку до рішення у розділі 5 «Обсяги та джерела фінансування заходів Програми», загальний обсяг фінансування Програми на 2022-2024 роки змінити з «201121 грн 00 коп.» на «321121 грн 00 коп.», у тому числі на 2023 рік з «60000 грн 00 коп.» на «90000 грн 00 коп.» та на 2024 рік з «60000 грн 00 коп.» на «150000 грн 00 коп.». </w:t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додатку 1 до Програми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АСПОРТ Комплексної Програми «Підтримка  учасників бойових дій на території 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ших держав Могилів-Подільської міської територіальної громади на 2022-2024 роки» п. 11 таблиці викласти у новій редакції: 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4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487"/>
      </w:tblGrid>
      <w:tr>
        <w:trPr>
          <w:trHeight w:val="10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сяг фінансування необхідний для реалізації Програми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 – 2024 роки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1121 грн  00 коп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даток 3 до Програми «Кошторис Комплексної Програми «Підтримки учасників бойових дій на території інших держав Могилів-Подільської міської територіальної громади на 2022-2024 роки» викласти у новій редакції, що додається.</w:t>
      </w:r>
    </w:p>
    <w:p>
      <w:pPr>
        <w:pStyle w:val="Style17"/>
        <w:shd w:fill="FFFFFF" w:val="clear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0" w:firstLine="424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Все решта залишити без змін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за виконанням даного рішення покласти на першого заступника міського голови Безмещука П.О.. 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 xml:space="preserve">  </w:t>
        <w:tab/>
        <w:tab/>
        <w:t xml:space="preserve">                Геннадій ГЛУХМАН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49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27 сесії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8 склик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20.12.2022 року №64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Додаток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до Програ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у новій редакції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штори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плексної Програми «Підтримка учасників бойових дій на території інших держа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гилів-Подільської міської територіальної громади на 2022-2024 рок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992"/>
        <w:gridCol w:w="992"/>
        <w:gridCol w:w="993"/>
        <w:gridCol w:w="1134"/>
        <w:gridCol w:w="992"/>
        <w:gridCol w:w="1134"/>
        <w:gridCol w:w="425"/>
        <w:gridCol w:w="425"/>
        <w:gridCol w:w="426"/>
        <w:gridCol w:w="425"/>
        <w:gridCol w:w="425"/>
        <w:gridCol w:w="425"/>
        <w:gridCol w:w="1134"/>
        <w:gridCol w:w="1134"/>
        <w:gridCol w:w="993"/>
      </w:tblGrid>
      <w:tr>
        <w:trPr>
          <w:trHeight w:val="991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Основні категорії Програм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Обчислення витрат </w:t>
            </w:r>
          </w:p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(грн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Очікуване фінансування коштами бюджету громади</w:t>
            </w:r>
          </w:p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(грн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Внесок заявника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(грн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Кошти </w:t>
            </w:r>
          </w:p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з інших джерел 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грн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Загальна сум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грн)</w:t>
            </w:r>
          </w:p>
        </w:tc>
      </w:tr>
      <w:tr>
        <w:trPr>
          <w:trHeight w:val="1134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2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3 р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2024 рі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2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3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2024 рік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2 рі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3 рі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2024 рік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2 рі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3 рі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2024 рі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2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3 р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4 рік</w:t>
            </w:r>
          </w:p>
        </w:tc>
      </w:tr>
      <w:tr>
        <w:trPr>
          <w:trHeight w:val="313" w:hRule="atLeast"/>
        </w:trPr>
        <w:tc>
          <w:tcPr>
            <w:tcW w:w="141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Назва статі витрат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аробітна пла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6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6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2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6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200,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арахування на заробітну плату </w:t>
            </w:r>
          </w:p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84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8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8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844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84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844,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едмети, матеріали, обладнання та інвента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0,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плата послуг (крім комунальни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9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956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956,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помога інвалідам війни, матерям загиблих та вдовам</w:t>
            </w:r>
          </w:p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000,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ідзначення учасників до ювілейних та визначних да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000,00</w:t>
            </w:r>
          </w:p>
        </w:tc>
      </w:tr>
      <w:tr>
        <w:trPr/>
        <w:tc>
          <w:tcPr>
            <w:tcW w:w="141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сього по кошторису: на 2022-2024 роки - 321121 (триста двадцять одна тисяча сто двадцять одна гривня 00 копійок):</w:t>
            </w:r>
          </w:p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 2022 рік – 81121 (вісімдесят одна тисяча сто двадцять одна гривня 00 копійок);</w:t>
            </w:r>
          </w:p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 2023 рік – 90000 (дев’яносто тисяч гривень 00 копійок);</w:t>
            </w:r>
          </w:p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 2024 рік – 150000 (сто п’ятдесят тисяч гривень 00 копійок).</w:t>
            </w:r>
          </w:p>
        </w:tc>
      </w:tr>
    </w:tbl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color w:val="548DD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548DD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548DD4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Секретар міської ради                                                                                                  Тетяна БОРИС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</w:t>
      </w:r>
    </w:p>
    <w:sectPr>
      <w:type w:val="nextPage"/>
      <w:pgSz w:orient="landscape" w:w="16838" w:h="11906"/>
      <w:pgMar w:left="851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eastAsia="Calibri" w:cs="Times New Roman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34"/>
      <w:szCs w:val="3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9:29:00Z</dcterms:created>
  <dc:creator>Admin</dc:creator>
  <dc:description/>
  <dc:language>en-US</dc:language>
  <cp:lastModifiedBy>Пользователь Windows</cp:lastModifiedBy>
  <cp:lastPrinted>2023-01-02T10:10:00Z</cp:lastPrinted>
  <dcterms:modified xsi:type="dcterms:W3CDTF">2023-01-10T09:29:00Z</dcterms:modified>
  <cp:revision>2</cp:revision>
  <dc:subject/>
  <dc:title/>
</cp:coreProperties>
</file>