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color w:val="000000"/>
          <w:spacing w:val="80"/>
          <w:sz w:val="28"/>
          <w:lang w:val="en-US" w:eastAsia="uk-UA"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spacing w:val="80"/>
          <w:sz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3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00"/>
        <w:gridCol w:w="3356"/>
        <w:gridCol w:w="250"/>
        <w:gridCol w:w="3357"/>
        <w:gridCol w:w="3348"/>
      </w:tblGrid>
      <w:tr>
        <w:trPr>
          <w:trHeight w:val="618" w:hRule="atLeast"/>
        </w:trPr>
        <w:tc>
          <w:tcPr>
            <w:tcW w:w="39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фінансового плану на 2023 рік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 «Могилів-Подільсь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на лікарня інтенсивного лікування»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right="-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 26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економічного розвитку і торгівлі України</w:t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у комунального некомерційного підприємства «Могилів-Подільська окружна лікарня інтенсивного лікування» Могилів -Подільської міської ради, з метою розвитку вторинної медичної допомог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-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фінансовий план комунального некомерційного підприємства «Могилів-Подільська окружна лікарня інтенсивного лікування» Могилів -Подільської міської ради на 2023 рік згідно з додатк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показників фінансового плану на 2023 рік покласти на директора КНП «Могилів-Подільська окружна лікарня інтенсивного лікування» Могилів-Подільської міської ради Онофрійчука О.В.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Контроль за виконанням даного рішення покласти на заступника міського голови з питань діяльності виконавчих органів Слободянюка М.В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(Чепелюк В.І.).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>Геннадій ГЛУХМАНЮ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18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рішення 27 сесії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ої ради 8 склика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20.12.2022 року №635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tbl>
      <w:tblPr>
        <w:tblW w:w="15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960"/>
        <w:gridCol w:w="1172"/>
        <w:gridCol w:w="1417"/>
        <w:gridCol w:w="1134"/>
        <w:gridCol w:w="1132"/>
        <w:gridCol w:w="12"/>
        <w:gridCol w:w="1122"/>
        <w:gridCol w:w="12"/>
        <w:gridCol w:w="12"/>
        <w:gridCol w:w="1538"/>
        <w:gridCol w:w="12"/>
      </w:tblGrid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й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інений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обити позначку "Х"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ік - 2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</w:t>
            </w:r>
          </w:p>
        </w:tc>
      </w:tr>
      <w:tr>
        <w:trPr>
          <w:trHeight w:val="674" w:hRule="atLeast"/>
        </w:trPr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підприємства - Комунальне некомерційне підприємство «Могилів – Подільська окружна лікарня інтенсивного лікування» Могилів - Подільської міської ради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ЄДРПОУ 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82591</w:t>
            </w:r>
          </w:p>
        </w:tc>
      </w:tr>
      <w:tr>
        <w:trPr>
          <w:trHeight w:val="405" w:hRule="atLeast"/>
        </w:trPr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йно-правова форма - комунальне підприємство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ПФГ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я - м. Могилів-Подільський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АТУУ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400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 державного управління - Могилів-Подільська міська рад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ПОДУ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Галузь - охорона здоров'я   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ЗКГНГ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11.1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ид економічної діяльності - діяльність лікарняних закладів   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КВЕД  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10</w:t>
            </w:r>
          </w:p>
        </w:tc>
      </w:tr>
      <w:tr>
        <w:trPr>
          <w:trHeight w:val="359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 - тис. грн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38E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38ED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орма власності - комунальн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знаходження - 24000, Вінницька область, м. Могилів-Подільський, вул. Полтавська, 89/2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 – (04337)65053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 та ініціали керівника: Онофрійчук О.В.</w:t>
            </w:r>
          </w:p>
        </w:tc>
        <w:tc>
          <w:tcPr>
            <w:tcW w:w="35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463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ФІНАНСОВИЙ ПЛАН ПІДПРИЄМСТВА НА 2023 РІК</w:t>
            </w:r>
          </w:p>
        </w:tc>
      </w:tr>
      <w:tr>
        <w:trPr>
          <w:trHeight w:val="375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4" w:hRule="atLeast"/>
        </w:trPr>
        <w:tc>
          <w:tcPr>
            <w:tcW w:w="6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показ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Код рядка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Факт минулого ро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лановий рік  (усього)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 тому числі за кварталами планового року</w:t>
            </w:r>
          </w:p>
        </w:tc>
      </w:tr>
      <w:tr>
        <w:trPr>
          <w:trHeight w:val="531" w:hRule="atLeast"/>
        </w:trPr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 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І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ІІ  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V 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Доходи 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17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1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471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47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471,7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471,8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оди за договорами із Національною службою здоров’я Україн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9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9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 77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 77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 779,6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 779,7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оди від надання платних по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 7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2,1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2,1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хід з місцевого бюдже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3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 8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 24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18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345,2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 050,7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дична субвенці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з місцевого бюджету за цільовими програмами, у т.ч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ходи, у т.ч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від операційної оренди активі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,2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від реалізації необоротних активі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від отримання благодійних внесків, грантів та дарункі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від організацій, підприємств та фізичних осіб для виконання цільових заході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3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ід від реалізації майна (крім нерухомого)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идатки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робітна 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8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 5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 5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 51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 51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рахування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1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 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 51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 51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 512,2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 512,2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дмети, матеріали, обладнання та інвент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дикаменти та перев’язувальні матеріа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 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30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6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614,7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614,8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и харч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послуг (крім комунальни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атки на відрядж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комунальних послуг та енергоносіїв, у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4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 8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 24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18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345,2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 050,7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теплопостач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 96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 017,6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водопостачання та водовідвед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 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7,6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4,9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електроенерг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 2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94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58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037,6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718,2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природного газ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інших енергоносії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 енергосервіс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оціальне забезпечення (пільгова пенсі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виплати населенн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вида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дбання основного капіталу, у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6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1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200,0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ьний ремо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конструкці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видатки, у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ни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доход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4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0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8 96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2 90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2 066,1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6 771,7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видатк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74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0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8 96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2 90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2 066,1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6 771,7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(3 059,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І. Розрахунки з бюджетом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лата податків та зборів до Державного бюджету України (податкові платежі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датки, збори та платежі на користь держа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ткова заборговані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Інвестиційна діяльність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оди від інвестиційної діяльності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артість основних засоб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600,7</w:t>
            </w:r>
          </w:p>
        </w:tc>
      </w:tr>
      <w:tr>
        <w:trPr>
          <w:trHeight w:val="402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Фінансова діяльність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ходи від фінансової діяльності за зобов’язаннями, у т. 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реди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пози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ші надходженн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від фінансової діяльності за зобов’язаннями, у т. 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реди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3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пози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вит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V. Звіт про фінансовий стан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оборотні акт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оротні акт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ього акт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91,1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біторська заборговані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едиторська заборговані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VI. Дані про персонал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атна чисельність працівник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0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9,00</w:t>
            </w:r>
          </w:p>
        </w:tc>
      </w:tr>
    </w:tbl>
    <w:p>
      <w:pPr>
        <w:pStyle w:val="Normal"/>
        <w:tabs>
          <w:tab w:val="clear" w:pos="708"/>
          <w:tab w:val="left" w:pos="127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567" w:right="425" w:gutter="0" w:header="0" w:top="993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  <w:tab w:val="left" w:pos="127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яснювальна запис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 фінансового плану комунального некомерційного підприєм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Могилів-Подільська окружна лікарня інтенсивного лікування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гилів-Подільської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 2023 рі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огилів-Подільська окружна лікарня інтенсивного лікування» Могилів-Подільської міської ради в 2023 році планує отримати кошти в сумі 140712,0 тис. грн, в тому числі 119118,5 тис. грн -  кошти від Національної служби охорони здоров’я України (НСЗУ), 17828,2 тис. грн – кошти місцевих бюджетів, 2768,5 тис. грн – від надання платних медичних послуг, 996,8 тис. грн – від орендарів за орендоване нерухоме майно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хідна частина фінансового плану комунального некомерційного підприємства «Могилів-Подільська окружна лікарня інтенсивного лікування» Могилів-Подільської міської ради на 2023 рік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10 «Дохід (виручка) від реалізації продукції (товарів, робіт, послуг)» - 121887,0 тис. грн., в т.ч.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166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11 «Доходи за договорами із Національною службою здоров’я України» - 119118,5 тис. грн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166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12 «Доходи від надання платних послуг» - 2768,5 тис. грн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20 «Дохід з місцевого бюджету» - 17828,2 тис. грн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50 «Інші доходи, у т.ч.» - 996,8 тис. грн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166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51 «дохід від операційної оренди активів» - 996,8 тис. грн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166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54 «дохід від організацій, підприємств та фізичних осіб для виконання цільових заходів» - 0 тис. грн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166" w:hanging="9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55 «дохід від реалізації майна (крім нерухомого)» - 0 тис. грн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на частина фінансового плану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60 «Заробітна плата» - 82040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70 «Нарахування на оплату праці» - 18048,8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80 «Предмети, матеріали, обладнання та інвентар» - 3600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090 «Медикаменти та перев'язувальні матеріали» - 11139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00 «Продукти харчування» - 2000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10 «Оплата послуг (крім комунальних)» - 1600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20 «Видатки на відрядження» - 120,0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к 1130 «Оплата комунальних послуг та енергоносіїв», у т.ч.: </w:t>
            </w:r>
          </w:p>
          <w:p>
            <w:pPr>
              <w:pStyle w:val="Style18"/>
              <w:spacing w:lineRule="auto" w:line="240" w:before="0" w:after="0"/>
              <w:ind w:left="106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7828,2 тис. грн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308" w:hanging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31 «Оплата теплопостачання» - 10299,2 тис. грн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308" w:hanging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32 «Оплата водопостачання та водовідведення» -1237,9 тис. грн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308" w:hanging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33 «Оплата електроенергії» - 6291,1 тис. грн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40 «Соціальне забезпечення (пільгова пенсія)» - 220,0 тис. грн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50 «Інші виплати населенню» - 0 тис. грн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60 «Інші поточні видатки» - 16,0 тис. грн.</w:t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70 «Придбання основного капіталу, у т.ч.» - 4100,0 тис. грн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к 1171 «Придбання обладнання і предметів довгострокового </w:t>
            </w:r>
          </w:p>
          <w:p>
            <w:pPr>
              <w:pStyle w:val="Style18"/>
              <w:tabs>
                <w:tab w:val="clear" w:pos="708"/>
                <w:tab w:val="left" w:pos="1166" w:leader="none"/>
              </w:tabs>
              <w:spacing w:lineRule="auto" w:line="240" w:before="0" w:after="0"/>
              <w:ind w:left="106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истування» - 4100,0 тис. грн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ind w:left="883" w:hanging="1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72 «Капітальний ремонт» - 0 тис. грн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16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к 1173 «Реконструкція» - 0 тис. гр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6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  <w:tab/>
              <w:tab/>
              <w:tab/>
              <w:t xml:space="preserve">                  Тетяна БОРИС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709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8:00Z</dcterms:created>
  <dc:creator>Admin</dc:creator>
  <dc:description/>
  <cp:keywords/>
  <dc:language>en-US</dc:language>
  <cp:lastModifiedBy>Пользователь Windows</cp:lastModifiedBy>
  <cp:lastPrinted>2022-12-22T16:56:00Z</cp:lastPrinted>
  <dcterms:modified xsi:type="dcterms:W3CDTF">2022-12-26T14:44:00Z</dcterms:modified>
  <cp:revision>15</cp:revision>
  <dc:subject/>
  <dc:title/>
</cp:coreProperties>
</file>