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Style18"/>
        <w:tabs>
          <w:tab w:val="clear" w:pos="708"/>
          <w:tab w:val="left" w:pos="2410" w:leader="none"/>
          <w:tab w:val="left" w:pos="2694" w:leader="none"/>
          <w:tab w:val="left" w:pos="3402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чергової, 22 сесії міської ради 8 скликання від 11.08.2022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внесення змін до рішення 14 сесії міської ради 8 скликання від 23.12.2021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ку №45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безоплатне прийняття в комунальну власність транспортного засоб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реанімобіля).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безоплатне прийняття в комунальну власність транспортних засобі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відділ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кадрової та правової роботи апарату міської ради 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несення змін до рішення І пленарного засідання 1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 скликання від 12.11.2020 року №13 «Про обрання постійних комісій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ї міської ради Могилів –Подільського району Вінницької обла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Борисова Тетяна Григорівна - секретар міськ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рішень виконавчого комітету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затвердження Порядку використання коштів резервного фонду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ої міської територіальної гром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Власюк Марина Вікторівна – начальник фінансово –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Про збільшення розміру статутного капіталу,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огилів – Подільського комунального підприємства «Водоканал»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ня його у новій редак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Виходець Павло Костянтинович  – директор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МКП «Водоканал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694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Геннадій ГЛУХМАНЮК</w:t>
      </w:r>
    </w:p>
    <w:sectPr>
      <w:type w:val="nextPage"/>
      <w:pgSz w:w="11906" w:h="16838"/>
      <w:pgMar w:left="1418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2-08-10T10:31:00Z</cp:lastPrinted>
  <dcterms:modified xsi:type="dcterms:W3CDTF">2022-08-15T08:17:00Z</dcterms:modified>
  <cp:revision>11</cp:revision>
  <dc:subject/>
  <dc:title>                             </dc:title>
</cp:coreProperties>
</file>