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bookmarkStart w:id="0" w:name="_Hlk107905926"/>
      <w:bookmarkStart w:id="1" w:name="_Hlk82612604"/>
      <w:bookmarkEnd w:id="0"/>
      <w:bookmarkEnd w:id="1"/>
      <w:r>
        <w:rPr>
          <w:rFonts w:eastAsia="Times New Roman"/>
          <w:color w:val="000000"/>
          <w:sz w:val="28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lang w:val="uk-UA"/>
        </w:rPr>
        <w:t xml:space="preserve">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3525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35pt" to="518.8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2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87"/>
        <w:gridCol w:w="3386"/>
        <w:gridCol w:w="3387"/>
        <w:gridCol w:w="3391"/>
        <w:gridCol w:w="3379"/>
      </w:tblGrid>
      <w:tr>
        <w:trPr>
          <w:trHeight w:val="618" w:hRule="atLeast"/>
        </w:trPr>
        <w:tc>
          <w:tcPr>
            <w:tcW w:w="3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  <w:bookmarkStart w:id="2" w:name="_Hlk107905926"/>
      <w:bookmarkStart w:id="3" w:name="_Hlk107905926"/>
      <w:bookmarkEnd w:id="3"/>
    </w:p>
    <w:p>
      <w:pPr>
        <w:pStyle w:val="Normal"/>
        <w:ind w:firstLine="720"/>
        <w:rPr>
          <w:sz w:val="28"/>
          <w:szCs w:val="28"/>
          <w:lang w:val="uk-UA"/>
        </w:rPr>
      </w:pPr>
      <w:bookmarkStart w:id="4" w:name="_Hlk82612604"/>
      <w:bookmarkEnd w:id="4"/>
      <w:r>
        <w:rPr>
          <w:sz w:val="28"/>
          <w:szCs w:val="28"/>
          <w:lang w:val="uk-UA"/>
        </w:rPr>
        <w:t xml:space="preserve">Керуючись ст.ст.12, 83, 92, 118, 121-126,134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 26 Закону України «Про місцеве самоврядування в Україні», ст. 50 Закону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них ділянок на території Могилів-Подільської міськ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громади Могилів-Подільського району Вінницької області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 Могилів-Подільській міській раді на земельну ділянку в м. Могилеві-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Подільському по вул. Київській, 29, орієнтовною площею 0,0600 га, дл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будівництва та обслуговування інших будівель громадської забудови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за рахунок земель громадської забудов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«ВОДОКАНАЛ» на земельну ділянку в м. Могилеві-Подільському по 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вул. Полтавській, 87, орієнтовною площею 0,0056 га, для </w:t>
      </w:r>
      <w:r>
        <w:rPr>
          <w:bCs/>
          <w:sz w:val="28"/>
          <w:szCs w:val="28"/>
          <w:shd w:fill="FFFFFF" w:val="clear"/>
          <w:lang w:val="uk-UA"/>
        </w:rPr>
        <w:t>розміщення та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  <w:r>
        <w:rPr>
          <w:bCs/>
          <w:sz w:val="28"/>
          <w:szCs w:val="28"/>
          <w:shd w:fill="FFFFFF" w:val="clear"/>
          <w:lang w:val="uk-UA"/>
        </w:rPr>
        <w:t>експлуатації основних, підсобних і допоміжних будівель та споруд технічної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  <w:r>
        <w:rPr>
          <w:bCs/>
          <w:sz w:val="28"/>
          <w:szCs w:val="28"/>
          <w:shd w:fill="FFFFFF" w:val="clear"/>
          <w:lang w:val="uk-UA"/>
        </w:rPr>
        <w:t>інфраструктури (виробництва та розподілення газу, постачання пари т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  <w:r>
        <w:rPr>
          <w:bCs/>
          <w:sz w:val="28"/>
          <w:szCs w:val="28"/>
          <w:shd w:fill="FFFFFF" w:val="clear"/>
          <w:lang w:val="uk-UA"/>
        </w:rPr>
        <w:t>гарячої води, збирання, очищення та розподілення води)</w:t>
      </w:r>
      <w:r>
        <w:rPr>
          <w:bCs/>
          <w:sz w:val="28"/>
          <w:szCs w:val="28"/>
          <w:lang w:val="uk-UA"/>
        </w:rPr>
        <w:t>, у постійне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 Могилів-Подільському міському комунальному підприємству </w:t>
      </w:r>
      <w:r>
        <w:rPr>
          <w:sz w:val="28"/>
          <w:szCs w:val="28"/>
          <w:lang w:val="uk-UA"/>
        </w:rPr>
        <w:t xml:space="preserve">«ВОДОКАНАЛ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земельну ділянку в м. Могилеві-Подільському по вул. Ігоря Римара та Сергі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вриги, 8, орієнтовною площею 0,0100 га, для </w:t>
      </w:r>
      <w:r>
        <w:rPr>
          <w:sz w:val="28"/>
          <w:szCs w:val="28"/>
          <w:shd w:fill="FFFFFF" w:val="clear"/>
          <w:lang w:val="uk-UA"/>
        </w:rPr>
        <w:t>розміщення т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експлуатац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основних, підсобних і допоміжних будівель та споруд техніч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інфраструктури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 xml:space="preserve">(виробництва та розподілення газу, постачання пари та гарячої води, збирання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очищення та розподілення води)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у постійне користування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bookmarkStart w:id="5" w:name="_Hlk103776165"/>
      <w:r>
        <w:rPr>
          <w:sz w:val="28"/>
          <w:szCs w:val="28"/>
          <w:lang w:val="uk-UA"/>
        </w:rPr>
        <w:t>ОСББ «Набережний квартал 5 Б» на земельну ділянку в м. Могилеві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дільському по просп. Незалежності, 5, орієнтовною площею 0,1308 га,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ля будівництва і обслуговування багатоквартирного житлового будинку, з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хунок земель житлової забудови, в постійне користування</w:t>
      </w:r>
      <w:bookmarkEnd w:id="5"/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Споживчому товариству «ЗАГОТПРОМТОРГ» </w:t>
      </w:r>
      <w:r>
        <w:rPr>
          <w:sz w:val="28"/>
          <w:szCs w:val="28"/>
        </w:rPr>
        <w:t xml:space="preserve">на земельну ділянку в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 Могиле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ільському по вул</w:t>
      </w:r>
      <w:r>
        <w:rPr>
          <w:sz w:val="28"/>
          <w:szCs w:val="28"/>
          <w:lang w:val="uk-UA"/>
        </w:rPr>
        <w:t xml:space="preserve">. Острівській, 189, орієнтовною площею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5900 га, для розміщення та експлуатації основних, підсобних і допоміжних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удівель та споруд підприємств переробної, машинобудівної та іншої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мисловості, за рахунок земель промисловості, в оренд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 ОСББ «Авангарда» на земельну ділянку в м. Могилеві-Подільському по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150, орієнтовною площею 0,2327 га, для будівництва і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багатоквартирного житлового будинку, за рахунок земе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житлової забудови, в постійне користуванн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1.7.</w:t>
      </w:r>
      <w:r>
        <w:rPr>
          <w:bCs/>
          <w:sz w:val="28"/>
          <w:szCs w:val="28"/>
          <w:lang w:val="uk-UA"/>
        </w:rPr>
        <w:t xml:space="preserve">  Басейновому управлінню водних ресурсів річки Південний Буг на земельну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ділянку за межами села Суботівка по вул. Гірській, 44, орієнтовною площею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1,0000 га, для експлуатації та догляду за гідротехнічними спорудами (ГТС), 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ахунок земель водного фонду, в постійне користуванн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1.8.</w:t>
      </w:r>
      <w:r>
        <w:rPr>
          <w:bCs/>
          <w:sz w:val="28"/>
          <w:szCs w:val="28"/>
          <w:lang w:val="uk-UA"/>
        </w:rPr>
        <w:t xml:space="preserve">  Басейновому управлінню водних ресурсів річки Південний Буг на земельн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ділянку за межами села Суботівка по вул. Гірській, 43, орієнтовною площею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1,0000 га, для експлуатації та догляду за гідротехнічними спорудами (ГТС), 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ахунок земель водного фонду, в постійне користуванн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9.</w:t>
      </w:r>
      <w:r>
        <w:rPr>
          <w:bCs/>
          <w:sz w:val="28"/>
          <w:szCs w:val="28"/>
          <w:lang w:val="uk-UA"/>
        </w:rPr>
        <w:t xml:space="preserve">  Басейновому управлінню водних ресурсів річки Південний Буг на земельн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ділянку за межами села Івонівка по вул. Кірова, 1А, орієнтовною площею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0,6000 га, для експлуатації та догляду за гідротехнічними спорудами (ГТС), 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ахунок земель водного фонду, в постійне користуванн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8"/>
          <w:szCs w:val="28"/>
          <w:lang w:val="uk-UA" w:eastAsia="uk-UA"/>
        </w:rPr>
        <w:t>1.10.</w:t>
      </w:r>
      <w:r>
        <w:rPr>
          <w:bCs/>
          <w:sz w:val="28"/>
          <w:szCs w:val="28"/>
          <w:lang w:val="uk-UA" w:eastAsia="uk-UA"/>
        </w:rPr>
        <w:t xml:space="preserve">  </w:t>
      </w:r>
      <w:r>
        <w:rPr>
          <w:bCs/>
          <w:sz w:val="28"/>
          <w:szCs w:val="28"/>
          <w:lang w:val="uk-UA"/>
        </w:rPr>
        <w:t xml:space="preserve">Товариству з обмеженою відповідальністю «ДРОБИЛЬНО-СОРТУВАЛЬНИЙ </w:t>
      </w:r>
    </w:p>
    <w:p>
      <w:pPr>
        <w:pStyle w:val="Normal"/>
        <w:tabs>
          <w:tab w:val="clear" w:pos="708"/>
          <w:tab w:val="left" w:pos="426" w:leader="none"/>
          <w:tab w:val="left" w:pos="6663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ОМПЛЕКС «ЛАНСЕЛОТ» на земельну ділянку за межами с. Озаринці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орієнтовною площею 3,5000 га, для розміщення та експлуатації основних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підсобних і допоміжних будівель та споруд підприємствами, що пов'язані з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ористуванням надрами, за рахунок земель промисловості (спеціальний дозвіл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на користування надрами №6610 від 08.02.2022 року), в оренду;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1.11.</w:t>
      </w:r>
      <w:r>
        <w:rPr>
          <w:bCs/>
          <w:sz w:val="28"/>
          <w:szCs w:val="28"/>
          <w:lang w:val="uk-UA"/>
        </w:rPr>
        <w:t xml:space="preserve">  Товариству з обмеженою відповідальністю «Подільські мінерали» на земельну 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ділянку в межах міста Могилева-Подільського орієнтовною площею 3,2500 га, 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поруд підприємствами, що пов'язані з користуванням надрами</w:t>
      </w:r>
      <w:r>
        <w:rPr>
          <w:bCs/>
          <w:sz w:val="28"/>
          <w:szCs w:val="28"/>
          <w:lang w:val="uk-UA"/>
        </w:rPr>
        <w:t xml:space="preserve"> (спеціальний 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дозвіл на користування надрами №4982 від 14.03.2019 року), за рахунок 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емель запасу, які не надані у власність або користува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Юридичним особам та організаціям, вказаним в пункті 1 даного рішення, після  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ийняття даного рішення замовити та виготовити в землевпорядній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ганізації, яка має ліцензію на проведення землевпорядних робіт проект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леустрою щодо відведення земельної ділянки. Після його виготовлення та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годження у встановленому порядку подати до Могилів-Подільської міської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 для його затвердження та передачі земельних ділянок у постійне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ристування, оренду.</w:t>
      </w:r>
    </w:p>
    <w:p>
      <w:pPr>
        <w:pStyle w:val="Normal"/>
        <w:tabs>
          <w:tab w:val="clear" w:pos="708"/>
          <w:tab w:val="left" w:pos="426" w:leader="none"/>
        </w:tabs>
        <w:ind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-284" w:hanging="567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з питань земельних   </w:t>
      </w:r>
    </w:p>
    <w:p>
      <w:pPr>
        <w:pStyle w:val="Normal"/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носин, природокористування, планування території, будівництва, </w:t>
      </w:r>
    </w:p>
    <w:p>
      <w:pPr>
        <w:pStyle w:val="Normal"/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</w:p>
    <w:p>
      <w:pPr>
        <w:pStyle w:val="Normal"/>
        <w:tabs>
          <w:tab w:val="clear" w:pos="708"/>
          <w:tab w:val="left" w:pos="426" w:leader="none"/>
        </w:tabs>
        <w:ind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</w:t>
      </w: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lang w:val="uk-UA"/>
        </w:rPr>
        <w:t xml:space="preserve">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color w:val="000000"/>
          <w:spacing w:val="80"/>
          <w:sz w:val="28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3525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35pt" to="518.8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 xml:space="preserve">ВИТЯГ З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82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87"/>
        <w:gridCol w:w="3386"/>
        <w:gridCol w:w="3387"/>
        <w:gridCol w:w="3391"/>
        <w:gridCol w:w="3379"/>
      </w:tblGrid>
      <w:tr>
        <w:trPr>
          <w:trHeight w:val="618" w:hRule="atLeast"/>
        </w:trPr>
        <w:tc>
          <w:tcPr>
            <w:tcW w:w="3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Керуючись ст.ст.12, 83, 92, 118, 121-126,134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 26 Закону України «Про місцеве самоврядування в Україні», ст. 50 Закону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а рада ВИРІШИЛА: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ельних ділянок на території Могилів-Поділь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ОСББ «Авангарда» на земельну ділянку в м. Могилеві-Подільському по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сп. Незалежності, 150, орієнтовною площею 0,2327 га, для будівництва і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луговування багатоквартирного житлового будинку, за рахунок земе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житлової забудови, в постійне користування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Юридичним особам та організаціям, вказаним в пункті 1 даного рішення, після  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ийняття даного рішення замовити та виготовити в землевпорядній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ганізації, яка має ліцензію на проведення землевпорядних робіт проект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леустрою щодо відведення земельної ділянки. Після його виготовлення та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годження у встановленому порядку подати до Могилів-Подільської міської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 для його затвердження та передачі земельних ділянок у постійне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ристування, оренду.</w:t>
      </w:r>
    </w:p>
    <w:p>
      <w:pPr>
        <w:pStyle w:val="Normal"/>
        <w:tabs>
          <w:tab w:val="clear" w:pos="708"/>
          <w:tab w:val="left" w:pos="426" w:leader="none"/>
        </w:tabs>
        <w:ind w:hanging="426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-284" w:hanging="567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з питань земельних   </w:t>
      </w:r>
    </w:p>
    <w:p>
      <w:pPr>
        <w:pStyle w:val="Normal"/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носин, природокористування, планування території, будівництва, </w:t>
      </w:r>
    </w:p>
    <w:p>
      <w:pPr>
        <w:pStyle w:val="Normal"/>
        <w:ind w:left="-28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</w:p>
    <w:p>
      <w:pPr>
        <w:pStyle w:val="Normal"/>
        <w:tabs>
          <w:tab w:val="clear" w:pos="708"/>
          <w:tab w:val="left" w:pos="426" w:leader="none"/>
        </w:tabs>
        <w:ind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</w:t>
      </w: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ЗГІДНО: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Начальник відділу організаційної роботи                             Ірина НІМЧЕНКО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lang w:val="uk-UA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2z1">
    <w:name w:val="WW8Num12z1"/>
    <w:qFormat/>
    <w:rPr>
      <w:b/>
      <w:bCs/>
      <w:sz w:val="28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LineNumbering">
    <w:name w:val="Lin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47:00Z</dcterms:created>
  <dc:creator>Admin</dc:creator>
  <dc:description/>
  <cp:keywords/>
  <dc:language>en-US</dc:language>
  <cp:lastModifiedBy>Пользователь Windows</cp:lastModifiedBy>
  <cp:lastPrinted>2022-08-15T10:39:00Z</cp:lastPrinted>
  <dcterms:modified xsi:type="dcterms:W3CDTF">2022-08-15T07:46:00Z</dcterms:modified>
  <cp:revision>20</cp:revision>
  <dc:subject/>
  <dc:title>Проект</dc:title>
</cp:coreProperties>
</file>